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!-- SmartResponder.ru subscribe form code (begin) --&gt;&lt;script language="javascript" type="text/javascript"&gt;</w:t>
      </w:r>
    </w:p>
    <w:p>
      <w:pPr>
        <w:pStyle w:val="Normal"/>
        <w:rPr/>
      </w:pPr>
      <w:r>
        <w:rPr/>
        <w:t>function SR_IsListSelected(el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for (var i = 0; i &lt; el.length; i ++)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if (el[i].selected ||</w:t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>el[i].checked)</w:t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>return i;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return -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R_trim(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return f.toString().replace(/^[ ]+/, '').replace(/[ ]+$/, ''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function SR_submit(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f["field_email"].value = SR_trim(f["field_email"].value);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f["field_name_first"].value = SR_trim(f["field_name_first"].value);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if ((SR_focus = f["field_email"]) &amp;&amp; f["field_email"].value.replace(/^[ ]+/, '').replace(/[ ]+$/, '').length &lt; 1 || (SR_focus = f["field_name_first"]) &amp;&amp; f["field_name_first"].value.replace(/^[ ]+/, '').replace(/[ ]+$/, '').length &lt; 1) { alert("Укажите значения всех обязательных для заполнения полей (помечены звездочкой)"); SR_focus.focus(); return false; }</w:t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 xml:space="preserve">if (!f["field_email"].value.match(/^[\+A-Za-z0-9][\+A-Za-z0-9\._-]*[\+A-Za-z0-9_]*@([A-Za-z0-9]+([A-Za-z0-9-]*[A-Za-z0-9]+)*\.)+[A-Za-z]+$/)) { alert("Некорректный синтаксис email-адреса!"); f["field_email"].focus(); return false; } </w:t>
      </w:r>
    </w:p>
    <w:p>
      <w:pPr>
        <w:pStyle w:val="Normal"/>
        <w:rPr/>
      </w:pPr>
      <w:r>
        <w:rPr/>
        <w:t>return tr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  <w:t>&lt;form style="margin: 0; padding: 0;" name="SR_form" target="_blank" action="http://smartresponder.ru/subscribe.html" method="post" onsubmit="return SR_submit(this)"&gt;&lt;input type=hidden name=version value="1"&gt;&lt;input type=hidden name=tid value="0"&gt;&lt;input type=hidden name=uid value="143567"&gt;&lt;input type=hidden name=lang value="ru"&gt;</w:t>
      </w:r>
    </w:p>
    <w:p>
      <w:pPr>
        <w:pStyle w:val="Normal"/>
        <w:rPr/>
      </w:pPr>
      <w:r>
        <w:rPr/>
        <w:t>&lt;table  width="240"&gt;</w:t>
      </w:r>
    </w:p>
    <w:p>
      <w:pPr>
        <w:pStyle w:val="Normal"/>
        <w:rPr/>
      </w:pPr>
      <w:r>
        <w:rPr/>
        <w:t>&lt;tr&gt;&lt;td style="padding: 5px; border: 1px solid #ff0000;background-color: #eeeeee;" align=center&gt;&lt;table cellspacing=1 cellpadding=2 align=center&gt;</w:t>
      </w:r>
    </w:p>
    <w:p>
      <w:pPr>
        <w:pStyle w:val="Normal"/>
        <w:rPr/>
      </w:pPr>
      <w:r>
        <w:rPr/>
        <w:t>&lt;tr&gt;&lt;td align=center&gt;&lt;a target="_blank" href="http://smartresponder.ru" class=classic&gt;&lt;b&gt;&lt;font color="#0000ff"&gt;SmartResponder.ru&lt;/font&gt;&lt;/b&gt;&lt;/a&gt;&lt;/td&gt;&lt;/tr&gt;</w:t>
      </w:r>
    </w:p>
    <w:p>
      <w:pPr>
        <w:pStyle w:val="Normal"/>
        <w:rPr/>
      </w:pPr>
      <w:r>
        <w:rPr/>
        <w:t>&lt;tr&gt;&lt;td&gt;&lt;input type=hidden name="did[]" value="154347"&gt;&lt;/td&gt;&lt;/tr&gt;</w:t>
      </w:r>
    </w:p>
    <w:p>
      <w:pPr>
        <w:pStyle w:val="Normal"/>
        <w:rPr/>
      </w:pPr>
      <w:r>
        <w:rPr/>
        <w:t>&lt;tr&gt;&lt;td style="font-family: Verdana; font-size: 8pt; color: #000000; font-weight: bold;" align="center"&gt;Ваш e-mail:&amp;nbsp;&lt;font color="#ff0000"&gt;&lt;b&gt;*&lt;/b&gt;&lt;/font&gt;&lt;/td&gt;&lt;/tr&gt;</w:t>
      </w:r>
    </w:p>
    <w:p>
      <w:pPr>
        <w:pStyle w:val="Normal"/>
        <w:rPr/>
      </w:pPr>
      <w:r>
        <w:rPr/>
        <w:t>&lt;tr&gt;&lt;td align="center"&gt;&lt;input type=text size="20" style="font-family: Verdana; font-size: 8pt; color: #000000; background-color: #ffffff; " name="field_email" value=""&gt;&lt;/td&gt;&lt;/tr&gt;</w:t>
      </w:r>
    </w:p>
    <w:p>
      <w:pPr>
        <w:pStyle w:val="Normal"/>
        <w:rPr/>
      </w:pPr>
      <w:r>
        <w:rPr/>
        <w:t>&lt;tr&gt;&lt;td style="font-family: Verdana; font-size: 8pt; color: #000000; font-weight: bold;" align="center"&gt;Ваше имя:&amp;nbsp;&lt;font color="#ff0000"&gt;&lt;b&gt;*&lt;/b&gt;&lt;/font&gt;&lt;/td&gt;&lt;/tr&gt;</w:t>
      </w:r>
    </w:p>
    <w:p>
      <w:pPr>
        <w:pStyle w:val="Normal"/>
        <w:rPr/>
      </w:pPr>
      <w:r>
        <w:rPr/>
        <w:t>&lt;tr&gt;&lt;td align="center"&gt;&lt;input type=text size="20" style="font-family: Verdana; font-size: 8pt; color: #000000; background-color: #ffffff; " name="field_name_first" value=""&gt;&lt;/td&gt;&lt;/tr&gt;</w:t>
      </w:r>
    </w:p>
    <w:p>
      <w:pPr>
        <w:pStyle w:val="Normal"/>
        <w:rPr/>
      </w:pPr>
      <w:r>
        <w:rPr/>
        <w:t>&lt;tr&gt;&lt;td align="center"&gt;&lt;input name="SR_submitButton" type=submit style="font-family: Verdana; font-size: 8pt; color: #000000; background-color: #f0f0c0; font-weight: bold;" value="Подписаться"&gt;&lt;/td&gt;&lt;/tr&gt;</w:t>
      </w:r>
    </w:p>
    <w:p>
      <w:pPr>
        <w:pStyle w:val="Normal"/>
        <w:rPr/>
      </w:pPr>
      <w:r>
        <w:rPr/>
        <w:t>&lt;/table&gt;&lt;/td&gt;&lt;/tr&gt;&lt;/table&gt;&lt;/form&gt;&lt;!-- SmartResponder.ru subscribe form code (end)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Cambria" w:cs="Cambria"/>
        </w:rPr>
        <w:t xml:space="preserve">  </w:t>
      </w:r>
      <w:r>
        <w:rPr/>
        <w:t xml:space="preserve">Атаманенко Ольга </w:t>
      </w:r>
    </w:p>
    <w:p>
      <w:pPr>
        <w:pStyle w:val="Normal"/>
        <w:rPr>
          <w:lang w:val="en-US"/>
        </w:rPr>
      </w:pPr>
      <w:r>
        <w:rPr>
          <w:lang w:val="en-US"/>
        </w:rPr>
        <w:t>Скайп  olka196509</w:t>
      </w:r>
    </w:p>
    <w:p>
      <w:pPr>
        <w:pStyle w:val="Normal"/>
        <w:rPr>
          <w:lang w:val="en-US"/>
        </w:rPr>
      </w:pPr>
      <w:r>
        <w:rPr>
          <w:rFonts w:eastAsia="Cambria" w:cs="Cambria"/>
          <w:lang w:val="en-US"/>
        </w:rPr>
        <w:t xml:space="preserve"> </w:t>
      </w:r>
      <w:r>
        <w:rPr>
          <w:lang w:val="en-US"/>
        </w:rPr>
        <w:t xml:space="preserve">e-mail </w:t>
      </w:r>
      <w:hyperlink r:id="rId2">
        <w:r>
          <w:rPr>
            <w:rStyle w:val="InternetLink"/>
            <w:lang w:val="en-US"/>
          </w:rPr>
          <w:t>olka591965@g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телефон +7 926 879 65 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ka59196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2:00Z</dcterms:created>
  <dc:creator>user</dc:creator>
  <dc:description/>
  <cp:keywords/>
  <dc:language>en-US</dc:language>
  <cp:lastModifiedBy>Ольга</cp:lastModifiedBy>
  <dcterms:modified xsi:type="dcterms:W3CDTF">2012-04-10T06:33:00Z</dcterms:modified>
  <cp:revision>2</cp:revision>
  <dc:subject/>
  <dc:title/>
</cp:coreProperties>
</file>