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b2b2b2" stroked="t" o:allowincell="f" style="position:absolute;margin-left:81pt;margin-top:0.35pt;width:260.95pt;height:41.2pt;mso-wrap-style:none;v-text-anchor:middle" type="_x0000_t136">
            <v:path textpathok="t"/>
            <v:textpath on="t" fitshape="t" string="Аукцион" style="font-family:&quot;Arial&quot;;font-size:12pt"/>
            <v:fill o:detectmouseclick="t" type="solid" color2="#4d4d4d" opacity="0.5"/>
            <v:stroke color="#3333cc" weight="12600" joinstyle="miter" endcap="flat"/>
            <w10:wrap type="square"/>
          </v:shape>
        </w:pict>
      </w:r>
      <w:r>
        <w:rPr/>
        <w:t xml:space="preserve">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Распродажа вещей из кабинета математики (Контрольные тетради старых лет, оставленные вещи в кабинете, у которых хозяин не нашелся, ручки, тетради, геометрические тела, сделанные учениками…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игрывает тот, кто правильно решит задачу. Задачи на карточках, вытягивают са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t xml:space="preserve">1. Стоит дуб полон круп, пятачком прикрыт.        </w:t>
      </w:r>
      <w:r>
        <w:rPr>
          <w:b/>
          <w:sz w:val="28"/>
          <w:szCs w:val="28"/>
        </w:rPr>
        <w:t>(Головка ма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Как колхознику переправиться на другой бере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Колхознику надо было переправиться через реку. Вдруг он увидел двух мальчиков, катающихся на лодке. Он попросил перевезти его через реку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лодка была так мала, что могла выдержать на воде только одного взрослого или двух мальчиков. Подумали ребята и сами догадались, как можно переправить взрослого колхозника на другой берег, а потом продолжать кататься на лод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Объясните, как был переправлен колхозник на другой бере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7 воробьишек спустились на грядк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ачут и что – то клюют без оглядк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Котик – хитрюга внезапно подкрал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Мигом схватил одного и умчался.</w:t>
      </w:r>
    </w:p>
    <w:p>
      <w:pPr>
        <w:pStyle w:val="Normal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Вот как опасно клевать без оглядк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Сколько теперь их осталось на грядк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Сколько ног у жука?            </w:t>
      </w:r>
      <w:r>
        <w:rPr>
          <w:b/>
          <w:sz w:val="28"/>
          <w:szCs w:val="28"/>
        </w:rPr>
        <w:t>(6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Сколько ног у паука?            </w:t>
      </w:r>
      <w:r>
        <w:rPr>
          <w:b/>
          <w:sz w:val="28"/>
          <w:szCs w:val="28"/>
        </w:rPr>
        <w:t>(8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У меня в одной коробке 3 жу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в другой имею я три паук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В уголке шуршат бумагой 2 ежа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А в двух клетках распевают 2 чиж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Кто, ребята, сосчитать бы мне помо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Сколько вместе все они имеют ног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Что дороже – килограмм однокопеечных монет или полкилограмма двухкопеечных монет?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  1копейка – 1г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2 копейки – 2г              1кг – 1000 штук 1коп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</w:t>
      </w:r>
      <w:r>
        <w:rPr>
          <w:sz w:val="28"/>
          <w:szCs w:val="28"/>
        </w:rPr>
        <w:t>0,5 кг – 250 двух копеечны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1000 коп = 10рублей</w:t>
      </w:r>
    </w:p>
    <w:p>
      <w:pPr>
        <w:pStyle w:val="Normal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250*2=500(коп)= 5рубле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Ответ: килограмм однокопеечных дорож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В воде оказалась 10-я ступенька пароходной веревочной лестницы. Начался прилив : вода в час поднимается на 30см. Между ступеньками лестницы 15см. Через сколько часов вода скроет 6-ю ступеньку?</w:t>
      </w:r>
    </w:p>
    <w:p>
      <w:pPr>
        <w:pStyle w:val="Normal"/>
        <w:rPr/>
      </w:pPr>
      <w:r>
        <w:rPr>
          <w:sz w:val="28"/>
          <w:szCs w:val="28"/>
        </w:rPr>
        <w:t xml:space="preserve">       </w:t>
      </w:r>
      <w:r>
        <w:rPr>
          <w:b/>
          <w:sz w:val="28"/>
          <w:szCs w:val="28"/>
        </w:rPr>
        <w:t>(Этого не произойдет. Параход  поднимется вместе с водой)</w:t>
      </w:r>
    </w:p>
    <w:p>
      <w:pPr>
        <w:pStyle w:val="Normal"/>
        <w:rPr/>
      </w:pPr>
      <w:r>
        <w:rPr>
          <w:sz w:val="28"/>
          <w:szCs w:val="28"/>
        </w:rPr>
        <w:t xml:space="preserve">8. Электропоезд идет с востока на запад со скоростью 60км/ч. В том же направлении – с востока на запад – дует ветер, но со скоростью 50км/ч. в какую сторону отклоняется дым поезда?    </w:t>
      </w:r>
      <w:r>
        <w:rPr>
          <w:b/>
          <w:sz w:val="28"/>
          <w:szCs w:val="28"/>
        </w:rPr>
        <w:t>(Электропоезд бездымен)</w:t>
      </w:r>
    </w:p>
    <w:p>
      <w:pPr>
        <w:pStyle w:val="Normal"/>
        <w:rPr/>
      </w:pPr>
      <w:r>
        <w:rPr>
          <w:sz w:val="28"/>
          <w:szCs w:val="28"/>
        </w:rPr>
        <w:t xml:space="preserve">9. Два в квадрате – 4, три в квадрате – 9. Чему равен угол в квадрате?   </w:t>
      </w:r>
      <w:r>
        <w:rPr>
          <w:b/>
          <w:sz w:val="28"/>
          <w:szCs w:val="28"/>
        </w:rPr>
        <w:t>(90</w:t>
      </w:r>
      <w:r>
        <w:rPr>
          <w:b/>
          <w:sz w:val="28"/>
          <w:szCs w:val="28"/>
          <w:vertAlign w:val="superscript"/>
        </w:rPr>
        <w:t>0</w:t>
      </w:r>
      <w:r>
        <w:rPr>
          <w:b/>
          <w:sz w:val="28"/>
          <w:szCs w:val="28"/>
        </w:rPr>
        <w:t>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. Я цифра меньше десят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Меня тебе легко найт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Но, если букве «я» прикажешь рядом вст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Я все – отец и ты, и дедушка, и м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b/>
          <w:sz w:val="28"/>
          <w:szCs w:val="28"/>
        </w:rPr>
        <w:t>(Ответ: семь – семья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1. Загадк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Сын моего отца, а мне не брат. Кто это?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( Ответ: я сам)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12.Загадка.</w:t>
      </w:r>
    </w:p>
    <w:p>
      <w:pPr>
        <w:pStyle w:val="Normal"/>
        <w:ind w:left="855" w:hanging="0"/>
        <w:rPr>
          <w:sz w:val="28"/>
          <w:szCs w:val="28"/>
        </w:rPr>
      </w:pPr>
      <w:r>
        <w:rPr>
          <w:sz w:val="28"/>
          <w:szCs w:val="28"/>
        </w:rPr>
        <w:t xml:space="preserve">Шесть ног без копыт, ходит, а не стучит, летает, а не птица, может вверх ногами садиться.                         </w:t>
      </w:r>
      <w:r>
        <w:rPr>
          <w:b/>
          <w:sz w:val="28"/>
          <w:szCs w:val="28"/>
        </w:rPr>
        <w:t>( Мух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3. В субботу, устав от занятия в школе и игр, Костя лег спать в 9ч. вечера.  Чтобы не вставать рано утром, но и не проспать слишком долго, он завел будильник на 11ч. следующего дня. Сколько часов он проспит, прежде чем его разбудит будильник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             </w:t>
      </w:r>
      <w:r>
        <w:rPr>
          <w:b/>
          <w:sz w:val="28"/>
          <w:szCs w:val="28"/>
        </w:rPr>
        <w:t>(Костя проспит всего 2 часа, т.к. в 11часов вечера тех же суток, т.е. в 23ч., будильник его разбудит)</w:t>
      </w:r>
    </w:p>
    <w:p>
      <w:pPr>
        <w:pStyle w:val="Normal"/>
        <w:rPr/>
      </w:pPr>
      <w:r>
        <w:rPr>
          <w:sz w:val="28"/>
          <w:szCs w:val="28"/>
        </w:rPr>
        <w:t>14. Сколько концов у десяти палок? А у десяти с половин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5. Два отца и два сына съели три апельсина. По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кольку съел каждый из них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6. На участке дороги длиной 90м школьникам поручено посадить деревья так, чтобы расстояния между ними были 9м.              </w:t>
      </w:r>
      <w:r>
        <w:rPr>
          <w:b/>
          <w:sz w:val="28"/>
          <w:szCs w:val="28"/>
        </w:rPr>
        <w:t>(11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7. Счастливая карточка. Приз получают без ответа на вопросы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8. У Вовы было 6 яблок, половину он отдал брату. Сколько яблок осталось у Вовы? (Пять с половин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9.Васе дали три яблока. Два он съел.  Сколько яблок осталось у Васи? (Неизвестно. Никто же не знает сколько яблок у него было до этого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0.Я – тире в грамматике, а кто я в математике?   (Минус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1. Мы – веселые отметки и встречаемся нередк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У прилежных в дневник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Кто их часто получает, никогда не заскучает.     (Пятерки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2. Шея длинная така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Хвост крючком. И не секрет.</w:t>
      </w:r>
    </w:p>
    <w:p>
      <w:pPr>
        <w:pStyle w:val="Normal"/>
        <w:rPr/>
      </w:pPr>
      <w:r>
        <w:rPr>
          <w:sz w:val="28"/>
          <w:szCs w:val="28"/>
        </w:rPr>
        <w:t>Любит всех она лентяев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её лентяи – нет!                  (Двой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3. Имеет четыре зуба. Каждый день появляется за столом, а ничего не ест. Что это?                 (Вилка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4. На четырех ногах стою, ходить же вовсе не могу.      (Сту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5. На какое дерево садится ворона во время проливного дождя?     (На мокрое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6. На солее четыре стакана с ягодами. Вова съел один стакан ягод. Сколько стаканов осталось на столе?     (Четыре. Вова же съел ягоды, а не стакан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7. У стены стоит кадушка, а кадушке той лягушка. Если б было семь кадушек, сколько было бы лягушек?   (Одна, которая сидит в кадушке, в остальных может не быть ни одной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8. В одной руке мальчик нес 1 кг железа, а в другой столько же пуха. Что было тяжелее нести?     (Одинаково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5:39:00Z</dcterms:created>
  <dc:creator>pupil</dc:creator>
  <dc:description/>
  <cp:keywords/>
  <dc:language>en-US</dc:language>
  <cp:lastModifiedBy>User</cp:lastModifiedBy>
  <cp:lastPrinted>2010-12-14T00:09:00Z</cp:lastPrinted>
  <dcterms:modified xsi:type="dcterms:W3CDTF">2011-09-30T09:59:00Z</dcterms:modified>
  <cp:revision>4</cp:revision>
  <dc:subject/>
  <dc:title>           </dc:title>
</cp:coreProperties>
</file>