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 Цифровые образовательные  ресурсы на уроках иностранного языка для поддержки одаренных детей»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деева Елена Валерьевна, учитель английского языка.</w:t>
      </w:r>
    </w:p>
    <w:p>
      <w:pPr>
        <w:pStyle w:val="Style15"/>
        <w:spacing w:lineRule="auto" w:line="360"/>
        <w:rPr>
          <w:rFonts w:cs="Arial"/>
          <w:sz w:val="28"/>
          <w:szCs w:val="28"/>
        </w:rPr>
      </w:pPr>
      <w:r>
        <w:rPr>
          <w:sz w:val="28"/>
          <w:szCs w:val="28"/>
        </w:rPr>
        <w:t>Дети – главная действующая фигура учебного процесса. Важнейшая задача общества - сохранить и развить одарённость каждого. Поэтому нам, педагогам, в своей повседневной практической деятельности приходится быть очень внимательными к каждому ребёнку, его особенностям, способностям. Статистика гласит, что 10% детей одарены от природы, а 80% обладают определёнными способностями, которые могут раскрыться в определённых ситуациях, при определённых методах работы педагога. Основной целью обучения иностранным языкам является формирование и развитие коммуникативной культуры школьников, обучение практическому овладению иностранным языком. Задача учителя состоит в том, чтобы  выявить и наметить пути развития одаренных детей, выбрать такие методы обучения, которые позволили бы каждому ученику проявить свою активность, своё творчество. Задача учителя - активизировать познавательную деятельность учащихся в процессе обучения иностранным языкам, обеспечить гармоничное развитие личности, ориентирующейся в информационном пространстве, приобщенной к информационно-коммуникационным возможностям современных технологий и обладающе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й культурой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</w:rPr>
        <w:t xml:space="preserve"> В отличие от традиционных методик, где учитель привык давать и требовать определенные знания, при использовании интерактивных форм обучения ученик сам становится главной действующей фигурой и сам открывает путь к усвоению знаний. Учитель выступает в этой ситуации активным помощником, и его главная функция - организация и стимулирование учебного процесса. Вот я и пытаюсь на уроках английского языка строить работу так, чтобы дети могли погрузиться в творческий процесс, воспитывать в них стремление к открытиям при помощи интерактивных форм обучения. Одним из интерактивных форм обучения  является компьютерное тестирование.</w:t>
      </w:r>
    </w:p>
    <w:p>
      <w:pPr>
        <w:pStyle w:val="Style15"/>
        <w:spacing w:lineRule="auto" w:line="360"/>
        <w:ind w:firstLine="284"/>
        <w:rPr>
          <w:rFonts w:cs="Arial"/>
          <w:sz w:val="28"/>
          <w:szCs w:val="28"/>
        </w:rPr>
      </w:pPr>
      <w:r>
        <w:rPr>
          <w:sz w:val="28"/>
        </w:rPr>
        <w:t xml:space="preserve">Компьютерное тестирование само по себе нетрадиционно, т.к. все мы привыкли к тестам, выполненным на бумаге. Неизбежность контроля. При проведении обычного занятия контроль, как правило, выборочен, поверхностен, позволяет многим обучаемым думать так: "Авось пронесёт". При проведении компьютерного тестирования производится контроль каждого обучаемого по всем вопросам темы. Это мобилизует обучаемых на тщательную подготовку к занятию.По сравнению с традиционными формами контроля компьютерное тестирование имеет ряд преимуществ: </w:t>
        <w:br/>
        <w:t xml:space="preserve">- быстрое получение результатов ; </w:t>
        <w:br/>
        <w:t xml:space="preserve">- объективность в оценке знаний; </w:t>
        <w:br/>
        <w:t xml:space="preserve">- позволяет получить достоверную информацию о владении учащимися определенными умениями и навыками; </w:t>
        <w:br/>
        <w:t xml:space="preserve">- дает возможность учителю соотнести эти данные с поставленными на данном этапе задачами обучения и провести своевременную коррекцию процесса усвоения новых знаний; </w:t>
        <w:br/>
        <w:t>- компьютерное тестирование более интересно по сравнению с традиционными формами, что влияет на повышение познавательной активности учащихся и создает у них положительную мотивацию. Предлагаю свой проект по использованию компьютерного тестирования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Цель проекта: Провести апробацию электронного тестирования  с  учащимися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 xml:space="preserve">Задачи:            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  <w:szCs w:val="28"/>
        </w:rPr>
        <w:t>Освоить новый вид контроля</w:t>
      </w:r>
      <w:r>
        <w:rPr>
          <w:sz w:val="28"/>
        </w:rPr>
        <w:t>.</w:t>
      </w:r>
      <w:r>
        <w:rPr>
          <w:sz w:val="28"/>
          <w:szCs w:val="28"/>
        </w:rPr>
        <w:t>Проанализировать мотивационный эффект использования  тестовых заданий Совершенствовать навыки работы на компьютер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данного проекта я использовала текстовые ресурсы ( учебник анлийского языка Михеевой И.В., Афанасьевой О.В., тесты для 9кл. Н.Н. Чесовой) Интернет –ресурсы </w:t>
      </w:r>
    </w:p>
    <w:p>
      <w:pPr>
        <w:pStyle w:val="Style15"/>
        <w:spacing w:lineRule="auto" w:line="360"/>
        <w:rPr>
          <w:sz w:val="28"/>
          <w:szCs w:val="28"/>
        </w:rPr>
      </w:pPr>
      <w:hyperlink r:id="rId2" w:tgtFrame="_parent">
        <w:r>
          <w:rPr>
            <w:rStyle w:val="InternetLink"/>
            <w:color w:val="000000"/>
            <w:sz w:val="28"/>
            <w:szCs w:val="28"/>
            <w:u w:val="none"/>
          </w:rPr>
          <w:t>http://onlyfacts.ucoz.com/publ/fakty_o_stranakh</w:t>
        </w:r>
      </w:hyperlink>
    </w:p>
    <w:p>
      <w:pPr>
        <w:pStyle w:val="Style15"/>
        <w:spacing w:lineRule="auto" w:line="360"/>
        <w:rPr>
          <w:sz w:val="28"/>
          <w:szCs w:val="28"/>
        </w:rPr>
      </w:pPr>
      <w:hyperlink r:id="rId3" w:tgtFrame="_parent">
        <w:r>
          <w:rPr>
            <w:rStyle w:val="InternetLink"/>
            <w:color w:val="000000"/>
            <w:sz w:val="28"/>
            <w:szCs w:val="28"/>
            <w:u w:val="none"/>
          </w:rPr>
          <w:t>http://dewynter.livejournal.com</w:t>
        </w:r>
      </w:hyperlink>
    </w:p>
    <w:p>
      <w:pPr>
        <w:pStyle w:val="Style15"/>
        <w:spacing w:lineRule="auto" w:line="360"/>
        <w:rPr/>
      </w:pPr>
      <w:hyperlink r:id="rId4" w:tgtFrame="_parent">
        <w:r>
          <w:rPr>
            <w:rStyle w:val="InternetLink"/>
            <w:color w:val="000000"/>
            <w:sz w:val="28"/>
            <w:szCs w:val="28"/>
            <w:u w:val="none"/>
          </w:rPr>
          <w:t>http://images.yandex</w:t>
        </w:r>
      </w:hyperlink>
      <w:r>
        <w:rPr>
          <w:sz w:val="28"/>
          <w:szCs w:val="28"/>
        </w:rPr>
        <w:t>.</w:t>
      </w:r>
    </w:p>
    <w:p>
      <w:pPr>
        <w:pStyle w:val="Style15"/>
        <w:spacing w:lineRule="auto" w:line="360"/>
        <w:rPr>
          <w:sz w:val="28"/>
          <w:szCs w:val="28"/>
        </w:rPr>
      </w:pPr>
      <w:hyperlink r:id="rId5" w:tgtFrame="_parent">
        <w:r>
          <w:rPr>
            <w:rStyle w:val="InternetLink"/>
            <w:color w:val="000000"/>
            <w:sz w:val="28"/>
            <w:szCs w:val="28"/>
            <w:u w:val="none"/>
          </w:rPr>
          <w:t>www.study.ru</w:t>
        </w:r>
      </w:hyperlink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Содержание и этапы проекта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выполнение данного проекта мне понадобилась недел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ительный этап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На данном этапе я  подбирала материал необходимый для составления теста( это картинки с достопримечательностями Австралии, животный мир Австралии), лексический материал. Для этого я пользовалась  Интернет- ресурсами и учебной литературой. Загрузила специальную программу </w:t>
      </w:r>
      <w:r>
        <w:rPr>
          <w:sz w:val="28"/>
          <w:szCs w:val="28"/>
          <w:lang w:val="en-US"/>
        </w:rPr>
        <w:t>AD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er</w:t>
      </w:r>
      <w:r>
        <w:rPr>
          <w:sz w:val="28"/>
          <w:szCs w:val="28"/>
        </w:rPr>
        <w:t xml:space="preserve">, которая позволяет выполнять данный вид теста.Разработала вопросы по теме, используя разные формы :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вариант ответа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жественный выбор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поставление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ый ответ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В программе конструктор тестов я создала  вопросы, ( некоторые вопросы были  иллюстрированы. Затем  добавила варианты ответов. Ответы даются правильные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сле того, как были созданы все вопросы, я зашла в  свойства  теста где установила: общие настройки, время тестирования, критерии оценк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Затем выполнила проверку  теста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Запустила тестирова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й этап работы у меня занял 3 дн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сновной этап (Проведение теста).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  <w:szCs w:val="28"/>
        </w:rPr>
        <w:t xml:space="preserve">Тест </w:t>
      </w:r>
      <w:r>
        <w:rPr>
          <w:sz w:val="28"/>
        </w:rPr>
        <w:t xml:space="preserve"> был  установлен на компьютерах, находящихся в мультимедийном  классе.   Данный вид работы (тестирование) был запланирован в конце урока, т.к предполагалось проверить знания уч-ся, полученные на уроке. На данное тестирование  отводилось  10  минут. Тест состоял из 10 вопросов разной сложности. Большинство учащихся справилось с тестом  в среднем за 7 минут.  Результаты были разные. Были учащиеся не справившиеся с тестом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урока  учащимся  предоставлялась возможность выразить своё мнение по поводу проведения тестового контроля и сравнить данную форму контроля с традиционной. Из всего полученного материала были отобраны наиболее существенные факторы, побуждающие обучаемых с большим интересом относиться к обучению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увеличилось количество положительных эмоций в ходе выполнения задания;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явилось устойчивое стремление "победить" компьютер, доказав при этом наличие твёрдых знаний предмета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 на компьютере  в режиме контроля побуждает ученика  разобраться в устройстве тестовой программы, в принципах её работы . Вопрос: "Как устроена данная программа?" –один из первых, который возникает у тестируемых. Второй вопрос, естественный для обучаемого – как можно обойти, обмануть программу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ьютерное тестирование более интересно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явился дух состязательности;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высилась активность работы на занятии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этап. Заключительный </w:t>
      </w:r>
    </w:p>
    <w:p>
      <w:pPr>
        <w:pStyle w:val="Style15"/>
        <w:spacing w:lineRule="auto" w:line="360"/>
        <w:rPr/>
      </w:pPr>
      <w:r>
        <w:rPr>
          <w:sz w:val="28"/>
        </w:rPr>
        <w:t xml:space="preserve">В  результате апробации данного вида работы, Я пришла к выводу, что ,  применение тестов влияет на повышение познавательной активности учащихся и создает   условия для выявления одаренных детей. </w:t>
      </w:r>
      <w:r>
        <w:rPr>
          <w:sz w:val="28"/>
          <w:szCs w:val="28"/>
        </w:rPr>
        <w:t>Компьютерное тестировани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зволяет получить достоверную информацию о владении учащимися определенными умениями и навыками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Поэтому, на своих уроках включаю компьютерное тестирование  на разных этапах урока.</w:t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facts.ucoz.com/publ/fakty_o_stranakh/" TargetMode="External"/><Relationship Id="rId3" Type="http://schemas.openxmlformats.org/officeDocument/2006/relationships/hyperlink" Target="http://dewynter.livejournal.com/" TargetMode="External"/><Relationship Id="rId4" Type="http://schemas.openxmlformats.org/officeDocument/2006/relationships/hyperlink" Target="http://images.yandex/" TargetMode="External"/><Relationship Id="rId5" Type="http://schemas.openxmlformats.org/officeDocument/2006/relationships/hyperlink" Target="http://www.stud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39:00Z</dcterms:created>
  <dc:creator>Zver</dc:creator>
  <dc:description/>
  <cp:keywords/>
  <dc:language>en-US</dc:language>
  <cp:lastModifiedBy>Zver</cp:lastModifiedBy>
  <cp:lastPrinted>2012-10-23T20:41:00Z</cp:lastPrinted>
  <dcterms:modified xsi:type="dcterms:W3CDTF">2012-10-23T17:44:00Z</dcterms:modified>
  <cp:revision>3</cp:revision>
  <dc:subject/>
  <dc:title>                                              Итоговый проект</dc:title>
</cp:coreProperties>
</file>