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Calibri"/>
          <w:sz w:val="24"/>
        </w:rPr>
        <w:t xml:space="preserve">            </w:t>
      </w:r>
      <w:r>
        <w:rPr>
          <w:rFonts w:cs="Times New Roman" w:ascii="Times New Roman" w:hAnsi="Times New Roman"/>
          <w:sz w:val="32"/>
        </w:rPr>
        <w:t>МУНИЦИПАЛЬНОЕ ОБЩЕ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ТРУБИНСКАЯ СОШ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rPr>
          <w:rFonts w:ascii="Times New Roman" w:hAnsi="Times New Roman" w:cs="Times New Roman"/>
          <w:sz w:val="40"/>
          <w:u w:val="single"/>
        </w:rPr>
      </w:pPr>
      <w:r>
        <w:rPr>
          <w:rFonts w:cs="Times New Roman" w:ascii="Times New Roman" w:hAnsi="Times New Roman"/>
          <w:sz w:val="40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u w:val="single"/>
        </w:rPr>
      </w:pPr>
      <w:r>
        <w:rPr>
          <w:rFonts w:cs="Times New Roman" w:ascii="Times New Roman" w:hAnsi="Times New Roman"/>
          <w:sz w:val="40"/>
          <w:u w:val="single"/>
        </w:rPr>
        <w:t>Доклад на тему:</w:t>
      </w:r>
    </w:p>
    <w:p>
      <w:pPr>
        <w:pStyle w:val="Normal"/>
        <w:jc w:val="center"/>
        <w:rPr>
          <w:rFonts w:ascii="Times New Roman" w:hAnsi="Times New Roman" w:cs="Times New Roman"/>
          <w:sz w:val="40"/>
          <w:u w:val="single"/>
        </w:rPr>
      </w:pPr>
      <w:r>
        <w:rPr>
          <w:rFonts w:cs="Times New Roman" w:ascii="Times New Roman" w:hAnsi="Times New Roman"/>
          <w:sz w:val="40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u w:val="single"/>
        </w:rPr>
      </w:pPr>
      <w:r>
        <w:rPr>
          <w:rFonts w:cs="Times New Roman" w:ascii="Times New Roman" w:hAnsi="Times New Roman"/>
          <w:sz w:val="40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u w:val="single"/>
        </w:rPr>
      </w:pPr>
      <w:r>
        <w:rPr>
          <w:rFonts w:cs="Times New Roman" w:ascii="Times New Roman" w:hAnsi="Times New Roman"/>
          <w:sz w:val="40"/>
          <w:u w:val="single"/>
        </w:rPr>
        <w:t>«Повышение профессионального мастерства педагога на основе использования интернет – технологий».</w:t>
      </w:r>
    </w:p>
    <w:p>
      <w:pPr>
        <w:pStyle w:val="Normal"/>
        <w:rPr>
          <w:rFonts w:ascii="Times New Roman" w:hAnsi="Times New Roman" w:cs="Times New Roman"/>
          <w:sz w:val="40"/>
          <w:u w:val="single"/>
        </w:rPr>
      </w:pPr>
      <w:r>
        <w:rPr>
          <w:rFonts w:cs="Times New Roman" w:ascii="Times New Roman" w:hAnsi="Times New Roman"/>
          <w:sz w:val="40"/>
          <w:u w:val="single"/>
        </w:rPr>
      </w:r>
    </w:p>
    <w:p>
      <w:pPr>
        <w:pStyle w:val="Normal"/>
        <w:rPr>
          <w:rFonts w:ascii="Times New Roman" w:hAnsi="Times New Roman" w:cs="Times New Roman"/>
          <w:sz w:val="40"/>
          <w:u w:val="single"/>
        </w:rPr>
      </w:pPr>
      <w:r>
        <w:rPr>
          <w:rFonts w:cs="Times New Roman" w:ascii="Times New Roman" w:hAnsi="Times New Roman"/>
          <w:sz w:val="40"/>
          <w:u w:val="single"/>
        </w:rPr>
      </w:r>
    </w:p>
    <w:p>
      <w:pPr>
        <w:pStyle w:val="Normal"/>
        <w:rPr>
          <w:rFonts w:ascii="Times New Roman" w:hAnsi="Times New Roman" w:cs="Times New Roman"/>
          <w:sz w:val="40"/>
          <w:u w:val="single"/>
        </w:rPr>
      </w:pPr>
      <w:r>
        <w:rPr>
          <w:rFonts w:cs="Times New Roman" w:ascii="Times New Roman" w:hAnsi="Times New Roman"/>
          <w:sz w:val="40"/>
          <w:u w:val="single"/>
        </w:rPr>
      </w:r>
    </w:p>
    <w:p>
      <w:pPr>
        <w:pStyle w:val="Normal"/>
        <w:rPr>
          <w:rFonts w:ascii="Times New Roman" w:hAnsi="Times New Roman" w:cs="Times New Roman"/>
          <w:sz w:val="40"/>
          <w:u w:val="single"/>
        </w:rPr>
      </w:pPr>
      <w:r>
        <w:rPr>
          <w:rFonts w:cs="Times New Roman" w:ascii="Times New Roman" w:hAnsi="Times New Roman"/>
          <w:sz w:val="40"/>
          <w:u w:val="single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читель физики:                                    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Игнатенко Т.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0год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24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На современном этапе развития нашего общества перед учителем ставится  задача выхода на новый уровень использования возможностей Интернет, основное назначение которого обеспечить всем желающим постоянный доступ к любой информации, в целях развития и совершенствования образован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Обучение детей становится эффективнее, если учитель сам владеет ресурсами этой гигантской всемирной компьютерной сети, может активно использовать ее многогранные возможности в своей педагогической деятельности, что приводит к качественному изменению формы взаимодействия между учителем и учеником.</w:t>
      </w:r>
    </w:p>
    <w:p>
      <w:pPr>
        <w:pStyle w:val="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Не секрет, что процесс информатизации нашего общества, начавшийся в 70-х годах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века, в последнее время приобрел глобальный характер. Во всех сферах общественной жизни под воздействием этого процесса происходят радикальные изменен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Одной из целей образования сегодня становится формирование в обществе достаточно высокого уровня информационной культуры. Большие надежды система образования возлагает на Интернет, где появляется возможность свободного доступа к образовательным ресурсам широким слоям населения независимо от места проживания. На базе Интернета интенсивно развивается дистанционное обучение, качественно меняются формы взаимодействия между учителем и учеником. В последние годы большую популярность приобретают межрегиональные и международны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тельные проекты, которые направлены на обучение и развитие интеллектуального и творческого потенциала школьников, а также самих учителей. При помощи средств телекоммуникации учитель получает уникальную возможность ведения совместной учебно-методической работы,  профессионального общения со своими коллегами практически по всему мир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станционное повышение квалификац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Еще в 1997 году на V конференции ЮНЕСКО по образованию взрослых было заявлено, что «образование взрослых — ключ  в XXI век». В итоговом документе конференции — Декларации об обучении взрослых в XXI веке — отмечается, что образование взрослых и непрерывное образование стали настоятельной необходимостью человека, как в рамках сообщества, так и в профессиональной жизни. В связи с этим считаю,  дистанционное обучение и повышение квалификации очень удобным видом образовательных услуг. Ведь новые требования, предъявляемые обществом и сферой труда, обусловливают необходимость того, чтобы каждый человек продолжал обновлять свои знания и навыки на протяжении всей жизн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В Сети существует большое количество образовательных порталов, специализирующихся на проведении дистанционных курсов повышения квалификации для работников образовательных учреждени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едагогический университет «Первое сентября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edu.1september.ru</w:t>
        </w:r>
      </w:hyperlink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а сейчас и два раза в учебном году, университет проводит набор на дистантное обучение. Учителя начальных классов могут выбрать любую тематику курса из предложенных авторами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Знакомство с чрезвычайными ситуациями природного характера в курсе ознакомления с окружающим миром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собенности обучения младших школьников математике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сихологические особенности детей младшего школьного возраст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Уроки литературного чтения в современной школе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Современные подходы к изучению орфографии в начальной школе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кружающий мир как учебный предмет в начальной школе: особенности, возможности, методические подходы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Формирование знаний по основам географии и астрономии в курсе «Окружающий мир» (1-4 классы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C00000"/>
          <w:sz w:val="24"/>
          <w:szCs w:val="24"/>
        </w:rPr>
      </w:pPr>
      <w:r>
        <w:rPr>
          <w:rFonts w:cs="Times New Roman" w:ascii="Times New Roman" w:hAnsi="Times New Roman"/>
          <w:i/>
          <w:color w:val="C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Центр дистанционного образования «Эйдос»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eidos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. 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ЦДО «Эйдос» один из лидеров отечественного дистанционного образования и повышения квалификации проводит дистантные олимпиады, курсы, конференции, выездные семинары и научно-педагогические исследования для школьников, педагогов. С 1999 года по инициативе центра и под эгидой Российской Академии образования Всероссийский проводится конкурс «Дистанционный учитель года». Данный конкурс — великолепная школа сетевого мастерства. Чтобы в нем участвовать, совсем не обязательно быть специалистом в области информатики, достаточно владеть компьютером и Интернетом на уровне пользователя. Конкурс доступен для творческих учителей,  стремящихся идти в ногу со временем и детьми. Главные критерии участия, прежде всего, педагогическ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чень популярен Интернет-журнал «Эйдос», который имеет образовательную направленн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мен педагогическим опыт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станционное участие в конкурсах, фестивал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Фестиваль педагогических идей «Открытый урок» Издательского дома «Первое сентября»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festival.1september.ru</w:t>
        </w:r>
      </w:hyperlink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В 2009-2010 учебном году фестиваль "Открытый урок" проводится в седьмой раз. С 2003 года в фестивале приняли участие более 40 000 педагогов. Фестиваль «Открытый урок» — самый массовый и представительный открытый педагогический форум, на котором каждый учитель имеет возможность поделиться своими педагогическими находками с коллегами. Материалы всех участников публикуются на сайте фестиваля. Каждый участник получает полный комплект итоговых материалов, включающий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ерсональный диплом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ертификат, подтверждающий факт публикации материалов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ниги — сборники тезисов всех статей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мпакт-диски (DVD) с полнотекстовыми версиями всех материалов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сероссийский интернет-педсовет</w:t>
      </w:r>
      <w:r>
        <w:rPr>
          <w:rFonts w:cs="Times New Roman" w:ascii="Times New Roman" w:hAnsi="Times New Roman"/>
          <w:sz w:val="24"/>
          <w:szCs w:val="24"/>
        </w:rPr>
        <w:t xml:space="preserve"> (http://pedsovet.org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мках педсовета можно принять участие в разнообразных конкурсах, основной целью которых является обобщение и последующее распространение опыта педагогов российских школ в обучении и воспитании школьников, направленного на повышение эффективности образовательного процес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Клуб учителей «Доживем до понедельника» </w:t>
      </w:r>
      <w:r>
        <w:rPr>
          <w:rFonts w:cs="Times New Roman" w:ascii="Times New Roman" w:hAnsi="Times New Roman"/>
          <w:sz w:val="24"/>
          <w:szCs w:val="24"/>
        </w:rPr>
        <w:t>(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rospedclub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та региональная общественная организация проводит ежегодный Всероссийский открытый конкурс учителей «Педагогические инновации», задачами которого являются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овершенствование преподавания и воспитания учащихся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ключение учителей в деятельность по разработке нового содержания, новых педагогических технологий и новых организационных форм массового образова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иск и поддержка творческих педагогов-исследователей, а также содействие внедрению их разработок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оздание инновационного пространства, объединяющего педагогов и специалистов по близким к педагогике проблемам для аккумуляции идей и объединения возможностей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спространение лучшего педагогического опыт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влечение ученых ведущих научно-исследовательских центров России к проблемам среднего образования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ом конкурса может стать любой человек, работающий в учреждениях среднего и дополнительного образования или сотрудничающий с такими учреждениями, а также студенты педагогических вузов РФ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бота в «Сети творческих учителей» </w:t>
      </w:r>
      <w:r>
        <w:rPr>
          <w:rFonts w:cs="Times New Roman" w:ascii="Times New Roman" w:hAnsi="Times New Roman"/>
          <w:sz w:val="24"/>
          <w:szCs w:val="24"/>
        </w:rPr>
        <w:t>(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it-n.ru</w:t>
        </w:r>
      </w:hyperlink>
      <w:r>
        <w:rPr>
          <w:rFonts w:cs="Times New Roman" w:ascii="Times New Roman" w:hAnsi="Times New Roman"/>
          <w:sz w:val="24"/>
          <w:szCs w:val="24"/>
        </w:rPr>
        <w:t>)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Этот сайт создан при поддержке корпорации Майкрософт для реализации возможностей учителя общаться со своими коллегами и обмениваться материалами по применению ИКТ в образовательном процессе внутри своей страны и за ее пределами. Результат такого взаимодействия — создание Innovative Teachers Network (Сети творческих учителей), которая объединяет работников образования, интересующихся возможностями применения информационно-коммуникационных технологий для обогащения учебного процесса, по всему миру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оссийский фестиваль IT-активных педагогических работников </w:t>
      </w:r>
      <w:r>
        <w:rPr>
          <w:rFonts w:cs="Times New Roman" w:ascii="Times New Roman" w:hAnsi="Times New Roman"/>
          <w:b/>
          <w:bCs/>
          <w:sz w:val="24"/>
          <w:szCs w:val="24"/>
        </w:rPr>
        <w:t>«PRO-движение»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online-festival.ru</w:t>
        </w:r>
      </w:hyperlink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Его ежегодно проводят Корпорация </w:t>
      </w:r>
      <w:r>
        <w:rPr>
          <w:rFonts w:cs="Times New Roman" w:ascii="Times New Roman" w:hAnsi="Times New Roman"/>
          <w:bCs/>
          <w:sz w:val="24"/>
          <w:szCs w:val="24"/>
        </w:rPr>
        <w:t>Microsoft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Cs/>
          <w:sz w:val="24"/>
          <w:szCs w:val="24"/>
        </w:rPr>
        <w:t>Академия  повышения  квалификации  и  профессиональной  переподготовки работников  образования</w:t>
      </w:r>
      <w:r>
        <w:rPr>
          <w:rFonts w:cs="Times New Roman" w:ascii="Times New Roman" w:hAnsi="Times New Roman"/>
          <w:sz w:val="24"/>
          <w:szCs w:val="24"/>
        </w:rPr>
        <w:t xml:space="preserve"> в  рамках  инициативы </w:t>
      </w:r>
      <w:r>
        <w:rPr>
          <w:rFonts w:cs="Times New Roman" w:ascii="Times New Roman" w:hAnsi="Times New Roman"/>
          <w:bCs/>
          <w:sz w:val="24"/>
          <w:szCs w:val="24"/>
        </w:rPr>
        <w:t xml:space="preserve">"Партнерство в образовании" с целью </w:t>
      </w:r>
      <w:r>
        <w:rPr>
          <w:rFonts w:cs="Times New Roman" w:ascii="Times New Roman" w:hAnsi="Times New Roman"/>
          <w:sz w:val="24"/>
          <w:szCs w:val="24"/>
        </w:rPr>
        <w:t xml:space="preserve">активизации процесса формирования IT-компетентности педагогов общеобразовательных учреждений РФ в рамках проекта Microsoft — АПК и ППРО «Академия учителей», приобретения участниками фестиваля опыта сетевого взаимодействия и участия в Интернет-проектах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нформационный портал для работников системы образования</w:t>
      </w:r>
      <w:r>
        <w:rPr>
          <w:rFonts w:cs="Times New Roman" w:ascii="Times New Roman" w:hAnsi="Times New Roman"/>
          <w:sz w:val="24"/>
          <w:szCs w:val="24"/>
        </w:rPr>
        <w:t xml:space="preserve"> (http://www.zavuch.info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Объединение zavuch.info учреждено для поддержки реализации приоритетного национального проекта «Образование» и является уникальным поставщиком, способным полностью и комплексно удовлетворить потребность образовательных учреждений всех уровней, качественными, современными средствами обучения по приемлемым цена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На сайте Вы всегда можете найти и бесплатно воспользоваться различными методическими материалами (разработками уроков, примерами поурочного планирования, методическими рекомендациями), нормативной документацией и массой другой полезной информации п</w:t>
      </w:r>
      <w:r>
        <w:rPr>
          <w:rFonts w:cs="Times New Roman" w:ascii="Times New Roman" w:hAnsi="Times New Roman"/>
          <w:sz w:val="24"/>
          <w:szCs w:val="24"/>
        </w:rPr>
        <w:t>о рубрикам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школьный учитель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иректорский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авовая помощь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оветы психолог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ский сад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вуч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школьный секретарь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школьный бухгалтер и д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неурочная работа с учащими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сероссийский Фестиваль исследовательских и творческих работ учащихся «Портфолио»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portfolio.1september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В 2009-2010 учебном году фестиваль «Портфолио» будет проводиться в пятый раз. С 2005 года в фестивале приняли участие более 20 000 учащихся под руководством более 12 000 педагогов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На страницах Фестиваля учащиеся могут формировать общедоступное Портфолио своих рабо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участник и его педагог получают полный комплект итоговых материалов Фестиваля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ерсональный диплом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ниги — сборники описаний всех работ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мпакт-диски (DVD) с полнотекстовыми версиями всех материал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ждународный конкурс по математике для учащихся 2-11 классов «Кенгуру» </w:t>
      </w:r>
      <w:r>
        <w:rPr>
          <w:rFonts w:cs="Times New Roman" w:ascii="Times New Roman" w:hAnsi="Times New Roman"/>
          <w:sz w:val="24"/>
          <w:szCs w:val="24"/>
        </w:rPr>
        <w:t>(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kenguru.sp.ru</w:t>
        </w:r>
      </w:hyperlink>
      <w:r>
        <w:rPr>
          <w:rFonts w:cs="Times New Roman" w:ascii="Times New Roman" w:hAnsi="Times New Roman"/>
          <w:sz w:val="24"/>
          <w:szCs w:val="24"/>
        </w:rPr>
        <w:t>).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Его цель — способствовать популяризации математики среди учащихся. Главным организатором конкурса «Кенгуру — математика для всех» в России стал Санкт-Петербургский Институт продуктивного обучения Российской Академии образован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нкурс «Русский Медвежонок — языкознание для всех»</w:t>
      </w:r>
      <w:r>
        <w:rPr>
          <w:rFonts w:cs="Times New Roman" w:ascii="Times New Roman" w:hAnsi="Times New Roman"/>
          <w:sz w:val="24"/>
          <w:szCs w:val="24"/>
        </w:rPr>
        <w:t xml:space="preserve">  (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rm.kirov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Главная цель этого конкурса — показать красоту и богатство русского языка, преодолеть впечатление о нём как формальном и скучном школьном предмет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гровой конкурс по истории мировой художественной культуры «Золотое руно»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zolotoeruno.spb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Конкурс ориентирован на учащихся всех возрастов средней школы. Целями и задачами конкурса являются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развитие интереса школьника к истории мировой художественной культуры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ктивизация внеклассной и внешкольной работы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витие информационной культуры школьни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 февраля 2009 года состоится VII конкурс «Золотое Руно». Тема конкурса: «Культурные столицы Европы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ждународная Олимпиада студентов и школьников «Эрудиты планеты»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erudites.ru</w:t>
        </w:r>
      </w:hyperlink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Основными целями и задачами Олимпиады являются развитие у обучающихся творческих способностей, раскрытие интеллектуального потенциала, поддержание устойчивого интереса к образовательным предметам, привитие навыков в общении с компьютером, выявление юных талант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Олимпиада позволяет ее участникам значительно расширить свой кругозор, применить собственные знания, эрудицию и логическое мышление в нестандартной ситуации, вырабатывать умение работать в команде в условиях ограниченного времени. VII Международная Олимпиада студентов и школьников «ЭРУДИТЫ ПЛАНЕТЫ – 2009» стартует 15 октября 2009г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нтр творческих инициатив «Snail»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nic-snail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Родителям,  учащимся, учителям и всем желающим центр предлагает узнать и попробовать что-то новое, раскрыть свой творческий потенциал, представить миру свои таланты и получить призн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ссийский Конкурс исследовательских работ и творческих проектов дошкольников и младших школьников «Я - исследователь»</w:t>
      </w:r>
      <w:r>
        <w:rPr>
          <w:rFonts w:cs="Times New Roman" w:ascii="Times New Roman" w:hAnsi="Times New Roman"/>
          <w:color w:val="C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intelgame.ru/doc/160.htm</w:t>
        </w:r>
      </w:hyperlink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Это образовательная программа, ориентированная на содействие развитию у дошкольников и младших школьников познавательных способностей, умений и навыков исследовательской деятельности.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етская всероссийская телекоммуникационная конференция увлечений «Умник»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um-nik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.   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Миссия конференции — смотр и развитие творческих достижений детей, представленных c помощью информационных технологий, в различных областях зна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Цели образования нового столетия были сформулированы председателем Комиссии ЮНЕСКО по вопросам образования в XXI веке Жаком Делором (1993 – 1996гг.): уметь жить, уметь работать, уметь жить вместе, уметь учитьс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роисходящие в конце ХХ и начале XXI вв. существенные изменения характера образования (его направленности, целей, содержания) все более явно, согласно ст. 2 Закона РФ «Об образовании», ориентируют его на «свободное развитие человека», на творческую инициативу, самостоятельность, конкурентоспособность, мобильность будущего специалиста. Учителям нового времени, необходимо формировать целостную систему знаний, умений и навыков, опыта самостоятельной деятельности  и личной ответственности  обучающихся, развивать ключевые компетенции, определяющие современное качество содержания образования. Используя Интернет-ресурсы мы, конечно же, не изменим кардинально образовательный процесс в плане его инновационности, креативности, результативности обучения, но мы в силах изменить качество образовательного результата с точки зрения знаний и мотивации учащихся к обучению.</w:t>
      </w:r>
    </w:p>
    <w:sectPr>
      <w:type w:val="nextPage"/>
      <w:pgSz w:w="11906" w:h="16838"/>
      <w:pgMar w:left="993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eastAsia="Times New Roman" w:cs="Times New Roman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eastAsia="Times New Roman" w:cs="Times New Roman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</w:rPr>
  </w:style>
  <w:style w:type="character" w:styleId="5">
    <w:name w:val="Заголовок 5 Знак"/>
    <w:qFormat/>
    <w:rPr>
      <w:rFonts w:ascii="Cambria" w:hAnsi="Cambria" w:eastAsia="Times New Roman" w:cs="Times New Roman"/>
      <w:b/>
      <w:bCs/>
      <w:color w:val="7F7F7F"/>
    </w:rPr>
  </w:style>
  <w:style w:type="character" w:styleId="6">
    <w:name w:val="Заголовок 6 Знак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</w:rPr>
  </w:style>
  <w:style w:type="character" w:styleId="8">
    <w:name w:val="Заголовок 8 Знак"/>
    <w:qFormat/>
    <w:rPr>
      <w:rFonts w:ascii="Cambria" w:hAnsi="Cambria" w:eastAsia="Times New Roman" w:cs="Times New Roman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Style8">
    <w:name w:val="Без интервала Знак"/>
    <w:basedOn w:val="Style5"/>
    <w:qFormat/>
    <w:rPr/>
  </w:style>
  <w:style w:type="character" w:styleId="21">
    <w:name w:val="Цитата 2 Знак"/>
    <w:qFormat/>
    <w:rPr>
      <w:i/>
      <w:iCs/>
    </w:rPr>
  </w:style>
  <w:style w:type="character" w:styleId="Style9">
    <w:name w:val="Выделенная цитата Знак"/>
    <w:qFormat/>
    <w:rPr>
      <w:b/>
      <w:bCs/>
      <w:i/>
      <w:iCs/>
    </w:rPr>
  </w:style>
  <w:style w:type="character" w:styleId="Style10">
    <w:name w:val="Слабое выделение"/>
    <w:qFormat/>
    <w:rPr>
      <w:i/>
      <w:iCs/>
    </w:rPr>
  </w:style>
  <w:style w:type="character" w:styleId="Style11">
    <w:name w:val="Сильное выделение"/>
    <w:qFormat/>
    <w:rPr>
      <w:b/>
      <w:bCs/>
    </w:rPr>
  </w:style>
  <w:style w:type="character" w:styleId="Style12">
    <w:name w:val="Слабая ссылка"/>
    <w:qFormat/>
    <w:rPr>
      <w:smallCaps/>
    </w:rPr>
  </w:style>
  <w:style w:type="character" w:styleId="Style13">
    <w:name w:val="Сильная ссылка"/>
    <w:qFormat/>
    <w:rPr>
      <w:smallCaps/>
      <w:spacing w:val="5"/>
      <w:u w:val="single"/>
    </w:rPr>
  </w:style>
  <w:style w:type="character" w:styleId="Style14">
    <w:name w:val="Название книги"/>
    <w:qFormat/>
    <w:rPr>
      <w:i/>
      <w:iCs/>
      <w:smallCaps/>
      <w:spacing w:val="5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Cambria" w:hAnsi="Cambria" w:eastAsia="Times New Roman" w:cs="Times New Roman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Times New Roman" w:cs="Times New Roman"/>
      <w:i/>
      <w:iCs/>
      <w:spacing w:val="13"/>
      <w:sz w:val="24"/>
      <w:szCs w:val="24"/>
    </w:rPr>
  </w:style>
  <w:style w:type="paragraph" w:styleId="Style15">
    <w:name w:val="Без интервала"/>
    <w:basedOn w:val="Normal"/>
    <w:qFormat/>
    <w:pPr>
      <w:spacing w:lineRule="auto" w:line="240" w:before="0" w:after="0"/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Style17">
    <w:name w:val="Выделенная цитата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24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du.1september.ru/" TargetMode="External"/><Relationship Id="rId3" Type="http://schemas.openxmlformats.org/officeDocument/2006/relationships/hyperlink" Target="http://www.eidos.ru/" TargetMode="External"/><Relationship Id="rId4" Type="http://schemas.openxmlformats.org/officeDocument/2006/relationships/hyperlink" Target="http://festival.1september.ru/" TargetMode="External"/><Relationship Id="rId5" Type="http://schemas.openxmlformats.org/officeDocument/2006/relationships/hyperlink" Target="http://rospedclub.ru/" TargetMode="External"/><Relationship Id="rId6" Type="http://schemas.openxmlformats.org/officeDocument/2006/relationships/hyperlink" Target="http://it-n.ru/" TargetMode="External"/><Relationship Id="rId7" Type="http://schemas.openxmlformats.org/officeDocument/2006/relationships/hyperlink" Target="http://www.online-festival.ru/" TargetMode="External"/><Relationship Id="rId8" Type="http://schemas.openxmlformats.org/officeDocument/2006/relationships/hyperlink" Target="http://portfolio.1september.ru/" TargetMode="External"/><Relationship Id="rId9" Type="http://schemas.openxmlformats.org/officeDocument/2006/relationships/hyperlink" Target="http://www.kenguru.sp.ru/" TargetMode="External"/><Relationship Id="rId10" Type="http://schemas.openxmlformats.org/officeDocument/2006/relationships/hyperlink" Target="http://www.rm.kirov.ru/" TargetMode="External"/><Relationship Id="rId11" Type="http://schemas.openxmlformats.org/officeDocument/2006/relationships/hyperlink" Target="http://www.zolotoeruno.spb.ru/" TargetMode="External"/><Relationship Id="rId12" Type="http://schemas.openxmlformats.org/officeDocument/2006/relationships/hyperlink" Target="http://www.erudites.ru/" TargetMode="External"/><Relationship Id="rId13" Type="http://schemas.openxmlformats.org/officeDocument/2006/relationships/hyperlink" Target="http://nic-snail.ru/" TargetMode="External"/><Relationship Id="rId14" Type="http://schemas.openxmlformats.org/officeDocument/2006/relationships/hyperlink" Target="http://www.intelgame.ru/doc/160.htm" TargetMode="External"/><Relationship Id="rId15" Type="http://schemas.openxmlformats.org/officeDocument/2006/relationships/hyperlink" Target="http://um-nik.ru/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09:47:00Z</dcterms:created>
  <dc:creator>Учитель</dc:creator>
  <dc:description/>
  <cp:keywords/>
  <dc:language>en-US</dc:language>
  <cp:lastModifiedBy>Admin</cp:lastModifiedBy>
  <cp:lastPrinted>2010-01-20T08:55:00Z</cp:lastPrinted>
  <dcterms:modified xsi:type="dcterms:W3CDTF">2012-10-23T19:13:00Z</dcterms:modified>
  <cp:revision>7</cp:revision>
  <dc:subject/>
  <dc:title/>
</cp:coreProperties>
</file>