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составлена на основе Федерального Государственного образовательного стандарта и авторски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Федорова М.З., Кучменко В.С., Лукина Т.П. «Экология человека. Культура здоровья» Учебное пособие для учащихся 8 класса общеобразовательных учреждений – М., Вентана –Граф, 2006  и  Чумаченко Н.А. «Введение в ландшафтную экологию» // </w:t>
      </w:r>
      <w:r>
        <w:rPr>
          <w:rFonts w:cs="Times New Roman" w:ascii="Times New Roman" w:hAnsi="Times New Roman"/>
          <w:b/>
          <w:sz w:val="28"/>
          <w:szCs w:val="28"/>
        </w:rPr>
        <w:t>Программно-методические материалы</w:t>
      </w:r>
      <w:r>
        <w:rPr>
          <w:rFonts w:cs="Times New Roman" w:ascii="Times New Roman" w:hAnsi="Times New Roman"/>
          <w:sz w:val="28"/>
          <w:szCs w:val="28"/>
        </w:rPr>
        <w:t>: Экология. 8-11 кл. // Сос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.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ифьев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ОУ ДПО «СарИПКиПРО», Саратов. 2005 г.- 48 с. рекомендованных редакционно-издательским советом ГОУ ДПО «СарИПКиПРО».</w:t>
      </w:r>
    </w:p>
    <w:p>
      <w:pPr>
        <w:pStyle w:val="Normal"/>
        <w:shd w:fill="FFFFFF" w:val="clear"/>
        <w:spacing w:lineRule="auto" w:line="240" w:before="0" w:after="0"/>
        <w:ind w:right="3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действующему Базисному учебному плану 2004  года рабочая программа   для </w:t>
      </w:r>
      <w:r>
        <w:rPr>
          <w:rFonts w:cs="Times New Roman" w:ascii="Times New Roman" w:hAnsi="Times New Roman"/>
          <w:b/>
          <w:sz w:val="28"/>
          <w:szCs w:val="28"/>
        </w:rPr>
        <w:t>8 класс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обучение экологии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1 часа </w:t>
      </w:r>
      <w:r>
        <w:rPr>
          <w:rFonts w:cs="Times New Roman" w:ascii="Times New Roman" w:hAnsi="Times New Roman"/>
          <w:sz w:val="28"/>
          <w:szCs w:val="28"/>
        </w:rPr>
        <w:t xml:space="preserve">в неделю, всего </w:t>
      </w:r>
      <w:r>
        <w:rPr>
          <w:rFonts w:cs="Times New Roman" w:ascii="Times New Roman" w:hAnsi="Times New Roman"/>
          <w:b/>
          <w:sz w:val="28"/>
          <w:szCs w:val="28"/>
        </w:rPr>
        <w:t>34 часа</w:t>
      </w:r>
    </w:p>
    <w:p>
      <w:pPr>
        <w:pStyle w:val="Normal"/>
        <w:shd w:fill="FFFFFF" w:val="clear"/>
        <w:spacing w:lineRule="auto" w:line="240" w:before="0" w:after="0"/>
        <w:ind w:right="36" w:firstLine="50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грамма «Экология человека» конкретизирует основные экологич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ие понятия, рассматривающиеся в предыдущих учебных курсах «Экология </w:t>
      </w:r>
      <w:r>
        <w:rPr>
          <w:rFonts w:cs="Times New Roman" w:ascii="Times New Roman" w:hAnsi="Times New Roman"/>
          <w:sz w:val="28"/>
          <w:szCs w:val="28"/>
        </w:rPr>
        <w:t xml:space="preserve">растений» и «Экология животных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храняется логика построения курса: от общих представлений о сред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итания и условиях существования через конкретизацию влияния каждого и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ых экологических факторов на жизнедеятельность и здоровье человека 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общенным показателям взаимоотношений человека с окружающей средой.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фика данных взаимоотношений выявляется через био-психо-социальную природу человека. Рассмотрены взаимодействия человека с основными эколо</w:t>
        <w:softHyphen/>
        <w:t>гическими факторами: абиотическими, биотическими, психологическими, со</w:t>
        <w:softHyphen/>
      </w:r>
      <w:r>
        <w:rPr>
          <w:rFonts w:cs="Times New Roman" w:ascii="Times New Roman" w:hAnsi="Times New Roman"/>
          <w:sz w:val="28"/>
          <w:szCs w:val="28"/>
        </w:rPr>
        <w:t>циальными, культурными.</w:t>
      </w:r>
    </w:p>
    <w:p>
      <w:pPr>
        <w:pStyle w:val="Normal"/>
        <w:shd w:fill="FFFFFF" w:val="clear"/>
        <w:spacing w:lineRule="auto" w:line="240" w:before="0" w:after="0"/>
        <w:ind w:left="14" w:right="14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сновная ц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Введение в ландшафтную экологию»</w:t>
      </w:r>
      <w:r>
        <w:rPr>
          <w:rFonts w:cs="Times New Roman" w:ascii="Times New Roman" w:hAnsi="Times New Roman"/>
          <w:spacing w:val="-2"/>
          <w:sz w:val="28"/>
          <w:szCs w:val="28"/>
        </w:rPr>
        <w:t>: формирование у учащихся представления о лан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шафте как части географической оболочки, компоненты которого находятся во взаимозависимости и взаимообусловленности протекающих в них процессов.</w:t>
      </w:r>
    </w:p>
    <w:p>
      <w:pPr>
        <w:pStyle w:val="Normal"/>
        <w:shd w:fill="FFFFFF" w:val="clear"/>
        <w:spacing w:lineRule="auto" w:line="240" w:before="0" w:after="0"/>
        <w:ind w:right="14" w:firstLine="389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Задачи курса</w:t>
      </w:r>
      <w:r>
        <w:rPr>
          <w:rFonts w:cs="Times New Roman" w:ascii="Times New Roman" w:hAnsi="Times New Roman"/>
          <w:spacing w:val="-3"/>
          <w:sz w:val="28"/>
          <w:szCs w:val="28"/>
        </w:rPr>
        <w:t>: создание у учащихся понятийного аппарата и знакомство с основными закономерностями ландшафтной экологии; знакомство учащихся с основными направлениями и особенностями исследований глобальных, регио</w:t>
        <w:softHyphen/>
        <w:t>нальных и локальных экологических проблем; привитие умений и навыков вы</w:t>
        <w:softHyphen/>
        <w:t>полнения простейших видов ландшафтно-экологических исследований; воспи</w:t>
        <w:softHyphen/>
        <w:t xml:space="preserve">тание экологически и географически грамотных людей, способных в будущем </w:t>
      </w:r>
      <w:r>
        <w:rPr>
          <w:rFonts w:cs="Times New Roman" w:ascii="Times New Roman" w:hAnsi="Times New Roman"/>
          <w:spacing w:val="-4"/>
          <w:sz w:val="28"/>
          <w:szCs w:val="28"/>
        </w:rPr>
        <w:t>принимать экологически ориентированные решения при воздействии на приро</w:t>
        <w:softHyphen/>
      </w:r>
      <w:r>
        <w:rPr>
          <w:rFonts w:cs="Times New Roman" w:ascii="Times New Roman" w:hAnsi="Times New Roman"/>
          <w:sz w:val="28"/>
          <w:szCs w:val="28"/>
        </w:rPr>
        <w:t>ду.</w:t>
      </w:r>
    </w:p>
    <w:p>
      <w:pPr>
        <w:pStyle w:val="Normal"/>
        <w:shd w:fill="FFFFFF" w:val="clear"/>
        <w:spacing w:lineRule="auto" w:line="240" w:before="0" w:after="0"/>
        <w:ind w:left="7" w:right="22" w:firstLine="39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первом разделе рассматриваются основы географического анализа тер</w:t>
        <w:softHyphen/>
        <w:t>ритории, раскрываются основные понятия ландшафтной экологии, показывает</w:t>
        <w:softHyphen/>
        <w:t>ся взаимозависимость различных компонентов ландшафта, взаимообусловлен</w:t>
        <w:softHyphen/>
        <w:t xml:space="preserve">ность протекающих в ландшафтах процессов. С первого урока ставится задача </w:t>
      </w:r>
      <w:r>
        <w:rPr>
          <w:rFonts w:cs="Times New Roman" w:ascii="Times New Roman" w:hAnsi="Times New Roman"/>
          <w:spacing w:val="-2"/>
          <w:sz w:val="28"/>
          <w:szCs w:val="28"/>
        </w:rPr>
        <w:t>поиска причин, факторов, вызвавших тот или иной процесс, явление в ланд</w:t>
        <w:softHyphen/>
      </w:r>
      <w:r>
        <w:rPr>
          <w:rFonts w:cs="Times New Roman" w:ascii="Times New Roman" w:hAnsi="Times New Roman"/>
          <w:sz w:val="28"/>
          <w:szCs w:val="28"/>
        </w:rPr>
        <w:t>шаф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3"/>
          <w:sz w:val="28"/>
          <w:szCs w:val="28"/>
        </w:rPr>
        <w:t>Второй раздел посвящен типологии и специфике объекта изучения лан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афтной экологии - природно-антропогенному ландшафту и подходам к ана</w:t>
      </w:r>
      <w:r>
        <w:rPr>
          <w:rFonts w:cs="Times New Roman" w:ascii="Times New Roman" w:hAnsi="Times New Roman"/>
          <w:spacing w:val="-3"/>
          <w:sz w:val="28"/>
          <w:szCs w:val="28"/>
        </w:rPr>
        <w:t>лизу его экологического состояния.</w:t>
      </w:r>
    </w:p>
    <w:p>
      <w:pPr>
        <w:pStyle w:val="Normal"/>
        <w:shd w:fill="FFFFFF" w:val="clear"/>
        <w:spacing w:lineRule="auto" w:line="240" w:before="0" w:after="0"/>
        <w:ind w:left="7" w:right="65" w:firstLine="37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ретьем разделе основное внимание уделено демонстрации конкретных </w:t>
      </w:r>
      <w:r>
        <w:rPr>
          <w:rFonts w:cs="Times New Roman" w:ascii="Times New Roman" w:hAnsi="Times New Roman"/>
          <w:spacing w:val="-4"/>
          <w:sz w:val="28"/>
          <w:szCs w:val="28"/>
        </w:rPr>
        <w:t>примеров природопользования в Саратовской области и г. Саратове, что позво</w:t>
        <w:softHyphen/>
        <w:t>ляет конкретизировать теоретические положения ландшафтной экологии, пока</w:t>
        <w:softHyphen/>
      </w:r>
      <w:r>
        <w:rPr>
          <w:rFonts w:cs="Times New Roman" w:ascii="Times New Roman" w:hAnsi="Times New Roman"/>
          <w:sz w:val="28"/>
          <w:szCs w:val="28"/>
        </w:rPr>
        <w:t>зать их использование в практик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практических навыков и повышения уровня знаний в рабочую программу включены лабораторные и практические работы. Все лабораторные и практические работы являются этапами комбинированных уроков и оцениватюся по усмотрению учител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 анализу и использованию информации.</w:t>
      </w:r>
    </w:p>
    <w:p>
      <w:pPr>
        <w:pStyle w:val="Normal"/>
        <w:spacing w:before="0" w:after="0"/>
        <w:ind w:left="360"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, внесенные в учебную программу и их обоснование:</w:t>
      </w:r>
    </w:p>
    <w:p>
      <w:pPr>
        <w:pStyle w:val="Normal"/>
        <w:spacing w:before="0" w:after="0"/>
        <w:ind w:left="36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е «Экология 8 класс» используется две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Федорова М.З., Кучменко В.С., Лукина Т.П. «Экология человека. Культура здоровья» (34 часа) и  Чумаченко Н.А. «Введение в ландшафтную экологию» (17 часов). Общее количество часов по учебному плану -34 часа.  Программа «Экология человека. Культура здоровья.  8 класс» скорректирована в соответствии с учебным план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учение школьников экологии опирается на полученные ими ранее зна</w:t>
        <w:softHyphen/>
        <w:t>ния по биологии, химии, географии, физике, обществоведению и осуществляе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я на основе развития и обобщения экологических понятий, усвоения научных </w:t>
      </w:r>
      <w:r>
        <w:rPr>
          <w:rFonts w:cs="Times New Roman" w:ascii="Times New Roman" w:hAnsi="Times New Roman"/>
          <w:spacing w:val="-5"/>
          <w:sz w:val="28"/>
          <w:szCs w:val="28"/>
        </w:rPr>
        <w:t>фактов, важнейших закономерностей, идей, теорий, обеспечивающих форми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ние эколого-природоохранного мышления и подготовку учеников к практи</w:t>
        <w:softHyphen/>
      </w:r>
      <w:r>
        <w:rPr>
          <w:rFonts w:cs="Times New Roman" w:ascii="Times New Roman" w:hAnsi="Times New Roman"/>
          <w:sz w:val="28"/>
          <w:szCs w:val="28"/>
        </w:rPr>
        <w:t>ческой деятельности.</w:t>
      </w:r>
    </w:p>
    <w:p>
      <w:pPr>
        <w:pStyle w:val="Normal"/>
        <w:spacing w:lineRule="auto" w:line="240" w:before="0" w:after="0"/>
        <w:ind w:left="360" w:right="-185" w:hanging="360"/>
        <w:jc w:val="both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 уроков экологии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1"/>
        <w:gridCol w:w="7"/>
        <w:gridCol w:w="1127"/>
        <w:gridCol w:w="7"/>
        <w:gridCol w:w="2261"/>
        <w:gridCol w:w="7"/>
        <w:gridCol w:w="2686"/>
        <w:gridCol w:w="7"/>
        <w:gridCol w:w="1734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звание темы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ип  и форма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орма  контроля.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 изучает экология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вод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екущи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образ жиз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представлений о здоровом образе жизн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взаимоотношений человека с природ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между людьми, проживающими в разных природных услов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</w:t>
            </w:r>
            <w:r>
              <w:rPr>
                <w:rFonts w:eastAsia="Calibri" w:cs="Times New Roman" w:ascii="Times New Roman" w:hAnsi="Times New Roman"/>
                <w:b/>
                <w:i/>
                <w:color w:val="333399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емальные факторы окружающей сред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 запись новых терми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общения уч-ся о вредных привычках запись новых терминов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авильного формирования опорно-двигательной сист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итет и здоровь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дых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ь новых терми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ща. Питательные вещества и природные пищевые компоненты – важный экологический факт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ись новых термин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 способы закали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ая работа в группа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развитие и функционирование нервной систе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 запись новых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нормального функционирования зрительного анализато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воздействие на слух и орган равновес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сс как негативный биосоциальный факт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ительность к внешним воздействиям и тип высшей нерв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екущий 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иосфера и ландшаф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ые черты ландшафта . Классификация ландшаф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с картой «Физико-географические страны Росс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ненты ландшафта, взаимосвязи между компонен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и ландшафта, ведущий и ведомый компонен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первичного закрепления новых зн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тикальная и горизонтальная структуры ландшафта. Устойчивость ландшаф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овые задания, текущий опрос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ые формы воздействия человека на ландшафт. Загрязнение ландшаф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антропогенной нагрузки и устойчивости ландшаф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ипы природно-антропогенных ландшаф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самостоятельная работ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банизированные территор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льтурный ландшафт и его основные признаки, ландшафтный дизай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: «Создание культурного ландшафта школ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ндшафтный мониторин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храна ландшафта, охраняемые территории Саратовской обла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к обобщения и систематизации зн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онтальный опрос. работа по карте (рис.3.1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ндшафты Саратовской обла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по карте (цв.рис.3.1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ые типы природно-антропогенных ландшафтов Саратовской обла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по карте (цв.рис.3.3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логические проблемы крупных городов Саратовской обла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ронтальный опро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по карте (цв.рис.3.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логические последствия крупных энергетических объектов Саратовской обла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по карте (цв.рис.3.4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ияние ландшафта на здоровье чело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ированный у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: 34 ча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right="-27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8 КЛАССА</w:t>
      </w:r>
    </w:p>
    <w:p>
      <w:pPr>
        <w:pStyle w:val="Normal"/>
        <w:shd w:fill="FFFFFF" w:val="clear"/>
        <w:ind w:left="720" w:right="-27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нать/понима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-различать научную и паранаучную информацию о влиянии различных факторов на человека и его здоров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описывать влияние экологических факторов на здоровье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описывать  влияние  социальных факторов на здоровье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перечислять случайные и закономерные влияния экологических факторов на здоровье  и работоспособность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прогнозировать возможные последствия изменения окружающей среды на бытовом уров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объяснять значение и место взаимоотношений человека и природы в материальной и духовной культуре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сравнивать проблемы здоровья людей разных профессий и социальных групп в зависимости от общекультурных позиций, ценностных установок и ориент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2"/>
          <w:szCs w:val="32"/>
        </w:rPr>
        <w:t>уметь организовывать диалог и находить компромиссы по вопросам оптимизации собственных отношений со сред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оявлять активность в пропаганде здорового образа жизни и отказе от вредных привычек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-173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уметь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shd w:fill="FFFFFF" w:val="clear"/>
        <w:ind w:left="720" w:right="-17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бъясня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ь </w:t>
      </w:r>
      <w:r>
        <w:rPr>
          <w:rFonts w:cs="Times New Roman" w:ascii="Times New Roman" w:hAnsi="Times New Roman"/>
          <w:sz w:val="28"/>
          <w:szCs w:val="28"/>
        </w:rPr>
        <w:t xml:space="preserve">эколог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 в жизни современного общества, человека, </w:t>
      </w:r>
      <w:r>
        <w:rPr>
          <w:rFonts w:cs="Times New Roman" w:ascii="Times New Roman" w:hAnsi="Times New Roman"/>
          <w:sz w:val="28"/>
          <w:szCs w:val="28"/>
        </w:rPr>
        <w:t>самого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ченика; характер </w:t>
      </w:r>
    </w:p>
    <w:p>
      <w:pPr>
        <w:pStyle w:val="Normal"/>
        <w:numPr>
          <w:ilvl w:val="0"/>
          <w:numId w:val="2"/>
        </w:numPr>
        <w:shd w:fill="FFFFFF" w:val="clear"/>
        <w:ind w:left="720" w:right="-173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организма человека и окружающей среды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амостоятельный поиск экологической информац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  в   учебнике   с   помощью  оглавле</w:t>
        <w:softHyphen/>
        <w:t>ния,   работать  с  текстом   и вопроса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в тексте учебника, в словарях и справочниках значения экологических терминов; в различных источниках необходимую информацию (в том числе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ых технологи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720" w:right="-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овать приобретенные знания и умения в практической деятельности  и    повседневной жизни для:          </w:t>
      </w:r>
      <w:r>
        <w:rPr>
          <w:rFonts w:cs="Times New Roman" w:ascii="Times New Roman" w:hAnsi="Times New Roman"/>
          <w:bCs/>
          <w:sz w:val="28"/>
          <w:szCs w:val="28"/>
        </w:rPr>
        <w:t>прогноз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ствий </w:t>
      </w:r>
      <w:r>
        <w:rPr>
          <w:rFonts w:cs="Times New Roman" w:ascii="Times New Roman" w:hAnsi="Times New Roman"/>
          <w:spacing w:val="-1"/>
          <w:sz w:val="28"/>
          <w:szCs w:val="28"/>
        </w:rPr>
        <w:t>нарушения адап</w:t>
        <w:softHyphen/>
        <w:t>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720" w:right="-5" w:hanging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мер профилактики  заболеваний, стресс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людения правил 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го для организма и окружающей его среды образа жизн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наблюдений за состоянием собственного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right="-18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left="360" w:right="-18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8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экологических знаний (учебное пособие по экологии) Ю.С. Чуйков, «Интерпресс»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ёва И.Н., Корнилова О.А., Чернова Н.М. Основы общей биологии: Учеб. для учащихся  9 класса  общеобразоват. учреждений – М.: «Вентана-Граф», 2005. – 240 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Чернова Н.М., Пономарёва О.И.. Методическое пособие к учебнику Черновой Н.М. и др. «Основы экологии» – М.: «Дрофа», 2001. – 192 с.</w:t>
      </w:r>
    </w:p>
    <w:p>
      <w:pPr>
        <w:pStyle w:val="Normal"/>
        <w:spacing w:lineRule="auto" w:line="240" w:before="0" w:after="0"/>
        <w:ind w:left="360" w:right="-18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и:</w:t>
      </w:r>
    </w:p>
    <w:p>
      <w:pPr>
        <w:pStyle w:val="Normal"/>
        <w:spacing w:lineRule="auto" w:line="240" w:before="0" w:after="0"/>
        <w:ind w:left="360" w:right="-185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логия человека. Культура здоровья. 8 класс.</w:t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З. Федорова, В.С. Кучменко, Т.П. Лунина. Учебное пособие для учащихся 8 кл. общеобразовательных учреждений. Допущено Министерством  образования РФ. М.: Издательский центр «Вентана-Граф». 2009. – 144 с. ил.</w:t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ведение в ландшафтную экологию. </w:t>
      </w:r>
    </w:p>
    <w:p>
      <w:pPr>
        <w:pStyle w:val="Normal"/>
        <w:tabs>
          <w:tab w:val="clear" w:pos="708"/>
          <w:tab w:val="left" w:pos="6243" w:leader="none"/>
          <w:tab w:val="left" w:pos="64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.А. Чумаченко. Учебное пособие. – Саратов: КИЦ «Саратовтелефильм» - «Добродея», 2006. – 8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12:00Z</dcterms:created>
  <dc:creator>Галина</dc:creator>
  <dc:description/>
  <cp:keywords/>
  <dc:language>en-US</dc:language>
  <cp:lastModifiedBy>mycomp</cp:lastModifiedBy>
  <cp:lastPrinted>2012-04-07T20:08:00Z</cp:lastPrinted>
  <dcterms:modified xsi:type="dcterms:W3CDTF">2012-04-07T16:09:00Z</dcterms:modified>
  <cp:revision>11</cp:revision>
  <dc:subject/>
  <dc:title/>
</cp:coreProperties>
</file>