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Б.Глазовска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дефектоло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У начальная школа-детский сад №6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онштадт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нкт-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сформированности восприятия сенсорных эталонов для готовности к школьному обучению ребенка с нарушением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сформированность восприятия сенсорных эталонов ребенком с нарушением зрения, необходимо рассматривать  как составную часть системного комплексного обучения и непрерывной коррекции в период дошкольного и младшего школьного возрас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для кого не секрет, что, говоря о готовности к школе детей с амблиопией и косоглазием, необходимо отмечать значительное отставание у них формирования </w:t>
      </w:r>
      <w:r>
        <w:rPr>
          <w:b/>
          <w:sz w:val="28"/>
          <w:szCs w:val="28"/>
        </w:rPr>
        <w:t>познавательных интересов</w:t>
      </w:r>
      <w:r>
        <w:rPr>
          <w:sz w:val="28"/>
          <w:szCs w:val="28"/>
        </w:rPr>
        <w:t>, и как следствие изменение количества и качества представлений о явлениях и предметах окружающего мира, что приводит к возникновению трудностей в обучении и снижению успеваемости. Постоянная ситуация неуспеха, зачастую становится источником отрицательных эмоций, перерастающих в негативные эмоциональные состояния, может в дальнейшем явиться причиной формирования отрицательных качеств лич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так важно  создать в образовательном учреждении условия для формирования  у дошколят зрительного восприятия сенсорных эталонов, помогающих  познавать предметы и явления окружающего мира через такие, на наш взгляд, простые характеристики, как форма, цвет и велич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ушение зрения  может отрицательно сказаться на усвоении общеобразовательных предметов, в том числе и математики. А поскольку  установить связь между эталонами геометрических форм и окружающими предметами детям с нарушением зрения удается не сразу, то эту работу важно  начинать уже с дошколятами. Предлагать им сравнить форму различных предметов с формой геометрических тел, которые выполняют роль эталонов и служат материальной основой для выработки обобщений по форме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важно обращать внимание на обучение детей правильному обследованию геометрических тел. Упражнения, по возможности, надо проводить в игровой форме, так как это создает условия для более легкого усвоения соответствующей терминологии, что зачастую очень сложно дается  нашим воспитанникам и уче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осто… Форма, цвет, величи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о здесь деталь любая так важ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то же важно знать и помнить педагогу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детей с амблиопией и косоглазием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рушена способность выделять объемные предметы в пространств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леннее происходит соотнесение форм объемных предметов с эталоном формы, выделение размера объек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ложнено восприятие цвета сине-фиолетовых то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детей с миопией и высокой степенью гиперметропии наблюдается нечеткое восприятие объект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и астигматиз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ытые границы контура предме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ности в восприятии формы и размеров, узнавании деталей в изображения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а различительная способность при восприятии цветов одной цветовой гаммы (красный, желтый, оранжев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существлении преемственности важно помнить не только о проблемах детей с различными зрительными диагнозами, но и о важности создания услови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жима зрительной нагруз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врача-офтальмолог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ветового режим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посадк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демонстрационному матери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сегодня на семинаре достаточно компетентная аудитория, то, на наш взгляд, нет необходимости подробно говорить о санитарно-гигиенических условиях, способствующих предупреждению трудностей в обучении, обусловленных состоянием зрения ребенка. Это – наша святая обязанност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вот представить небольшую палитру педагогических находок в данном направлении мы сегодня попытае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каждого человека в жизни должна быть сказка, сколько бы ему ни было лет. Главное впустить ее в сердце в раннем детстве, когда вокруг все видится по-особому ярко, и пронести через всю жизнь, как частицу надежды на какое-то чудо, которое обязательно когда-то должно произойти, как веру в воплощение своей заветной меч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ка эта может быть о цве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я наша жизнь наполнена цвет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 – это журчащая синева ручья, слепящее золото солнечных лучей, малиновые зори и лиловые сумер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цвет содержит целую гамму оттенков, от тончайших и нежных до глубоких, пронизанных мудростью и зн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знания и мудрость педагога должны помочь детям овладеть цветовым богатством окружающего мира, основанном на сенсорном развитии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дошкольник не имеет богатого, разностороннего опыта восприятия цвета, цветовых отношений, не может передавать его и в своем творчеств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ако к 6-7 годам при соответствующей педагогической работе уже складываются необходимые предпосылки для развития эстетического чувства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так важно у детей дошкольного возраста, имеющих нарушение зрения,  целенаправленно развивать восприятие и чувство цв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роводится на прогулках, экскурсиях, в играх…и, конечно, на коррекционных занятия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бор нужного цвет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е предметов по цвету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етание цветов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кализацию цвета помогают формировать понятия о цвете, учить ребенка различать предметы по цвету с помощью операций сравнения однородных и разных по цвету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, мы продолжаем эту работу и в школьный период обу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с нарушением зрения не развиты бинокулярный, стереоскопический и глубинный глазомер (при косоглазии, амблиопии и других зрительных патологиях). Но ведь известно, каким огромным замещающим потенциалом обладает человеческий организм. Человек видит не только глазами, но и сердцем. Вспомним Экзюпери: «Зорко одно лишь сердце. Самого главного глазами не увидишь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енно сердцем мы стараемся увидеть все проблемы наших воспитанников и учеников, осуществляя преемственность в системе дошкольного и начального образования детей с нарушением зрения для того, чтобы предупредить трудности в их обучении, учитывая индивидуальные особенности зрительного восприятия каждого ребенка с целью решения главной задачи педагогики – подобрать каждому свою «номинацию», в которой он может быть победител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анятия по изобразительной деятельности</w:t>
      </w:r>
      <w:r>
        <w:rPr>
          <w:sz w:val="28"/>
          <w:szCs w:val="28"/>
        </w:rPr>
        <w:t xml:space="preserve"> в детском саду, а в школе – </w:t>
      </w:r>
      <w:r>
        <w:rPr>
          <w:b/>
          <w:sz w:val="28"/>
          <w:szCs w:val="28"/>
        </w:rPr>
        <w:t>уроки изобразительного искусства</w:t>
      </w:r>
      <w:r>
        <w:rPr>
          <w:sz w:val="28"/>
          <w:szCs w:val="28"/>
        </w:rPr>
        <w:t xml:space="preserve">  занимают одно из ведущих мест в формировании сенсорной сферы, так как позволяю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форму, цвет и величину предме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нятия о разнообразии формы и цветовой окраски окружающих объе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оотносить предметы по величин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и называть цвет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ветовую насыщен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колорит работы, подбирать цвета в соответствии с техникой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ираясь на опыт работы Т.С.Комаровой, представленный в книге «Цвет в детском изобразительном творчестве дошкольников» нами была разработана система занятий по изодеятельности.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нятиях дети овладевают различными приемами и способами рисования, участвуют в превращении красок. Смешение цвета и получение нового – вот загадка и волшебство, которое малыши могут сделать 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 школы продолжают работу, направленную на развитие познавательного интереса учащихся, постоянно расширяя и углубляя знания детей об окружающем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вот яркий пример результативности данной деятельности -  картотека стихов и загадок о цвете пополняется авторскими работами наших повзрослевших воспитанников – учеников начальной школы. Разве это не победа? Конечно, наша общая победа! </w:t>
      </w:r>
    </w:p>
    <w:p>
      <w:pPr>
        <w:pStyle w:val="Normal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i/>
          <w:sz w:val="28"/>
          <w:szCs w:val="28"/>
        </w:rPr>
        <w:t>Белое</w:t>
      </w:r>
      <w:r>
        <w:rPr>
          <w:i/>
          <w:sz w:val="28"/>
          <w:szCs w:val="28"/>
        </w:rPr>
        <w:t xml:space="preserve"> море</w:t>
      </w:r>
    </w:p>
    <w:p>
      <w:pPr>
        <w:pStyle w:val="Normal"/>
        <w:rPr/>
      </w:pPr>
      <w:r>
        <w:rPr>
          <w:b/>
          <w:i/>
          <w:sz w:val="28"/>
          <w:szCs w:val="28"/>
        </w:rPr>
        <w:t>Белым</w:t>
      </w:r>
      <w:r>
        <w:rPr>
          <w:i/>
          <w:sz w:val="28"/>
          <w:szCs w:val="28"/>
        </w:rPr>
        <w:t xml:space="preserve"> зовё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шь потом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у севера льёт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ам </w:t>
      </w:r>
      <w:r>
        <w:rPr>
          <w:b/>
          <w:i/>
          <w:sz w:val="28"/>
          <w:szCs w:val="28"/>
        </w:rPr>
        <w:t>белый</w:t>
      </w:r>
      <w:r>
        <w:rPr>
          <w:i/>
          <w:sz w:val="28"/>
          <w:szCs w:val="28"/>
        </w:rPr>
        <w:t xml:space="preserve"> снег,</w:t>
      </w:r>
    </w:p>
    <w:p>
      <w:pPr>
        <w:pStyle w:val="Normal"/>
        <w:rPr/>
      </w:pPr>
      <w:r>
        <w:rPr>
          <w:i/>
          <w:sz w:val="28"/>
          <w:szCs w:val="28"/>
        </w:rPr>
        <w:t xml:space="preserve">Глыбы </w:t>
      </w:r>
      <w:r>
        <w:rPr>
          <w:b/>
          <w:i/>
          <w:sz w:val="28"/>
          <w:szCs w:val="28"/>
        </w:rPr>
        <w:t>белого</w:t>
      </w:r>
      <w:r>
        <w:rPr>
          <w:i/>
          <w:sz w:val="28"/>
          <w:szCs w:val="28"/>
        </w:rPr>
        <w:t xml:space="preserve"> льда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м </w:t>
      </w:r>
      <w:r>
        <w:rPr>
          <w:b/>
          <w:i/>
          <w:sz w:val="28"/>
          <w:szCs w:val="28"/>
        </w:rPr>
        <w:t xml:space="preserve">белиз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покрыт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!                  Ремишевская Кари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Чёрное</w:t>
      </w:r>
      <w:r>
        <w:rPr>
          <w:i/>
          <w:sz w:val="28"/>
          <w:szCs w:val="28"/>
        </w:rPr>
        <w:t xml:space="preserve"> мор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ебо ночно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каменный угол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неф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мо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ъезжу я летом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Чёрное</w:t>
      </w:r>
      <w:r>
        <w:rPr>
          <w:i/>
          <w:sz w:val="28"/>
          <w:szCs w:val="28"/>
        </w:rPr>
        <w:t xml:space="preserve"> мо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 xml:space="preserve">чернокожи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у тогда.                                    Митюков Михаи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ый на глобус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е заметит.</w:t>
      </w:r>
    </w:p>
    <w:p>
      <w:pPr>
        <w:pStyle w:val="Normal"/>
        <w:rPr/>
      </w:pPr>
      <w:r>
        <w:rPr>
          <w:b/>
          <w:i/>
          <w:sz w:val="28"/>
          <w:szCs w:val="28"/>
        </w:rPr>
        <w:t>Жёлтое</w:t>
      </w:r>
      <w:r>
        <w:rPr>
          <w:i/>
          <w:sz w:val="28"/>
          <w:szCs w:val="28"/>
        </w:rPr>
        <w:t xml:space="preserve"> море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лнышко светит.                    Тихомиров Алекс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ресным в свое время нам показался и опыт Н.М.Погосовой по организации цветового игротренинга. И вот новое открыти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по цвету могут быть направлены на развитие и коррекцию эмоционально-волевых процессов у детей. Эффективности работы способствует взаимодействие с психологом через проведение бинарных занятий, на которых, погружая детей в мир цвета, мы пытаемся помочь и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ть себя как лич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ть свои взаимосвязи с миром и свое место в окружающей действи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условно, эта работа положительно влияет на процесс адаптации  первокласс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творчески самореализоваться помогают праздники ЦВЕТА, ставшие традиционными в нашем О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нь рождения Белой Крас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ветная ярмар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й, да Радуга-дуг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гостях у тётушки Палит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позволяют пробудить фантазию, воображение. Творческие способности и детей,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здники ЦВЕТА помогают каждому участнику не только расширить представление о цвете, но и раскрыть удивительно яркий неповторимый цветной мир в музыке, в поэзии, в та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одним из важных критериев готовности к школе детей с нарушением зрения, безусловно, должен стать уровень сформированности восприятия сенсорных этало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осуществление преемственности между ДОУ и начальной школой способствует решению общей  задачи – созданию условий для формирования у детей сенсорной сферы и устранению некоторого разрыва между детьми с нарушением зрения и социум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30:00Z</dcterms:created>
  <dc:creator>Макс</dc:creator>
  <dc:description/>
  <cp:keywords/>
  <dc:language>en-US</dc:language>
  <cp:lastModifiedBy>1</cp:lastModifiedBy>
  <cp:lastPrinted>2011-10-12T19:24:00Z</cp:lastPrinted>
  <dcterms:modified xsi:type="dcterms:W3CDTF">2011-10-12T15:25:00Z</dcterms:modified>
  <cp:revision>11</cp:revision>
  <dc:subject/>
  <dc:title>Значение сформированности восприятия сенсорных эталонов для готовности к школьному обучению ребенка с нарушением зрения</dc:title>
</cp:coreProperties>
</file>