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ТЕМА УРОКА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я числительное. Урок изучения и первичного закрепления знаний и способов деятельности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ТЕХНОЛОГИЯ: проблемное обучени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>ЦЕЛЬ УРОКА: открыть новое знание: имя числительное – часть речи, которая называет количество предметов или порядок при счете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ЕДАГОГИЧЕСКИЕ ЗАДАЧИ:</w:t>
      </w:r>
    </w:p>
    <w:p>
      <w:pPr>
        <w:pStyle w:val="Normal"/>
        <w:numPr>
          <w:ilvl w:val="0"/>
          <w:numId w:val="1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оздать условия для открытия нового знания учащимися;</w:t>
      </w:r>
    </w:p>
    <w:p>
      <w:pPr>
        <w:pStyle w:val="Normal"/>
        <w:numPr>
          <w:ilvl w:val="0"/>
          <w:numId w:val="1"/>
        </w:numPr>
        <w:jc w:val="both"/>
        <w:outlineLvl w:val="0"/>
        <w:rPr/>
      </w:pPr>
      <w:r>
        <w:rPr>
          <w:sz w:val="28"/>
          <w:szCs w:val="28"/>
        </w:rPr>
        <w:t>Обучать детей  узнавать  имя числительное в ряду слов;</w:t>
      </w:r>
    </w:p>
    <w:p>
      <w:pPr>
        <w:pStyle w:val="Normal"/>
        <w:numPr>
          <w:ilvl w:val="0"/>
          <w:numId w:val="1"/>
        </w:numPr>
        <w:jc w:val="both"/>
        <w:outlineLvl w:val="0"/>
        <w:rPr/>
      </w:pPr>
      <w:r>
        <w:rPr>
          <w:sz w:val="28"/>
          <w:szCs w:val="28"/>
        </w:rPr>
        <w:t>Формировать умение различать порядковые и количественные числительные.</w:t>
      </w:r>
    </w:p>
    <w:p>
      <w:pPr>
        <w:pStyle w:val="Normal"/>
        <w:numPr>
          <w:ilvl w:val="0"/>
          <w:numId w:val="1"/>
        </w:numPr>
        <w:jc w:val="both"/>
        <w:outlineLvl w:val="0"/>
        <w:rPr/>
      </w:pPr>
      <w:r>
        <w:rPr>
          <w:sz w:val="28"/>
          <w:szCs w:val="28"/>
        </w:rPr>
        <w:t>Дать возможность обучающимся научиться узнавать простые, составные и сложные числительные.</w:t>
      </w:r>
    </w:p>
    <w:p>
      <w:pPr>
        <w:pStyle w:val="Normal"/>
        <w:numPr>
          <w:ilvl w:val="0"/>
          <w:numId w:val="1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Развивать умение удерживать внимание при решении учебной задачи; осуществлять самоконтроль за правильностью и последовательностью выполнения отдельных учебных операций; мобилизовать в конкретной учебной ситуации полученные знания и опыт. </w:t>
      </w:r>
    </w:p>
    <w:p>
      <w:pPr>
        <w:pStyle w:val="Normal"/>
        <w:numPr>
          <w:ilvl w:val="0"/>
          <w:numId w:val="1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азвивать умение высказывать собственное  мнение и аргументировать его; оформлять свою мысль согласно грамматическим нормам речи.</w:t>
      </w:r>
    </w:p>
    <w:p>
      <w:pPr>
        <w:pStyle w:val="Normal"/>
        <w:numPr>
          <w:ilvl w:val="0"/>
          <w:numId w:val="1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оспитывать умение работать в группе (высказывать свое мнение и аргументировать его, слушать собеседника, приходить к общему мнению.)</w:t>
      </w:r>
    </w:p>
    <w:p>
      <w:pPr>
        <w:pStyle w:val="Normal"/>
        <w:numPr>
          <w:ilvl w:val="0"/>
          <w:numId w:val="1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бобщить и закрепить знания о различных частях речи русского языка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БОРУДОВАНИЕ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количество столов по числу групп (5) и количество стульев по числу участников за каждым столом (4-6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 каждом столе 1 учебник, ручка и карандаш для каждого ученика, большой конверт А4 с маленькими конвертами внутри (надписи на маленьких конвертах: имя существительное, имя прилагательное, наречие, глагол, местоимение и чистый конверт без надписи) и карточками со словами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ланшеты «Игровизор», маркеты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оектор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оутбук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Экран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>ПОДГОТОВИТЕЛЬНЫЙ ЭТАП УРОКА: обучающихся заранее разделили на группы по 4-6 человек, детям было предложено выбрать капитана.</w:t>
      </w:r>
      <w:r>
        <w:br w:type="page"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Организационный момент. 1 мину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тали ровно. Проверили – все ли готово к уроку. На ваших партах есть учебник и ручки по числу ученик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нас на уроке присутствуют гости. Поздоровайтесь с гостям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дитесь, пожалуйс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Актуализация знаний 10 минут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годня у нас необычный урок. На этом уроке мы с вами будем закреплять те знания, которые у вас уже есть и добывать новые знания. Но необычен урок тем, что знания эти вы должны будет найти и сформулировать сами. Работать вы будете в групп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так. У вас на столе лежит красный конверт. В нем карточки со словами… Ваша задача –разложить эти карточки в конверты в зависимости от того к какой части речи принадлежит слово. Постарайтесь работать дружно, так чтобы каждый был активен. Сейчас наша основная задача –не скорость, а качество выполн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читайте надписи на конвертах. А если вы встретите слова, которые ни к одной из частей речи не подойдут – сложите их в пустой конверт без надпис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оверим, что у нас получилос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руппа № 1</w:t>
      </w:r>
      <w:r>
        <w:rPr>
          <w:sz w:val="28"/>
          <w:szCs w:val="28"/>
        </w:rPr>
        <w:t xml:space="preserve"> – прочтите, пожалуйста, карточки с какими словами вы положили в конверт «Имя существительное»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Читают слова: </w:t>
      </w:r>
      <w:r>
        <w:rPr>
          <w:sz w:val="28"/>
          <w:szCs w:val="28"/>
        </w:rPr>
        <w:t>урок, красавец, сон, прыжок, бе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кажите, что эти слова являются существительны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асибо. Все ли согласны? Может быть, кто-то хочет дополнит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го-то из вашей группы я хочу попросить дать характеристику имени существительному, как части речи. Кто ответит?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Ответы детей:</w:t>
      </w:r>
      <w:r>
        <w:rPr>
          <w:sz w:val="28"/>
          <w:szCs w:val="28"/>
        </w:rPr>
        <w:t xml:space="preserve"> Имя существительное – это часть речи, обозначающая предмет и отвечающая на вопрос «кто? что?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руппа № 2</w:t>
      </w:r>
      <w:r>
        <w:rPr>
          <w:sz w:val="28"/>
          <w:szCs w:val="28"/>
        </w:rPr>
        <w:t xml:space="preserve">  – прочтите, пожалуйста, карточки с какими словами вы положили в конверт «Имя прилагательное»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Читают слова</w:t>
      </w:r>
      <w:r>
        <w:rPr>
          <w:sz w:val="28"/>
          <w:szCs w:val="28"/>
        </w:rPr>
        <w:t>: красив, высокий, сонный, грустный, хорош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асибо. Все ли согласны? Может быть, кто-то хочет дополнит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го-то из вашей группы я хочу попросить дать характеристику имени прилагательному, как части речи. Кто ответит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Ответы детей:</w:t>
      </w:r>
      <w:r>
        <w:rPr>
          <w:sz w:val="28"/>
          <w:szCs w:val="28"/>
        </w:rPr>
        <w:t xml:space="preserve"> Имя прилагательное – это часть речи, обозначающая признак предмета и отвечающая на вопросы «какой? какая? какое? какие?» В предложении чаще всего является определением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руппа № 3</w:t>
      </w:r>
      <w:r>
        <w:rPr>
          <w:sz w:val="28"/>
          <w:szCs w:val="28"/>
        </w:rPr>
        <w:t>– прочтите, пожалуйста, карточки с какими словами вы положили в конверт «Глагол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Читают слова:</w:t>
      </w:r>
      <w:r>
        <w:rPr>
          <w:sz w:val="28"/>
          <w:szCs w:val="28"/>
        </w:rPr>
        <w:t xml:space="preserve"> прыгать, сплю, бегать, выучи, бегае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асибо. Все ли согласны? Может быть, кто-то хочет дополнит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то из вас даст характеристику глаголу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тветы детей:</w:t>
      </w:r>
      <w:r>
        <w:rPr>
          <w:sz w:val="28"/>
          <w:szCs w:val="28"/>
        </w:rPr>
        <w:t xml:space="preserve"> Глагол – это часть речи, обозначающая действие предмета и отвечающая на вопросы «Что делать? Что делал? Что сделал? Что буду делать? Что делаю?»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руппа № 4 – прочтите, пожалуйста, карточки с какими словами  вы положили в конверт «»Местоимени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Читают слова:</w:t>
      </w:r>
      <w:r>
        <w:rPr>
          <w:sz w:val="28"/>
          <w:szCs w:val="28"/>
        </w:rPr>
        <w:t xml:space="preserve"> нас, они, я, мы, свой,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асибо. Все ли согласны? Может быть, кто-то хочет дополнит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йте, пожалуйста, характеристику местоимению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Ответы детей:</w:t>
      </w:r>
      <w:r>
        <w:rPr>
          <w:sz w:val="28"/>
          <w:szCs w:val="28"/>
        </w:rPr>
        <w:t xml:space="preserve"> Местоимение – это часть речи, указывающая на предмет, но не называющая ег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руппа № 5– прочтите, пожалуйста, карточки с какими словами вы положили в конверт «Наречие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асибо. Все ли согласны? Может быть, кто-то хочет дополнит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Читают слова</w:t>
      </w:r>
      <w:r>
        <w:rPr>
          <w:sz w:val="28"/>
          <w:szCs w:val="28"/>
        </w:rPr>
        <w:t xml:space="preserve"> издалека, вчера, впереди, вечером, весло, хорош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го-то из вашей группы я хочу попросить дать характеристику наречию, как части речи. Кто ответит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Ответы детей:</w:t>
      </w:r>
      <w:r>
        <w:rPr>
          <w:sz w:val="28"/>
          <w:szCs w:val="28"/>
        </w:rPr>
        <w:t xml:space="preserve"> Наречие – это часть речи, которая отвечает на вопросы где? Куда? Откуда? Когда? В какой мере? Как? Почему? Зачем? Наречие обозначает признак предмета, признак другого признака или признак действ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зможные ошибк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учающиеся могут допустить ошибку в определении части речи в словах «хорош», «хорошо», «бег», «прыжок, красив», «красавец», «свой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лучае ошибки, другие ученики пытаются определить часть речи и доказать свою точку зр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остановка проблемы. 3 минут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Какие же слова у нас остались?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</w:rPr>
        <w:t>Читают слова:</w:t>
      </w:r>
      <w:r>
        <w:rPr>
          <w:sz w:val="28"/>
          <w:szCs w:val="28"/>
        </w:rPr>
        <w:t xml:space="preserve"> шестой, восемьсот, двенадцать, двадцать шестая, сто тридцать семь, шесть, двести сорок пятое, сорок восемь, пятисотый, двенадцатый, семьдесят, первы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>Итак. Вот она – проблема № 1. Как вы думаете, что мы должны сейчас сделать?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</w:rPr>
        <w:t>Ответы детей:</w:t>
      </w:r>
      <w:r>
        <w:rPr>
          <w:sz w:val="28"/>
          <w:szCs w:val="28"/>
        </w:rPr>
        <w:t xml:space="preserve"> определить часть речи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</w:rPr>
        <w:t>Формулировка проблемы:</w:t>
      </w:r>
      <w:r>
        <w:rPr>
          <w:sz w:val="28"/>
          <w:szCs w:val="28"/>
        </w:rPr>
        <w:t xml:space="preserve"> нам надо дать характеристику и название новой части речи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вайте подумаем, что называют эти слова?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тветы детей:</w:t>
      </w:r>
      <w:r>
        <w:rPr>
          <w:sz w:val="28"/>
          <w:szCs w:val="28"/>
        </w:rPr>
        <w:t xml:space="preserve"> порядок при счете или количество предме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 мы можем назвать такую часть реч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тветы детей:</w:t>
      </w:r>
      <w:r>
        <w:rPr>
          <w:sz w:val="28"/>
          <w:szCs w:val="28"/>
        </w:rPr>
        <w:t xml:space="preserve"> числовик, численник, числительно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чень хорошие названия, точные. В русском языке эта часть речи называется имя числительно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так, мы с вами добыли новое знание. Это знание о новой части речи. Кто попробует сформулировать это новое знание?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ы дете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авильно ли я тебя поняла? Ты хотел сказать, то имя числительное –это часть речи, которая обозначает порядок при счете или количество предметов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мотрим, что же говорит об этой части речи учебник. Определение из учебника мы видим сейчас на слайд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1 Читаем опред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2813685" cy="21056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3685" cy="2105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Итак. Мы поставили перед собой задачу -  определить часть речи и мы её определил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блема № 2 Поработайте с этими словами, посовещайтесь и определите, нельзя ли их сгруппировать по какому-либо признаку. А потом расскажите, какие группы вы выдели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4. Выдвижение гипотезы</w:t>
      </w:r>
      <w:r>
        <w:rPr>
          <w:sz w:val="28"/>
          <w:szCs w:val="28"/>
        </w:rPr>
        <w:t xml:space="preserve"> 4 минуты (групповая работа)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ыделение числительных, состоящих из одного слова, из двух слов, из трех сл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Выделение числительных по группам на основании последней буквы в слове:  числительные, которые заканчиваются на гласную букву, числительные, которые оканчиваются на согласную букву, числительные, которые оканчиваются на 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Выделение двух групп числительных на основании первой буквы слова –гласная или согласная.</w:t>
      </w:r>
    </w:p>
    <w:p>
      <w:pPr>
        <w:pStyle w:val="Normal"/>
        <w:jc w:val="both"/>
        <w:rPr/>
      </w:pPr>
      <w:r>
        <w:rPr>
          <w:sz w:val="28"/>
          <w:szCs w:val="28"/>
        </w:rPr>
        <w:t>4. Количественные числительные и порядковые числительны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 выделенных групп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Какие группы у вас получились? Что вы взяли за основание классификации? Очень интересная версия. Еще какие варианты были? Что еще можно было взять за основание?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</w:rPr>
        <w:t>5. Проверка гипотезы 1 мин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 слайдах мы видим определении, которое предлагают нам авторы учебни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2 и 3 Читаем определени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54425" cy="27324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4425" cy="2732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3882390" cy="28797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2390" cy="287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рядковые и количественные числительные. Потренируемся их узнавать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Применение нового знания 2 мин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</w:rPr>
        <w:t xml:space="preserve">Слайд 4 </w:t>
      </w:r>
      <w:r>
        <w:rPr>
          <w:sz w:val="28"/>
          <w:szCs w:val="28"/>
        </w:rPr>
        <w:t>В каких из этих словосочетаний есть порядковые числительные? А в каких количественные?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54425" cy="27463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4425" cy="274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чему это числительное порядковое? Почему это числительное количественно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Итак. Что мы узнали о порядковых и количественных числительных? Как мы это узнали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веты детей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iCs/>
          <w:sz w:val="28"/>
          <w:szCs w:val="28"/>
        </w:rPr>
        <w:t xml:space="preserve">Имена числительные, которые называют количество предметов, отвечают на вопрос </w:t>
      </w:r>
      <w:r>
        <w:rPr>
          <w:b/>
          <w:bCs/>
          <w:iCs/>
          <w:sz w:val="28"/>
          <w:szCs w:val="28"/>
        </w:rPr>
        <w:t>сколько</w:t>
      </w:r>
      <w:r>
        <w:rPr>
          <w:iCs/>
          <w:sz w:val="28"/>
          <w:szCs w:val="28"/>
        </w:rPr>
        <w:t>?</w:t>
      </w:r>
    </w:p>
    <w:p>
      <w:pPr>
        <w:pStyle w:val="Normal"/>
        <w:ind w:left="36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Это </w:t>
      </w:r>
      <w:r>
        <w:rPr>
          <w:b/>
          <w:bCs/>
          <w:iCs/>
          <w:sz w:val="28"/>
          <w:szCs w:val="28"/>
        </w:rPr>
        <w:t>количественные числительные</w:t>
      </w:r>
    </w:p>
    <w:p>
      <w:pPr>
        <w:pStyle w:val="Normal"/>
        <w:ind w:left="36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iCs/>
          <w:sz w:val="28"/>
          <w:szCs w:val="28"/>
        </w:rPr>
        <w:t xml:space="preserve">Имена числительные, которые называют порядок предметов при счете, отвечают на вопросы </w:t>
      </w:r>
      <w:r>
        <w:rPr>
          <w:b/>
          <w:bCs/>
          <w:iCs/>
          <w:sz w:val="28"/>
          <w:szCs w:val="28"/>
        </w:rPr>
        <w:t>какой? какая? какое? какие?</w:t>
      </w:r>
    </w:p>
    <w:p>
      <w:pPr>
        <w:pStyle w:val="Normal"/>
        <w:ind w:left="360" w:hanging="0"/>
        <w:jc w:val="both"/>
        <w:rPr/>
      </w:pPr>
      <w:r>
        <w:rPr>
          <w:iCs/>
          <w:sz w:val="28"/>
          <w:szCs w:val="28"/>
        </w:rPr>
        <w:t xml:space="preserve">Это </w:t>
      </w:r>
      <w:r>
        <w:rPr>
          <w:b/>
          <w:bCs/>
          <w:iCs/>
          <w:sz w:val="28"/>
          <w:szCs w:val="28"/>
        </w:rPr>
        <w:t>порядковые числительные</w:t>
      </w:r>
      <w:r>
        <w:rPr>
          <w:iCs/>
          <w:sz w:val="28"/>
          <w:szCs w:val="28"/>
        </w:rPr>
        <w:t>.</w:t>
      </w:r>
    </w:p>
    <w:p>
      <w:pPr>
        <w:pStyle w:val="Normal"/>
        <w:ind w:left="36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Мы сделали вывод самостоятельно, затем проверили себя.</w:t>
      </w:r>
    </w:p>
    <w:p>
      <w:pPr>
        <w:pStyle w:val="Normal"/>
        <w:ind w:left="36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Проверка гипотез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Если кто-то из ребят сумел выделить группы слов на основании количества слов в числительном, то можно начать с анализа их классификации. Или же сразу перейти к слайдам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вот еще какие группы числительных существуют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59075" cy="20681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9075" cy="2068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итаем определение. Как вы думаете, какие числительные будут простыми? Составными? Сложными?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лайд 6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стое числительное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24530" cy="24276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4530" cy="2427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ожные числительны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75660" cy="25406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5660" cy="2540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ставные числительны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74035" cy="229425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4035" cy="2294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Итак. Что мы узнали о простых, сложных и составных числительных? Как мы это узнали?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Применение новых знаний 2 мин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Тренируемся их узнавать. </w:t>
      </w:r>
      <w:r>
        <w:rPr>
          <w:b/>
          <w:sz w:val="28"/>
          <w:szCs w:val="28"/>
        </w:rPr>
        <w:t>Слайд 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75660" cy="25234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5660" cy="2523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кажите, что эти слова являются числительным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зовите только составные числительные, назовите только простые числительные, назовите только сложные числительные.  Докажите, что это та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зовите только количественные числительные, только порядковые числительные. Как вы определяли вид числительного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Физкультминутка. 2 мин1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10. Закрепление знаний (Самостоятельная работа) 8 м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ишло время закрепить новые знания. Для этого выполним упражн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Артем, Максим, Катя и Владик подойдите ко мне за заданием. (Карточка с заданием прикрепляется к планшету, сверх прозрачная пленка, на которой пишут специальным маркером. Дети работают в конце класса на паласе в любой удобной позе –сидя на паласе, лежа… кому как комфортно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Карточка № 1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40125" cy="263334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0125" cy="2633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е остальные – найдите на столе листочек со своим именем. Выполните то задание, которое записано у ва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Карточка № 2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79240" cy="30543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9240" cy="305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Карточка № 3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17390" cy="338645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7390" cy="3386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Карточка № 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68190" cy="342455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8190" cy="342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рточка № 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 Проверка выполнения самостоятельной работы</w:t>
      </w:r>
      <w:r>
        <w:rPr>
          <w:sz w:val="28"/>
          <w:szCs w:val="28"/>
        </w:rPr>
        <w:drawing>
          <wp:inline distT="0" distB="0" distL="0" distR="0">
            <wp:extent cx="4568190" cy="342455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8190" cy="342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 Проверка выполнения самостоятельной работы. 6 мин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оверяем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Ребята, которые работали с карточкой № 1 подходят к учителю, как только закончили, работа проверяется индивидуально и оценивается учителе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ы детей с карточками проверяются по мере готовности дет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верка работы по карточке № 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 за каждым столом один ученик с таким заданием) Ученики читают по очереди одно предложение, называют числительное и определяют вид числительного. Например,  «Один ум хорошо, а два лучше» Имя числительное «один» – количественное, так как называет количество предметов, имя  числительное «два» - количественное, так как называет количество предметов при счете.» Карточки сдаются учителю для дальнейшего анализ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верка работы по карточке № 3</w:t>
      </w:r>
    </w:p>
    <w:p>
      <w:pPr>
        <w:pStyle w:val="Normal"/>
        <w:jc w:val="both"/>
        <w:rPr/>
      </w:pPr>
      <w:r>
        <w:rPr>
          <w:sz w:val="28"/>
          <w:szCs w:val="28"/>
        </w:rPr>
        <w:t>Ученики с карточкой выходят к доске. Классу объясняем задание: надо было выписать только составные числительные. Каждый ученик зачитывает те слова, которые выписал. Сравниваем ответы. Анализируем ошибки. Карточки сдаются учителю для дальнейшего анализ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рка работы по карточке № 4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бята выходят с карточками к доске. Один их учащихся рассказывает, что такое простые, сложные и составные числительные. Остальные – зачитывают по одному столбику слов. Обращаемся к учащимся после каждого ответа: все ли согласны? Какие есть сомнения? Не хотите ли чего-то добавить или исправить в ответе? Карточки сдаются учителю для дальнейшего анализ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верка по карточке № 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еник читает вопрос, затем свой ответ на него. Выделяет в предложении числительное и называет его вид. Например: «В каком классе ты учишься? Я учусь в четвертом классе. «Четвертом» – имя числительное. Это порядковое имя числительное, так как называет порядок при счете. Каждый ученик зачитывает только один вопрос и дает один ответ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. Итог урока. 1 мину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так, наш урок подходит к концу, давайте обсудим, с какими проблемами мы сегодня столкнулись? На какие вопросы искали ответы? Чьи версии подтвердились? Как вы оцениваете свою работу на урок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тветы детей:</w:t>
      </w:r>
      <w:r>
        <w:rPr>
          <w:sz w:val="28"/>
          <w:szCs w:val="28"/>
        </w:rPr>
        <w:t xml:space="preserve">  Мы открывали новое знание. Мы встретили слова неизвестной части речи, сумели дать формулировку новой части речи. Учились группировать имена числительные по разным основаниям. Выполняли самостоятельную работу по закреплению материала. Учились работать в групп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3. Рефлексия. 3 минут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бята, напомните мне, пожалуйста, а какую часть речи мы с вами изучили совсем недавно, перед темой «Имя числительное» (наречие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ваших партах лежат бумажные цветочки. Я прошу каждого из вас взять цветочек и  на каждом из лепестков записать по одному наречию, которое показало бы ваше внутреннее состояние на данный момен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тем эти цветочки прикрепляются на магнитную доску при помощи круглых магнитиков – серединки цвет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4. Домашнее задание 1 мину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ш урок подошел к концу. У вас сегодня будет необычное домашнее задание. Надо к следующему уроку записать на листочек как можно больше литературных произведений с числительными в названии (С. Маршак «Двенадцать месяцев» , русская народная сказка «Волк и семеро козлят» и т п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ОАНАЛИЗ УРОК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усского языка Тимофеевой С.Н по тем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«Имя числительное. 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Урок изучения и первичного закрепления знаний и способов деятельности</w:t>
      </w:r>
      <w:r>
        <w:rPr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ип данного урока: урок ознакомления с новым материалом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сновная цель урока: открыть новое знание: имя числительное –часть речи, которая называет количество предметов или порядок при счете была достигну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ей технологией данного урока были выбраны технология  проблемных ситуаций и работа в группах. На уроке были использованы здоровьесберегающие технологии и ИКТ. Благодаря выбранным технологиям урок получился результативным, динамичным, интересным. Сами ребята были активны в течение всего уро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дна из задач урока – повторение уже изученных частей речи. Ребята показали высокий уровень теоретических знаний, верно формулируя основные признаки частей речи. При сортировке слов не было допущено ни одной ошибки, хотя слова подбирались с подвохом (бег, прыжок, хорошо, красив) Думаю, что это связано с тем, что ребята работали в группе. Работа в группе на данном этапе была эффективной. Дети показали высокий уровень самостоятельности и коммуникативной культу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лагодаря правильному отбору материала удалось сформулировать проблему. Ученики без труда дали характеристику новой части речи, показав умение увидеть главное и правильно формулировать. Ребята предлагали интересные названия для новой части речи «числовик», «числен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ы сравнили свой ответ с формулировкой из учебника, которая была вынесена на слай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помощью учителя была сформулирована вторая проблема: нельзя ли сгруппировать как-то эти числительные? В ходе проверки выяснилось, что одна группа справилась самостоятельно, сумев найти три (!) основания для группировки. Три группы самостоятельно сумели найти только одно основание для классификации. Пятая группа справилась с незначительной помощью учите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этапе первичного закрепления знаний обучающиеся были активны, безошибочно определяли тип числительног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ая работа на уроке была эффективной за счет дифференциации. Были продуманы задания и для ребят с ограниченными возможностями. Обучающиеся получили такое задание, с которым сумели справиться. Задание было представлено на карточке на планшете в виде дидактической игры, что активизировало интерес к выполнению. Для сохранения здоровья детей важно и то, что задание по карточке № 1 обучающиеся выполняли в произвольной позе на паласе в конце класса. Это позволило снять мышечное напряжение. Затруднение при выполнении задания № 1 было только у одного ученика, он неоднократно во время выполнения простого репродуктивного задания обращался за помощью к учителю. Но в результате сумел справиться с заданием и остался доволен результатом своей рабо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 проверке работы по карточке № 2 выяснилось, что ребятам не хватило знаний для безошибочного выполнения заданий. Многих пословиц и поговорок они не знали, но сумели заменить пропущенные слова подходящими по смыслу числительными. Ошибок по теме урока допущено не было. Дети получили удовлетворение от своей работы и получили возможность обогатить свою речь образными выражения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ходе проверки работы по карточке № 4 в работах двух учеников были обнаружены ошибки, которые они обнаружили уже при обсуждении и сами исправили. Что говорит о том, что идет процесс формирования регулятивных учебных ум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карточкой № 4 ребята справились без ошибок, показав высокий уровень усвоения зн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карточке № 5 ребята должны были обратиться к работе с учебником. Задание было творческим, направленным на развитие речевой культуры учащихся и закрепление нового знания. Ошибок в дифференциации количественных и порядковых числительных не было.</w:t>
      </w:r>
    </w:p>
    <w:p>
      <w:pPr>
        <w:pStyle w:val="Normal"/>
        <w:jc w:val="both"/>
        <w:rPr/>
      </w:pPr>
      <w:r>
        <w:rPr>
          <w:sz w:val="28"/>
          <w:szCs w:val="28"/>
        </w:rPr>
        <w:t>Ребята подвели итог урока, еще раз рассказали о новой части речи и её разновидностях. Большинство учащихся во время всего урока были активны. Каждый ученик имел возможность высказаться, показать свои знания, выдвигать гипотезы и доказывать и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нализ рефлексии (цветочков с наречиями) показал, что большинство учащихся были удовлетворены своей работой. Об этом говорят такие наречия, как интересно, радостно, увлекательно, весело, уютно, необычно, занимательно. Некоторые учащиеся выбрали наречия, которые отразили их физическое состояние – холодно, жарко, голодно… и некоторые выбрали наречия, которые выразили тревогу: волнительно, интересно и тревожно. Тревога, возможно, была связана с присутствующими на уроке гостями (зрителей было больше, чем учащихся в классе) Но таких ответов было немного. Большинство учащихся были удовлетворены своей работ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 все учащиеся сумели подобрать 5 наречий, некоторые написали наречия только на 3 или 4 лепестках. Хочется учесть это на будущее и при выполнении аналогичного задания пронумеровать лепестки, чтобы увидеть какие наречия были записаны первыми. Потому что не исключено, что написав 1-2 наречия самостоятельно, остальные ученик дописал только потому, что учитель просил написать на каждом лепестке. В таком случае при анализе рефлексии данные будут искаже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шибок в определении части речи не было, т е все слова, записанные на лепестках действительно были наречия. Это говорит о высокой результативности предыдущего урока, на котором изучалась данная часть реч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 выполнении самостоятельной работы, обучающиеся, которые уже справились со своим заданием, пытались помочь своим одноклассникам при выполнении их задания и с большим интересом заглядывали в чужие карточки. На уроке царила атмосфера сотрудниче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ходя из выше сказанного, я считаю, что урок достиг своей цели, открыть новое знание: имя числительное – часть речи, которая называет количество предметов или порядок при сче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ачи урока были выполнены. Работа в группе была эффективной. Ребята показали высокий уровень коммуникативной культуры и сформированность монологической речи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>Были созданы условия для открытия нового знания учащимися. Помощь учителя на этапе открытия нового знания была направляющей. Новое знание ребята сформулировали самостоятельно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бучающиеся научились выделять в группе слов порядковые и количественные числительные, а так же получили возможность научиться узнавать простые, составные и сложные числительные.</w:t>
      </w:r>
    </w:p>
    <w:p>
      <w:pPr>
        <w:pStyle w:val="Normal"/>
        <w:jc w:val="both"/>
        <w:rPr/>
      </w:pPr>
      <w:r>
        <w:rPr>
          <w:sz w:val="28"/>
          <w:szCs w:val="28"/>
        </w:rPr>
        <w:t>При выполнении самостоятельной работы трое учащихся допустили ошибки  на применение нового знания, что является показателем высокой результативности.  22 ученика (88 %) (выполнили самостоятельную работу без ошибок на изучаемую тем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рок соответствует  программным требованиям, цель достигнута. Выполненную работу считаю удовлетворительной.</w:t>
      </w:r>
      <w:r>
        <w:br w:type="page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тератур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Style w:val="StrongEmphasis"/>
          <w:b w:val="false"/>
          <w:color w:val="000000"/>
          <w:sz w:val="28"/>
          <w:szCs w:val="28"/>
        </w:rPr>
        <w:t>«</w:t>
      </w:r>
      <w:r>
        <w:rPr>
          <w:color w:val="000000"/>
          <w:sz w:val="28"/>
          <w:szCs w:val="28"/>
        </w:rPr>
        <w:t>Федеральный</w:t>
      </w:r>
      <w:r>
        <w:rPr>
          <w:b/>
          <w:color w:val="000000"/>
          <w:sz w:val="28"/>
          <w:szCs w:val="28"/>
        </w:rPr>
        <w:t xml:space="preserve"> </w:t>
      </w:r>
      <w:r>
        <w:rPr>
          <w:rStyle w:val="StrongEmphasis"/>
          <w:b w:val="false"/>
          <w:color w:val="000000"/>
          <w:sz w:val="28"/>
          <w:szCs w:val="28"/>
        </w:rPr>
        <w:t>государственный</w:t>
      </w:r>
      <w:r>
        <w:rPr>
          <w:b/>
          <w:color w:val="000000"/>
          <w:sz w:val="28"/>
          <w:szCs w:val="28"/>
        </w:rPr>
        <w:t xml:space="preserve"> </w:t>
      </w:r>
      <w:r>
        <w:rPr>
          <w:rStyle w:val="StrongEmphasis"/>
          <w:b w:val="false"/>
          <w:color w:val="000000"/>
          <w:sz w:val="28"/>
          <w:szCs w:val="28"/>
        </w:rPr>
        <w:t>образовательный</w:t>
      </w:r>
      <w:r>
        <w:rPr>
          <w:b/>
          <w:color w:val="000000"/>
          <w:sz w:val="28"/>
          <w:szCs w:val="28"/>
        </w:rPr>
        <w:t xml:space="preserve"> </w:t>
      </w:r>
      <w:r>
        <w:rPr>
          <w:rStyle w:val="StrongEmphasis"/>
          <w:b w:val="false"/>
          <w:color w:val="000000"/>
          <w:sz w:val="28"/>
          <w:szCs w:val="28"/>
        </w:rPr>
        <w:t>стандарт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чального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щего образования». Москва , Просвещение, 2012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Примерные программы основного общего образования» Москва, Просвещение, 2012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Оценка достижения планируемых результатов в начальной школе» в трех частях под ред. Ковалевой Г.С., Логиновой О.Б. Москва, Просвещение, 2012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Русский язык» учебник С.В. Иванов, Вентана-Граф, 2010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16"/>
      <w:type w:val="nextPage"/>
      <w:pgSz w:w="11906" w:h="16838"/>
      <w:pgMar w:left="1418" w:right="2835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185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25"/>
        </w:tabs>
        <w:ind w:left="825" w:hanging="465"/>
      </w:pPr>
      <w:rPr>
        <w:sz w:val="24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color w:val="000000"/>
      <w:sz w:val="24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1T18:44:00Z</dcterms:created>
  <dc:creator>Admin</dc:creator>
  <dc:description/>
  <cp:keywords/>
  <dc:language>en-US</dc:language>
  <cp:lastModifiedBy>Ученик</cp:lastModifiedBy>
  <cp:lastPrinted>2012-06-21T17:49:00Z</cp:lastPrinted>
  <dcterms:modified xsi:type="dcterms:W3CDTF">2012-10-23T05:04:00Z</dcterms:modified>
  <cp:revision>24</cp:revision>
  <dc:subject/>
  <dc:title>Ход урока</dc:title>
</cp:coreProperties>
</file>