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-конспект урока по физической культуре 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</w:rPr>
        <w:t>: 15.11.2011г.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 xml:space="preserve">Класс: </w:t>
      </w:r>
      <w:r>
        <w:rPr>
          <w:b w:val="false"/>
          <w:bCs w:val="false"/>
          <w:color w:val="000000"/>
          <w:sz w:val="28"/>
          <w:szCs w:val="28"/>
        </w:rPr>
        <w:t>8а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Строевые упражнения. Кувырки вперед и назад.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Цель урока</w:t>
      </w:r>
      <w:r>
        <w:rPr>
          <w:color w:val="000000"/>
          <w:sz w:val="28"/>
          <w:szCs w:val="28"/>
        </w:rPr>
        <w:t>: Совершенствовать строевые упражнения и навык выполнения акробатических элементов.</w:t>
      </w:r>
    </w:p>
    <w:p>
      <w:pPr>
        <w:pStyle w:val="Normal"/>
        <w:spacing w:lineRule="auto" w:line="360"/>
        <w:ind w:left="0" w:right="85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ть строевые упражнения,  кувырки вперед и назад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ловкость, гибкость, силу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имание, дисциплинированность, целеустремленность, уважение друг другу, самостоятельность и настойчивость в преодолении труднос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Оборудование и инвентарь</w:t>
      </w:r>
      <w:r>
        <w:rPr>
          <w:color w:val="000000"/>
          <w:sz w:val="28"/>
          <w:szCs w:val="28"/>
        </w:rPr>
        <w:t>: гимнастические маты, гимнастические палки .</w:t>
      </w:r>
    </w:p>
    <w:p>
      <w:pPr>
        <w:pStyle w:val="Normal"/>
        <w:spacing w:lineRule="auto" w:line="360"/>
        <w:ind w:left="0" w:right="850" w:hanging="0"/>
        <w:jc w:val="left"/>
        <w:rPr/>
      </w:pPr>
      <w:r>
        <w:rPr>
          <w:b/>
          <w:bCs/>
          <w:color w:val="000000"/>
          <w:sz w:val="28"/>
          <w:szCs w:val="28"/>
        </w:rPr>
        <w:t>Место проведения:</w:t>
      </w:r>
      <w:r>
        <w:rPr/>
        <w:t xml:space="preserve"> спортивный зал.</w:t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4017"/>
        <w:gridCol w:w="1353"/>
        <w:gridCol w:w="2351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ти урок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зировка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4750" w:hRule="atLeast"/>
        </w:trPr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8"/>
                <w:szCs w:val="28"/>
              </w:rPr>
              <w:t>Вводная часть</w:t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-12мин.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Построение.</w:t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Сообщение задач урока.</w:t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Разминка в движении:</w:t>
            </w:r>
          </w:p>
          <w:p>
            <w:pPr>
              <w:pStyle w:val="Style18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ходьба на носках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ходьба на пятках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ходьба перекатом с пятки на носок</w:t>
            </w:r>
          </w:p>
          <w:p>
            <w:pPr>
              <w:pStyle w:val="Style18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ходьба в приседе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 ходьба выпадами</w:t>
            </w:r>
          </w:p>
          <w:p>
            <w:pPr>
              <w:pStyle w:val="Style18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приставные прыжки левым, правым боком</w:t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Бег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пражнения с гимнастическ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лками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 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л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ка внизу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1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л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ка вверх, левая назад на нос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лка вверх, правая назад на носок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И.П.- стойка ноги врозь, палка вниз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1-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лка к плеча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лка вверх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 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 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лка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за спин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1-накло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вперед, прогнувш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 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 наклон назад, прогнувшись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 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лка впереди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1-мах  левой к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л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2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3-мах правой к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скакалк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4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И.п.-стойка ноги врозь,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скакалка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 вверху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1-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прыжок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оги вместе, скакалка к гру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2- 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3.-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прыжок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ноги вместе, скакалка к гру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4.-и.п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 xml:space="preserve">Упражнение на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восстанавл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ение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 xml:space="preserve"> дыхани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ru-RU"/>
              </w:rPr>
              <w:t>я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1-2 руки через сторон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вверх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8"/>
                <w:szCs w:val="28"/>
                <w:lang w:val="zxx"/>
              </w:rPr>
              <w:t>стойка ноги врозь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>3-4 руки через сторон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zxx"/>
              </w:rPr>
              <w:t xml:space="preserve"> вниз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zxx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zxx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20сек.</w:t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мин.</w:t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5мин.</w:t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мин</w:t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дисциплиной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на прямая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еред не наклоняться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ыжки выше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умеренном темпе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snapToGrid w:val="false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Прогнуться, четкое положение рук</w:t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четкое положение рук</w:t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при наклоне прогнуться</w:t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нога прямая</w:t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прыжки выше</w:t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</w:r>
          </w:p>
          <w:p>
            <w:pPr>
              <w:pStyle w:val="Style18"/>
              <w:spacing w:lineRule="atLeast" w:line="1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lang w:val="ru-RU"/>
              </w:rPr>
              <w:t>вдох</w:t>
            </w:r>
          </w:p>
          <w:p>
            <w:pPr>
              <w:pStyle w:val="Style18"/>
              <w:snapToGrid w:val="false"/>
              <w:spacing w:lineRule="atLeast" w:line="100" w:before="0" w:after="20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  <w:t>выдох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Основная часть </w:t>
            </w:r>
          </w:p>
          <w:p>
            <w:pPr>
              <w:pStyle w:val="Style18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0-25 мин.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1. Построение</w:t>
            </w:r>
          </w:p>
          <w:p>
            <w:pPr>
              <w:pStyle w:val="TextBody"/>
              <w:spacing w:lineRule="atLeast" w:line="20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дготовительные упражнения, сидя и лежа на гимнастических матах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 - сед руки вверх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.наклон вперёд, руками касаться носок ног;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.-исходное положение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.-наклон вперёд, руки в стороны.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вторить 10 раз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-лёжа на спине, руки за головой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Махи ногами вверх.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Повторить 10 раз на каждую ногу.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пражнение “Лодочка”.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-лёжа на животе, руки вверх.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-2 одновременно поднять руки и ноги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-4 - исходное положение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- упор присев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-2 перекат назад в группировке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-4 исходное положение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single"/>
              </w:rPr>
              <w:t>Элементы акробатики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Кувырки вперёд (Приложение №5)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Стойка на лопатках (Приложение №6)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Мост из положения, лёжа на спине (Приложение№7)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Акробатическое соединение из изученных элементов</w:t>
            </w:r>
          </w:p>
          <w:p>
            <w:pPr>
              <w:pStyle w:val="TextBody"/>
              <w:widowControl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 - основная стойка.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.-полуприсед, руки вперёд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.- исходное положение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.- полуприсед руки в стороны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.-исходное положение;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.-упор присев, кувырок вперёд в упор присев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6.-перекат назад в стойку на лопатках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7.-8 согнуть ноги к груди, перекат вперёд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-2. “Мост” из положения, лёжа на спине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-4.-лечь на спину, руки вверх,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-8.-перекат на живот, опереться руками о пол-прогнуться назад.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гровые упражнения на гимнастических матах:</w:t>
            </w:r>
          </w:p>
          <w:p>
            <w:pPr>
              <w:pStyle w:val="TextBody"/>
              <w:widowControl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(упражнения выполняются поточным методом)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 - стоя на четвереньках, бег по дорожке, прогнуться, смотреть вверх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Исходное положение-стоя на коленях, руки за головой. Ходьба на коленях по дорожке.</w:t>
            </w:r>
          </w:p>
          <w:p>
            <w:pPr>
              <w:pStyle w:val="TextBody"/>
              <w:widowControl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ind w:left="707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пражнение “Бревнышко”. Исходное положение - лёжа на спине, руки вверх, боковые перекаты в быстром темпе.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мин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мин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 колонны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ледить за соблюдением выполнения техники упражнений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ения плавные 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последовательностью упражнений</w:t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Заключительная часть 3-5мин.</w:t>
            </w:r>
          </w:p>
        </w:tc>
        <w:tc>
          <w:tcPr>
            <w:tcW w:w="4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Построение</w:t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Подведение итогов урока</w:t>
            </w:r>
          </w:p>
          <w:p>
            <w:pPr>
              <w:pStyle w:val="Style18"/>
              <w:snapToGrid w:val="false"/>
              <w:spacing w:lineRule="atLeast" w:line="20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м занимались на уроке?</w:t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Какие игры были проведены?</w:t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Домашнее задание</w:t>
            </w:r>
          </w:p>
          <w:p>
            <w:pPr>
              <w:pStyle w:val="Style18"/>
              <w:snapToGrid w:val="false"/>
              <w:spacing w:lineRule="atLeast" w:line="20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упражнения на осанку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20сек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мин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2мин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дить за дисциплиной</w:t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b w:val="false"/>
          <w:bCs w:val="false"/>
          <w:sz w:val="28"/>
          <w:szCs w:val="28"/>
        </w:rPr>
        <w:t>МБОУ СОШ №91</w:t>
      </w:r>
    </w:p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онспект урока по физической культуре</w:t>
      </w:r>
    </w:p>
    <w:p>
      <w:pPr>
        <w:pStyle w:val="Normal"/>
        <w:spacing w:lineRule="auto" w:line="360"/>
        <w:ind w:left="850" w:right="850" w:firstLine="227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olor w:val="000000"/>
          <w:sz w:val="28"/>
          <w:szCs w:val="28"/>
        </w:rPr>
        <w:t>Строевые упражнения. Кувырки вперед и назад.</w:t>
      </w:r>
    </w:p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850" w:right="850" w:firstLine="22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/>
      </w:r>
    </w:p>
    <w:p>
      <w:pPr>
        <w:pStyle w:val="Normal"/>
        <w:spacing w:lineRule="atLeast" w:line="100" w:before="0" w:after="0"/>
        <w:ind w:left="850" w:right="850" w:firstLine="227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провела</w:t>
      </w:r>
      <w:r>
        <w:rPr>
          <w:rFonts w:cs="Times New Roman" w:ascii="Times New Roman" w:hAnsi="Times New Roman"/>
          <w:sz w:val="28"/>
          <w:szCs w:val="28"/>
        </w:rPr>
        <w:t>: преподаватель физвоспитания</w:t>
      </w:r>
    </w:p>
    <w:p>
      <w:pPr>
        <w:pStyle w:val="Normal"/>
        <w:spacing w:lineRule="atLeast" w:line="100" w:before="0" w:after="0"/>
        <w:ind w:left="0" w:right="8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ндеева О.Г.</w:t>
      </w:r>
    </w:p>
    <w:p>
      <w:pPr>
        <w:pStyle w:val="Normal"/>
        <w:spacing w:lineRule="auto" w:line="360"/>
        <w:ind w:left="850" w:right="850" w:firstLine="22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850" w:right="850" w:firstLine="22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овокузнецк 20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4:37:00Z</dcterms:created>
  <dc:creator/>
  <dc:description/>
  <dc:language>en-US</dc:language>
  <cp:lastModifiedBy/>
  <cp:lastPrinted>2012-04-25T20:06:00Z</cp:lastPrinted>
  <cp:revision>0</cp:revision>
  <dc:subject/>
  <dc:title/>
</cp:coreProperties>
</file>