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спект занятия по информатике в подготовительной групп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«Проделки Мышиного корол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работала Татьяна Михайловна Кретинина,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  МДОУ  д/с комбинированного вида  «Цветик-семицвети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.Беркакит, Республики Саха (Якутия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Программное содержание</w:t>
      </w:r>
      <w:r>
        <w:rPr>
          <w:rFonts w:cs="Times New Roman" w:ascii="Times New Roman" w:hAnsi="Times New Roman"/>
          <w:sz w:val="24"/>
          <w:szCs w:val="24"/>
        </w:rPr>
        <w:t>: уточнить и расширить представление детей о компьютере.</w:t>
        <w:tab/>
        <w:t>Закрепить умение классифицировать предметы, находить общий признак и на этой основе объединять группы, называть объединения множеств. Упражнять в соотнесении частей и целого. Познакомить с отрицанием (не вводя термина). Развивать память, мышление, сообразительность. Воспитывать интерес к информатик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Демонстрационный материал:</w:t>
      </w:r>
      <w:r>
        <w:rPr>
          <w:rFonts w:cs="Times New Roman" w:ascii="Times New Roman" w:hAnsi="Times New Roman"/>
          <w:sz w:val="24"/>
          <w:szCs w:val="24"/>
        </w:rPr>
        <w:t xml:space="preserve"> компьютер, магнитофон, три обруча, геометрические фигуры, картинки на последовательность событи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Раздаточный материал</w:t>
      </w:r>
      <w:r>
        <w:rPr>
          <w:rFonts w:cs="Times New Roman" w:ascii="Times New Roman" w:hAnsi="Times New Roman"/>
          <w:sz w:val="24"/>
          <w:szCs w:val="24"/>
        </w:rPr>
        <w:t>: цветные карандаши, простой карандаш, рабочие тетради, листок в клетку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Ход занятия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Дети, сегодня я расскажу вам одну историю, которая произошла в нашем детском саду. А о чем пойдет речь, вы узнаете, если сложите картинку из частей (дети работают, сидя на ковре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же это? (Ответы детей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глянись, дружок, вокруг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компьютер. Верный друг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ло легче с ним, чем прежд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 построить, шить одежд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слать ракету к звезда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него не  так-то прост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же вылечить больног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 поможет – что ж такого!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просы: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ак компьютер может помочь вылечить больного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 кого дома есть компьютер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вы делаете на компьютере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В какие игры вы играете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вы хотели бы поиграть на компьютере? (Да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Сейчас поиграем. Что тут за конверт? Интересно, что в нем? Давайте прочитаем. (Читает: </w:t>
      </w:r>
      <w:r>
        <w:rPr>
          <w:rFonts w:cs="Times New Roman" w:ascii="Times New Roman" w:hAnsi="Times New Roman"/>
          <w:i/>
          <w:sz w:val="24"/>
          <w:szCs w:val="24"/>
        </w:rPr>
        <w:t>«Хотели  поиграть? Не поиграете. Я сломал мышку, клавиши и заколдовал электронных человечков, которые управляют программами и превратил их в кусочки бумаги. Все программы испортились, а без программ компьютер работать не может. Ха-ха-ха. Мышиный король»)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Не расстраивайтесь, ребята, поможете мне отремонтировать клавиатуру, мышку и расколдовать электронных человечков? (Дети: Д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Сначала мы произведем ремонт клавиш.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кой первый  звук в слове </w:t>
      </w:r>
      <w:r>
        <w:rPr>
          <w:rFonts w:cs="Times New Roman" w:ascii="Times New Roman" w:hAnsi="Times New Roman"/>
          <w:i/>
          <w:sz w:val="24"/>
          <w:szCs w:val="24"/>
        </w:rPr>
        <w:t xml:space="preserve">клавиши?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части компьютера начинаются со звука [к]? (</w:t>
      </w:r>
      <w:r>
        <w:rPr>
          <w:rFonts w:cs="Times New Roman" w:ascii="Times New Roman" w:hAnsi="Times New Roman"/>
          <w:i/>
          <w:sz w:val="24"/>
          <w:szCs w:val="24"/>
        </w:rPr>
        <w:t>коврик, клавиши, клавиатура, колонки)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лько звуков [к] в слове </w:t>
      </w:r>
      <w:r>
        <w:rPr>
          <w:rFonts w:cs="Times New Roman" w:ascii="Times New Roman" w:hAnsi="Times New Roman"/>
          <w:i/>
          <w:sz w:val="24"/>
          <w:szCs w:val="24"/>
        </w:rPr>
        <w:t xml:space="preserve">коврик?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аком слове звук [к] стоит в середине слова? (</w:t>
      </w:r>
      <w:r>
        <w:rPr>
          <w:rFonts w:cs="Times New Roman" w:ascii="Times New Roman" w:hAnsi="Times New Roman"/>
          <w:i/>
          <w:sz w:val="24"/>
          <w:szCs w:val="24"/>
        </w:rPr>
        <w:t>мышка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похожи компьютерная мышка и обыкновенная и чем отличаются эти две мышки?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Молодцы, ребята, вы не только отремонтировали клавиши и мышку. Но и восстановили программу, которая помогает детям учить азбуку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осп.:</w:t>
      </w:r>
      <w:r>
        <w:rPr>
          <w:rFonts w:cs="Times New Roman" w:ascii="Times New Roman" w:hAnsi="Times New Roman"/>
          <w:sz w:val="24"/>
          <w:szCs w:val="24"/>
        </w:rPr>
        <w:t xml:space="preserve"> Следующая программа, которую нужно восстановить, называется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«множества».</w:t>
      </w:r>
      <w:r>
        <w:rPr>
          <w:rFonts w:cs="Times New Roman" w:ascii="Times New Roman" w:hAnsi="Times New Roman"/>
          <w:sz w:val="24"/>
          <w:szCs w:val="24"/>
        </w:rPr>
        <w:t xml:space="preserve"> Нам нужно разложить геометрические фигуры так, чтобы внутри красного обруча оказались все треугольники. А внутри синего – все красные, а внутри зеленого – все маленькие. (Дети выполняют задание самостоятельно. В конце работы проверить правильность выполнения задания)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.:</w:t>
      </w:r>
      <w:r>
        <w:rPr>
          <w:rFonts w:cs="Times New Roman" w:ascii="Times New Roman" w:hAnsi="Times New Roman"/>
          <w:sz w:val="24"/>
          <w:szCs w:val="24"/>
        </w:rPr>
        <w:t xml:space="preserve"> У компьютера, как и у человека есть память, но мышиный король уничтожил ее. И наш компьютер ничего не помнит. Но если вы выполните это трудное задание, то память  вернется к нему.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«Посмотрите, запомните и нарисуйте».</w:t>
      </w:r>
      <w:r>
        <w:rPr>
          <w:rFonts w:cs="Times New Roman" w:ascii="Times New Roman" w:hAnsi="Times New Roman"/>
          <w:sz w:val="24"/>
          <w:szCs w:val="24"/>
        </w:rPr>
        <w:t xml:space="preserve"> (Дети выполняют задание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: «Что вы нарисовали?» (Ответы детей)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А теперь задание на внимание. Раскрасьте не треугольник, не овал, не квадрат и не красным цвет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: Что и каким цветом вы раскрасили? А почему не раскрасили квадрат? Треугольник? Овал? Почему не раскрасили красным цветом?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Все вы правильно выполнили. Раз вы такие внимательные, то я посмотрю как вы выполните следующее мое задание, когда услышите слово «Не». Я буду говорить. Что вам не делать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идите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нимите не левую руку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ойте не глаза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йдите ко мне не котята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вы ко мне подошли?</w:t>
      </w:r>
    </w:p>
    <w:p>
      <w:pPr>
        <w:pStyle w:val="Normal"/>
        <w:spacing w:before="0" w:after="0"/>
        <w:ind w:left="360" w:firstLine="34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Сколько программ мы восстановили? Что вернули компьютеру? А теперь давайте поиграем. В какую игру мы будем играть вы узнаете, если отгадаете загадки: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дит на окошке кошка: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хвост, как у кошки,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ос как у кошки,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на кошка. Кто же это?  (кот)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маленькая крошка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а даже хлебной крошке,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у что до темна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орке прячется она. (мышь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гра «Кот и мыши»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Ребята, мы уже восстановили несколько программ нашего компьютера. Но осталось восстановить еще программу, которая нам поможет научиться рисовать. Посмотрите внимательно на картинку и найдите несоответствия. Может ли быть все так, как нарисовал компьютер? (Дети выполняют задание). Молодцы! И с этим заданием вы справились успешн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 сейчас я предлагаю вам восстановить следующую программу, которая называется </w:t>
      </w:r>
      <w:r>
        <w:rPr>
          <w:rFonts w:cs="Times New Roman" w:ascii="Times New Roman" w:hAnsi="Times New Roman"/>
          <w:i/>
          <w:sz w:val="24"/>
          <w:szCs w:val="24"/>
        </w:rPr>
        <w:t>«Игры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Логическая игра «Необычное домино».</w:t>
      </w:r>
      <w:r>
        <w:rPr>
          <w:rFonts w:cs="Times New Roman" w:ascii="Times New Roman" w:hAnsi="Times New Roman"/>
          <w:sz w:val="24"/>
          <w:szCs w:val="24"/>
        </w:rPr>
        <w:t xml:space="preserve"> Нужно найти и объяснить связь между картинками. Например: лягушка подходит к белке, т.к. обе умеют прыгать; мяч и мишка – это игрушки, яблоко и земляника. Потому что красного цвета и т.д. (Дети подбирают картинки и доказывают правильность своего решения. «Я соединяю мяч и сапоги, потому что они резиновые»)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Ребята, осталась еще одна программа, которую мы должны восстановить – это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программа «Размышлялки».</w:t>
      </w:r>
      <w:r>
        <w:rPr>
          <w:rFonts w:cs="Times New Roman" w:ascii="Times New Roman" w:hAnsi="Times New Roman"/>
          <w:sz w:val="24"/>
          <w:szCs w:val="24"/>
        </w:rPr>
        <w:t xml:space="preserve"> Наш компьютер совсем разучился думать. Давайте восстановим и эту программу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должно быть в пустом квадрате? Докажите свою точку зрения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орабле во время плавания находилось 9 кошек. Одна кошка исчезла после остановки у Острова Сокровищ. Юнга зарисовал 8 кошек. Определите, как выглядела девятая кошка (работа по группам)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 ослика несли поклажу: первый – килограмм ваты, второй – килограмм железа, третий – килограмм соли. Переходя через речку, они искупались с поклажей на спине. Выбрались на другой берег. Один побежал. Другой пошел. Последний поплелся. Почему?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Мы восстановили все программы и добрые электронные человечки, которые живут в нашем компьютере, повеселели и нарисовали что-то. Чтобы узнать, что они нарисовали, нужно соединить точки по порядку. (Работа в тетрадях)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же нарисовали электронные человечки? (Кота)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ы думаете, почему они его нарисовали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Молодцы, ребята! Мы победили злого Мышиного короля, расколдовали электронных человечков. Отремонтировали мышку и клавиатуру. Давайте посмотрим, работает ли теперь наш компьютер? (Включают компьютер. На экране появляется игра). Поиграем?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Игры: «Найди лишнее», «Закономерности» или «Бусинки».</w:t>
      </w:r>
    </w:p>
    <w:p>
      <w:pPr>
        <w:pStyle w:val="Normal"/>
        <w:spacing w:before="0" w:after="20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Ребята, что нового вы сегодня узнали? Без чего не может работать компьютер? Какого злого человечка запустил Мышиный король в наш компьютер, который уничтожил программы? Какие программы вам больше всего понравилось восстанавливать? А сейчас подойдите, пожалуйста, к столу и возьмите «солнышко» или «тучку», чтобы самостоятельно оценить свой труд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1T10:39:00Z</dcterms:created>
  <dc:creator>Admin</dc:creator>
  <dc:description/>
  <cp:keywords/>
  <dc:language>en-US</dc:language>
  <cp:lastModifiedBy>Admin</cp:lastModifiedBy>
  <dcterms:modified xsi:type="dcterms:W3CDTF">2012-07-25T07:20:00Z</dcterms:modified>
  <cp:revision>8</cp:revision>
  <dc:subject/>
  <dc:title/>
</cp:coreProperties>
</file>