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                 </w:t>
      </w:r>
      <w:r>
        <w:rPr>
          <w:i/>
          <w:sz w:val="32"/>
          <w:szCs w:val="32"/>
        </w:rPr>
        <w:t>КОНСПЕКТ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занятия по ознакомлению с окружающим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на тему  здорового питания «Варим суп»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во 2 мл. группе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Воспитатель: Копосова Е.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b/>
          <w:i/>
          <w:sz w:val="36"/>
          <w:szCs w:val="36"/>
          <w:u w:val="single"/>
        </w:rPr>
        <w:t>Занятие: «Учимся варить суп»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Цель: </w:t>
      </w:r>
      <w:r>
        <w:rPr>
          <w:i/>
          <w:sz w:val="32"/>
          <w:szCs w:val="32"/>
        </w:rPr>
        <w:t>Знакомить детей со значением витаминов для здоровья человека, уточнять представление об овоща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знакомить детей с последовательностью приготовления супа, с продуктами необходимыми для приготовлени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ать представление о том, что в каждом овоще есть витамины, необходимые для здоровья человек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родолжать знакомить с овощами, их внешним видом, вкусом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воспитывать внимание, желание употреблять в пищу здоровые продукт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атериал:</w:t>
      </w:r>
      <w:r>
        <w:rPr>
          <w:i/>
          <w:sz w:val="32"/>
          <w:szCs w:val="32"/>
        </w:rPr>
        <w:t xml:space="preserve"> фартук, косынка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оска разделочная, нож, кастрюля, терка, сковорода, детская плита, масло, овощи (лук, морковь, капуста, картофель, свекла), зубочистк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Ребята, мы сегодня с вами будем готовить суп, свекольник. Я помыла рук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Скажите, зачем мы моем руки? (правильно, для того чтоб микробы с рук не попали на еду, а потом в ро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Что лежит у меня в тарелке? (овощи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Из них мы будем готовить суп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Я сначала беру вот этот овощ (лук)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ля чего мы едим лук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ок лука помогает от болезни горла и убивает микробы в организме, запах убивает микробы в воздухе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Посмотрите, потрогайте какой лук? Попробуйте на вкус, какой он?(горький, сочный)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смотрите, я его мелко нарезаю. –Как я его нарезаю? И кладу на сковородку с масл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ова читает стих про лук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Теперь нам нужен вот этот овощ ( морковка)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смотрите и потрогайте, какая она? (оранжевая, длинная, жестка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теперь попробуйте на вкус. Какая она? (твердая, сладкая, сочна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ля чего мы едим морковь? (повышает силу в организме, не дает заболеть, улучшает настроение, способствует быстрому росту, в ней много витаминов необходимых для здоровья человека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Сейчас я её натру на терке. Что я делаю? (тру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ережа рассказывает стих про морковь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И так же положу на сковородку с луком  жарить (тушить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ка лук с морковью тушатся я буду готовить другие овощ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Что я сейчас беру? (капусту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смотрите какая она?(круглая, зеленая)  Попробуйте, какая она на вкус? (мягкая, сочная, хрустяща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-Для чего мы едим капусту? ( Кто ест капусту у того не будет болеть живот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капусту тоже натру  на терке. И положу в кастрюлю, варить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(Даша рассказывает стихотворение про капусту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Физминутка: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Шли по огороду, шли, морковь нашли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гнулись, сорвали, дальше пошли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ли, шли, картофель нашл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гнулись, сорвали и дальше пошл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круг себя повернись и в овощ превратис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уляют овощи по огороду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бя показывают, на других поглядываю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Теперь я возьму другой овощ. Что это? (картофель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Посмотрите, какая она? (круглая, твердая, коричневая)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вот сырую картошку есть нельзя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ля чего мы едим картошку?(много витаминов, которые укрепляют кости и они не будут ломатьс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Я мелко режу капусту и кладу в кастрюлю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Азалия читает стих-е про картофель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что это? (свекла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смотрите, какая она? Потрогайте. (твердая, кругла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Попробуйте на вкус, какая она? (сочная, сладкая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ля чего мы едим свеклу? (в нем много витаминов, она способствует укреплению костей, в ней много йода, предотвращает болезнь сердца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Я тоже на терке натру (нашинкую) свеклу и добавлю в кастрюлю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У нас лук и морковь потушились и мы их тоже добавим в кастрюлю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А теперь доваривать наш суп мы отдадим на кухню, поварам и они доварят нам наш суп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Из чего мы варили суп? (из овощей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ля чего необходимо кушать овощи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8:14:00Z</dcterms:created>
  <dc:creator>гыук</dc:creator>
  <dc:description/>
  <cp:keywords/>
  <dc:language>en-US</dc:language>
  <cp:lastModifiedBy>гыук</cp:lastModifiedBy>
  <dcterms:modified xsi:type="dcterms:W3CDTF">2012-10-19T18:17:00Z</dcterms:modified>
  <cp:revision>1</cp:revision>
  <dc:subject/>
  <dc:title>       </dc:title>
</cp:coreProperties>
</file>