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ая работа по теме «Задачи на движение»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1 в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те зада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оезд шёл 2ч со скоростью 75 км/ч и 3ч со скоростью 80 км/ч. Какой путь прошёл поезд за всё время движения?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те действия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097 + 8293                                     80100 - 640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89 + 23072                                     40404 - 61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306566 + 39708                               890540 - 46081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1946 + 601278                                 27800 – 16954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йдите значение выражений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20 * 4 + 630 : 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1000 – 320 *  3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800 – 640 : 8 + 70 * 4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3 * (27 + 99 : 3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те задачу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Вычислите ширину прямоугольника, если его длина 9см, а площадь 54кв.с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*5.</w:t>
      </w:r>
      <w:r>
        <w:rPr>
          <w:sz w:val="28"/>
          <w:szCs w:val="28"/>
        </w:rPr>
        <w:t xml:space="preserve"> Вычислите длину стороны квадрата, если его площадь равна 36кв.с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в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втобус прошёл 90км со скоростью 45км/ч. Сколько времени он был в пути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. Решите зада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ассажирский поезд прошёл 120км за 2ч, проходя за каждый час одинаковое расстояние. С какой скоростью двигался поезд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.Решите зада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лон двигался со скоростью 100м/мин. Какое расстояние он прошёл за 10мин.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те действ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70154 + 892                70452 - 1274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5364 + 2837               18367 - 2458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5107 + 3954               12006 – 8796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йдите значение выражений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240 : 3 + 20 – 9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 * (96 – 36 : 3)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24 * 10 : 8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шите задачу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ычислить периметр и площадь квадрата со стороной 15м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22:00Z</dcterms:created>
  <dc:creator>anna</dc:creator>
  <dc:description/>
  <cp:keywords/>
  <dc:language>en-US</dc:language>
  <cp:lastModifiedBy>anna</cp:lastModifiedBy>
  <cp:lastPrinted>2012-10-22T16:07:00Z</cp:lastPrinted>
  <dcterms:modified xsi:type="dcterms:W3CDTF">2012-10-22T13:17:00Z</dcterms:modified>
  <cp:revision>2</cp:revision>
  <dc:subject/>
  <dc:title>Контрольная работа по теме «Задачи на движение»</dc:title>
</cp:coreProperties>
</file>