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840</wp:posOffset>
                </wp:positionH>
                <wp:positionV relativeFrom="paragraph">
                  <wp:posOffset>-297815</wp:posOffset>
                </wp:positionV>
                <wp:extent cx="394335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россворд 1 «Наука о тканях» (8 клас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43.5pt;mso-wrap-distance-left:9.05pt;mso-wrap-distance-right:9.05pt;mso-wrap-distance-top:0pt;mso-wrap-distance-bottom:0pt;margin-top:-23.45pt;mso-position-vertical-relative:text;margin-left: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россворд 1 «Наука о тканях» (8 клас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80"/>
        <w:gridCol w:w="399"/>
        <w:gridCol w:w="399"/>
        <w:gridCol w:w="52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ка о влиянии природной среды на организм человека с целью разработки мероприятий по охране здоровья.</w:t>
        <w:br/>
        <w:t>2. Появление признаков, свойственных нашим далеким предкам.</w:t>
        <w:br/>
        <w:t>3. Исторически сложившаяся группа людей, имеющих общее происхождение, морфологические и физиологические особенности.</w:t>
        <w:br/>
        <w:t>4. К какому отряду относится человек?</w:t>
        <w:br/>
        <w:t>5. К какому типу относится человек?</w:t>
        <w:br/>
        <w:t>6. Наука о функциях человеческого организма и его органов.</w:t>
        <w:br/>
        <w:t>7. «Энергетическая станция» клетки.</w:t>
        <w:br/>
        <w:t>8. Фамилия ученого, который впервые применил эфирный наркоз.</w:t>
        <w:br/>
        <w:t>9. Ученый, который выделил 4 основные расы.</w:t>
        <w:br/>
        <w:t>10. Органоид, который несет наследственную информацию и регулирует образование белков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344805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россворд 2 «Железы внутренней секреции» (8 клас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7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россворд 2 «Железы внутренней секреции» (8 клас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80"/>
        <w:gridCol w:w="399"/>
        <w:gridCol w:w="399"/>
        <w:gridCol w:w="520"/>
        <w:gridCol w:w="399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Орган, в котором синтезируются и транспортируются органические вещества.</w:t>
        <w:br/>
        <w:t>2.Группа клеток, сходных по строению и выполняемым функциям.</w:t>
        <w:br/>
        <w:t>3.Человека относят к типу … .</w:t>
        <w:br/>
        <w:t>4. «Энергетическая станция» клетки.</w:t>
        <w:br/>
        <w:t>5.Жидкая соединительная ткань.</w:t>
        <w:br/>
        <w:t>6.Исторически сложившаяся группа людей, объединенных общностью происхождения.</w:t>
        <w:br/>
        <w:t>7.Наука о строении человеческого тела.</w:t>
        <w:br/>
        <w:t>8.Ископаемый человек современного типа.</w:t>
        <w:br/>
        <w:t>9.Короткий отросток нервной клетки.</w:t>
        <w:br/>
        <w:t>10.Относят к опорно-двигательной системе.</w:t>
        <w:br/>
        <w:t>11.Нервная клетк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06:00Z</dcterms:created>
  <dc:creator>Саша МАРКОВ</dc:creator>
  <dc:description/>
  <cp:keywords/>
  <dc:language>en-US</dc:language>
  <cp:lastModifiedBy>Татьяна</cp:lastModifiedBy>
  <dcterms:modified xsi:type="dcterms:W3CDTF">2012-10-22T18:05:00Z</dcterms:modified>
  <cp:revision>5</cp:revision>
  <dc:subject/>
  <dc:title/>
</cp:coreProperties>
</file>