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mallCap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mallCap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mallCap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mallCap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mallCap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36"/>
          <w:szCs w:val="28"/>
          <w:lang w:eastAsia="ru-RU"/>
        </w:rPr>
        <w:t xml:space="preserve">Методическая разработка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eastAsia="ru-RU"/>
        </w:rPr>
        <w:t>круглого стола «Роль классного руководителя в адаптационный период при переходе с одной образовательной ступени на другую (5 класс)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424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:</w:t>
      </w:r>
    </w:p>
    <w:p>
      <w:pPr>
        <w:pStyle w:val="Normal"/>
        <w:spacing w:lineRule="auto" w:line="240" w:before="280" w:after="280"/>
        <w:ind w:left="424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стигнеева Наталия Геннадьевна – заместитель директора по воспитательной работы ГБОУ средняя школа № 127 с углубленным изучением английского языка Красногвардейского района Санкт-Петербурга, высшая квалификационная категор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Цель: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е условий для профессионального самосовершенствования педаг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240" w:before="0" w:after="0"/>
        <w:ind w:left="6" w:firstLine="284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Знакомство с одним из видов интенсивных технологий – мозговым штурм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240" w:before="0" w:after="0"/>
        <w:ind w:left="6" w:firstLine="284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ка авторской программы работы с классом в период адаптации на новой ступени образования (5 класс) в режиме демонстрируемой педагогической техн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Целевая аудитория </w:t>
      </w:r>
      <w:bookmarkStart w:id="0" w:name="YANDEX_9"/>
      <w:bookmarkEnd w:id="0"/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ные руководители 4-х классов, будущие классные руководители 5-х классов, учителя-предметники, работающие в данных класс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Организационные параметр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из одной встречи, которая может быть проведена в конце или начале учебного г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тование групп по категориям: классные руководители 4-х классов, классные руководители 5-х классов, учителя-предмет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ребования к материально-техническому обеспечени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 до 6 столов с 3 стульями за кажды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аточные карточки для каждой группы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оведения мозгового штурм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ки, маркеры красного, зеленого, синего цвет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и предметы по 2 штуки и непрозрачный мешо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 – 1 минут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ение правил проведения – 1 минут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группах: формы работы классного руководителя с целевыми аудиториями в период адаптации пятиклассников (обучающиеся, родители обучающихся, учителя-предметники) – 9 минут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группах: анализ предложенных форм работы (расположить по значимости) – 4 минут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групп результатов своей работы – 5 минут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– сиквейн – 5 мину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ый момент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блема внедрения в современную образовательную систему интенсивных технологий не теряет своей актуальности прежде всего потому, что современный мир и социум постоянно повышает требования ко всем участникам образовательного процесса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вные технологии: игры, тренинги, кейсы, игровое проктирование, креативные техники  позволяют развивать базовые компетентности и метакомпетентности всех участников процесса, формируют необходимые для профессии умения и навыки, создают предпосылки для психологической готовности внедрять в реальную практику освоенные умения и навык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тела бы предложить сегодня одну из таких технологий – мозговой штурм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етод творческого решения проблем, который может применяться при разработке проект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ностью этого метода – упорядочение, повышение организованности и рационализации творческого процесса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ь процесс мозгового штурма разделен как бы на два этапа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этап: коллективная дискуссия, в рамках которой генерируются идеи при абсолютном равноправии всех участников. Основное правило этого этапа – никакой критики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этап: критика и аналитика высказанных предложений, их оценка и выбор альтернативных вариантов. Основное правило этого этапа – найти в каждой идее полезное, рациональное зерно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озгового штурма есть достаточно много разновидностей, большинство из которым можно применять для решения профессиональных задач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использует вариант мозгового штурма, который называется брейнрайтинг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методика основана на технике мозговой атаки, но участники группы выражают свои предложения не вслух, а в письменной форме. Идеи пишутся на листках бумаги и затем обмениваются ими друг с другом. Идея соседа становится стимулом для новой  идеи, которая вносится в полученный листок. Затем группа снова обменивается листками – и так продолжается в течение определенного времени (не более 15 минут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ъяснение правил проведения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провести мозговой штурм по проблеме: «Формы используемые классным руководителем для успешной адаптации при переходе на 2 ступень обучения», так как  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оголетние наблюдения педагогов и школьных психологов свидетельствуют о том, что переход из начальной школы в среднюю неизбежно связан с определенными проблемами обучающихся, например: снижением успеваемости, изменением психологии, повышенным уровнем тревожности, пересмотром ценностных ориентиров и другими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ассный руководитель может помочь ученическому коллективу преодолеть возникшие трудности. А для этого необходимо не только создать комфортные условия для адаптации обучающимся, но и вовлечь в воспитательную среду и  родителей обучающихся, и педагогов, работающих в класс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необходимо разбиться на пары, мы воспользуемся приемом – волшебный мешочек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бор предмет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айдите свою пару. В данных парах мы и будем работать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ый этап нашей работы отводится  9 минут, в течение которых вы будете фиксировать письменно на специальных карточках формы, которые наиболее продуктивно помогут организовать работу с обучающимися, их родителями и педагогами, работающими в классе. Обмениваться карточками вы будете через каждые 3 минуты.  Сигналом будем служить звон колокольчик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группа должна зафиксировать на каждой карточке по 2 формы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мните: приветствуются все иде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а в группах: формы работы классного руководителя с целевыми аудиториями в период адаптации пятиклассников (обучающиеся, родители обучающихся, учителя-предметники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Материал для карточ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теме “Преемственность и адаптация”  предусматривает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пецифические 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для каждой группы участников проце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пятиклассни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адаптироваться к “разноголосице” требований учителей-предметник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в работе по самоорганизации, самоконтрол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принять новую позицию – ученика основной школ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детям принять “новых” учителе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снить позиции в соответствии с ролью мальчика и ролью девочки (акцент на полоролевое взаимодейств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учителей-предметник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зить уровень тревожности учителя перед незнакомыми учащимися, сократить период привыкания к новому классу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доброжелательную атмосферу, в которой комфортно чувствуют себя и ученики, и педагог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чь быстрее узнать учащихся, быстрее индивидуализировать и дифференцировать обу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Для родител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ь напряжение родителей, вызванное предстоящим учебным годо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атмосферу сотрудничеств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ориться о способах взаимодействия учителя с родителями в течение год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снить ожидания родителей по поводу обучения ребенка в школе и соотнести их с ожиданиями педагогов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17210" cy="3516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080" cy="3516480"/>
                          <a:chOff x="0" y="0"/>
                          <a:chExt cx="5617080" cy="351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7080" cy="35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4800" y="35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4800" y="35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4800" y="35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4800" y="35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4800" y="35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4800" y="35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ы работы с… (обучающимися, родителями, учителями-предметник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52704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5480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58256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210996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263772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3165480"/>
                            <a:ext cx="336996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3pt;height:276.9pt" coordorigin="0,0" coordsize="8846,5538">
                <v:rect id="shape_0" stroked="f" o:allowincell="f" style="position:absolute;left:0;top:0;width:8845;height:5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0" stroked="t" o:allowincell="f" style="position:absolute;left:2653;top:5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2653;top:5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2653;top:5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2653;top:5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2653;top:5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2653;top:5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8" stroked="t" o:allowincell="f" style="position:absolute;left:0;top:0;width:5306;height:5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ы работы с… (обучающимися, родителями, учителями-предметника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9" stroked="t" o:allowincell="f" style="position:absolute;left:3538;top:830;width:5306;height:5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0" stroked="t" o:allowincell="f" style="position:absolute;left:3538;top:1661;width:5306;height:5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1" stroked="t" o:allowincell="f" style="position:absolute;left:3538;top:2492;width:5306;height:5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5" stroked="t" o:allowincell="f" style="position:absolute;left:3538;top:3323;width:5306;height:5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7" stroked="t" o:allowincell="f" style="position:absolute;left:3538;top:4154;width:5306;height:5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9" stroked="t" o:allowincell="f" style="position:absolute;left:3538;top:4985;width:5306;height:5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)  Работа в группах: анализ предложенных форм работы (расположить по значимости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мы создали некий банк форм воспитательных мероприятий, которые помогут обучающимся адаптироваться на новой образовательной ступени обучения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еперь я предлагаю последний раз обменятся листочками и каждой паре в течение 4 минут попробовать  проанализировать предложенные формы  по значимости: выделите красным маркером те, формы которые обязательно необходимо провести для решения данной проблемы, зеленым маркером, которые  желательно провести, а синим – не обязательно.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) Представление групп результатов своей работы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шло время представить результат вашей работы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) Рефлексия - сиквейн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асибо вам за активное участие в моем мастер-классе. Мне очень интересно услышать ваше отношение к той работе, участником которой вы были, поэтому я предлагаю написать небольшой сиквей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инквейн» пишется по определенному алгоритму, который представлен на карточках. Заполните их, пожалуйста. На эту работу у вас 3 мину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трочка – 1 существительное -  в нашем случае это слово «Мастер-класс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трочка – 2 прилагательных – ваши ощущ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строчка – 3 глагол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строчка – 2 подлежащих, 2 сказуемых –ваши личное отношение к происходивше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строчка – существительное, наречие, или междометье – слово-резю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Например:   «Мастер-класс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Волнующий, интересный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Манит, Учит. Вдохновляе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Мысли будоражит, уверенность будит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eastAsia="ru-RU"/>
        </w:rPr>
        <w:t>Полезно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череди поделитесь вашими впечатления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тение сиквейн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доброжелательность и помощь в рабо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толий Гин Приемы педагогической техники – Москва, 2011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П.Панфилова Инновационные педагогические технологии: активное обучение – Москва, 2011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9585</wp:posOffset>
                </wp:positionH>
                <wp:positionV relativeFrom="paragraph">
                  <wp:posOffset>1602105</wp:posOffset>
                </wp:positionV>
                <wp:extent cx="2200275" cy="4800600"/>
                <wp:effectExtent l="5715" t="5080" r="5080" b="96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4800600"/>
                        </a:xfrm>
                        <a:custGeom>
                          <a:avLst/>
                          <a:gdLst>
                            <a:gd name="textAreaLeft" fmla="*/ 60840 w 1247400"/>
                            <a:gd name="textAreaRight" fmla="*/ 1186560 w 1247400"/>
                            <a:gd name="textAreaTop" fmla="*/ 60840 h 2721600"/>
                            <a:gd name="textAreaBottom" fmla="*/ 266076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471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520"/>
                              </a:lnTo>
                              <a:arcTo wR="3600" hR="3600" stAng="10800000" swAng="-5400000"/>
                              <a:lnTo>
                                <a:pt x="18000" y="471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Работа по теме “Преемственность и адаптация”  предусматривает 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пецифические задач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мочь адаптироваться к “разноголосице” требований учителей-предметни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мочь в работе по самоорганизации, самоконтролю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мочь принять новую позицию – ученика основной школ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мочь детям принять “новых” учител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яснить позиции в соответствии с ролью мальчика и ролью девочки (акцент на полоролевое взаимодейств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8.55pt;margin-top:126.15pt;width:173.2pt;height:3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Работа по теме “Преемственность и адаптация”  предусматривает 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пецифические задачи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мочь адаптироваться к “разноголосице” требований учителей-предметников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мочь в работе по самоорганизации, самоконтролю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мочь принять новую позицию – ученика основной школы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мочь детям принять “новых” учителей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яснить позиции в соответствии с ролью мальчика и ролью девочки (акцент на полоролевое взаимодействие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200140" cy="96050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9605160"/>
                          <a:chOff x="0" y="0"/>
                          <a:chExt cx="6200280" cy="960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00280" cy="9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400"/>
                            <a:ext cx="620640" cy="816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040"/>
                            <a:ext cx="620640" cy="6726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5285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3844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2402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400"/>
                            <a:ext cx="620640" cy="96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ы работы с обучающимис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144072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8216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432324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764680"/>
                            <a:ext cx="3719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20468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645400"/>
                            <a:ext cx="3719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2pt;height:756.3pt" coordorigin="0,0" coordsize="9764,15126">
                <v:rect id="shape_0" stroked="f" o:allowincell="f" style="position:absolute;left:0;top:0;width:9763;height:151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23" stroked="t" o:allowincell="f" style="position:absolute;left:2930;top:1513;width:975;height:1285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2930;top:1513;width:975;height:1059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2930;top:1513;width:975;height:832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2930;top:1513;width:975;height:605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2930;top:1513;width:975;height:378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8" stroked="t" o:allowincell="f" style="position:absolute;left:2930;top:1513;width:975;height:151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29" stroked="t" o:allowincell="f" style="position:absolute;left:0;top:0;width:5857;height:1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ы работы с обучающимис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0" stroked="t" o:allowincell="f" style="position:absolute;left:3905;top:2269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1" stroked="t" o:allowincell="f" style="position:absolute;left:3905;top:4539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2" stroked="t" o:allowincell="f" style="position:absolute;left:3905;top:6808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3" stroked="t" o:allowincell="f" style="position:absolute;left:3905;top:9078;width:5857;height:1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4" stroked="t" o:allowincell="f" style="position:absolute;left:3905;top:11346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5" stroked="t" o:allowincell="f" style="position:absolute;left:3905;top:13615;width:5857;height:1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1754505</wp:posOffset>
                </wp:positionV>
                <wp:extent cx="2200275" cy="4324350"/>
                <wp:effectExtent l="5715" t="508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4324320"/>
                        </a:xfrm>
                        <a:custGeom>
                          <a:avLst/>
                          <a:gdLst>
                            <a:gd name="textAreaLeft" fmla="*/ 60840 w 1247400"/>
                            <a:gd name="textAreaRight" fmla="*/ 1186560 w 1247400"/>
                            <a:gd name="textAreaTop" fmla="*/ 60840 h 2451600"/>
                            <a:gd name="textAreaBottom" fmla="*/ 2390760 h 2451600"/>
                          </a:gdLst>
                          <a:ahLst/>
                          <a:rect l="textAreaLeft" t="textAreaTop" r="textAreaRight" b="textAreaBottom"/>
                          <a:pathLst>
                            <a:path w="21600" h="424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846"/>
                              </a:lnTo>
                              <a:arcTo wR="3600" hR="3600" stAng="10800000" swAng="-5400000"/>
                              <a:lnTo>
                                <a:pt x="18000" y="424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Работа по теме “Преемственность и адаптация”  предусматривает 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пецифические задач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нять напряжение родителей, вызванное предстоящим учебным годо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оздать атмосферу сотрудниче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договориться о способах взаимодействия учителя с родителями в течение год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выяснить ожидания родителей по поводу обучения ребенка в школе и соотнести их с ожиданиями педаг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8pt;margin-top:138.15pt;width:173.2pt;height:3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Работа по теме “Преемственность и адаптация”  предусматривает 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пецифические задачи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нять напряжение родителей, вызванное предстоящим учебным годом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оздать атмосферу сотрудничества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договориться о способах взаимодействия учителя с родителями в течение года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выяснить ожидания родителей по поводу обучения ребенка в школе и соотнести их с ожиданиями педагог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200140" cy="96050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9605160"/>
                          <a:chOff x="0" y="0"/>
                          <a:chExt cx="6200280" cy="960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00280" cy="9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400"/>
                            <a:ext cx="620640" cy="816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040"/>
                            <a:ext cx="620640" cy="6726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5285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3844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2402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400"/>
                            <a:ext cx="620640" cy="96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ы работы с родител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144072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8216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432324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764680"/>
                            <a:ext cx="3719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20468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645400"/>
                            <a:ext cx="3719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2pt;height:756.3pt" coordorigin="0,0" coordsize="9764,15126">
                <v:rect id="shape_0" stroked="f" o:allowincell="f" style="position:absolute;left:0;top:0;width:9763;height:151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8" stroked="t" o:allowincell="f" style="position:absolute;left:2930;top:1513;width:975;height:1285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2930;top:1513;width:975;height:1059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2930;top:1513;width:975;height:832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1" stroked="t" o:allowincell="f" style="position:absolute;left:2930;top:1513;width:975;height:605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2" stroked="t" o:allowincell="f" style="position:absolute;left:2930;top:1513;width:975;height:378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2930;top:1513;width:975;height:151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14" stroked="t" o:allowincell="f" style="position:absolute;left:0;top:0;width:5857;height:1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ы работы с родител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5" stroked="t" o:allowincell="f" style="position:absolute;left:3905;top:2269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6" stroked="t" o:allowincell="f" style="position:absolute;left:3905;top:4539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7" stroked="t" o:allowincell="f" style="position:absolute;left:3905;top:6808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8" stroked="t" o:allowincell="f" style="position:absolute;left:3905;top:9078;width:5857;height:1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9" stroked="t" o:allowincell="f" style="position:absolute;left:3905;top:11346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0" stroked="t" o:allowincell="f" style="position:absolute;left:3905;top:13615;width:5857;height:1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1754505</wp:posOffset>
                </wp:positionV>
                <wp:extent cx="2200275" cy="4419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4419720"/>
                        </a:xfrm>
                        <a:custGeom>
                          <a:avLst/>
                          <a:gdLst>
                            <a:gd name="textAreaLeft" fmla="*/ 60840 w 1247400"/>
                            <a:gd name="textAreaRight" fmla="*/ 1186560 w 1247400"/>
                            <a:gd name="textAreaTop" fmla="*/ 60840 h 2505600"/>
                            <a:gd name="textAreaBottom" fmla="*/ 2444760 h 2505600"/>
                          </a:gdLst>
                          <a:ahLst/>
                          <a:rect l="textAreaLeft" t="textAreaTop" r="textAreaRight" b="textAreaBottom"/>
                          <a:pathLst>
                            <a:path w="21600" h="433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781"/>
                              </a:lnTo>
                              <a:arcTo wR="3600" hR="3600" stAng="10800000" swAng="-5400000"/>
                              <a:lnTo>
                                <a:pt x="18000" y="433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Работа по теме “Преемственность и адаптация”  предусматривает  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пецифические задач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низить уровень тревожности учителя перед незнакомыми учащимися, сократить период привыкания к новому класс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оздать доброжелательную атмосферу, в которой комфортно чувствуют себя и ученики, и педагог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>помочь быстрее узнать учащихся, быстрее индивидуализировать и дифференцировать обуч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05pt;margin-top:138.15pt;width:173.2pt;height:3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Работа по теме “Преемственность и адаптация”  предусматривает  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bCs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пецифические задачи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низить уровень тревожности учителя перед незнакомыми учащимися, сократить период привыкания к новому классу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создать доброжелательную атмосферу, в которой комфортно чувствуют себя и ученики, и педагоги;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>помочь быстрее узнать учащихся, быстрее индивидуализировать и дифференцировать обучен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200140" cy="96050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9605160"/>
                          <a:chOff x="0" y="0"/>
                          <a:chExt cx="6200280" cy="960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00280" cy="9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400"/>
                            <a:ext cx="620640" cy="816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040"/>
                            <a:ext cx="620640" cy="6726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5285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3844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760"/>
                            <a:ext cx="620640" cy="2402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59040" y="959400"/>
                            <a:ext cx="620640" cy="96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ы работы с учителями-предметник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144072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8216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432324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764680"/>
                            <a:ext cx="3719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204680"/>
                            <a:ext cx="371988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645400"/>
                            <a:ext cx="371988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2pt;height:756.3pt" coordorigin="0,0" coordsize="9764,15126">
                <v:rect id="shape_0" stroked="f" o:allowincell="f" style="position:absolute;left:0;top:0;width:9763;height:151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93" stroked="t" o:allowincell="f" style="position:absolute;left:2930;top:1513;width:975;height:1285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2930;top:1513;width:975;height:1059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2930;top:1513;width:975;height:832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2930;top:1513;width:975;height:605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2930;top:1513;width:975;height:378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2930;top:1513;width:975;height:151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9" stroked="t" o:allowincell="f" style="position:absolute;left:0;top:0;width:5857;height:1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7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ы работы с учителями-предметника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0" stroked="t" o:allowincell="f" style="position:absolute;left:3905;top:2269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1" stroked="t" o:allowincell="f" style="position:absolute;left:3905;top:4539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2" stroked="t" o:allowincell="f" style="position:absolute;left:3905;top:6808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3" stroked="t" o:allowincell="f" style="position:absolute;left:3905;top:9078;width:5857;height:1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4" stroked="t" o:allowincell="f" style="position:absolute;left:3905;top:11346;width:5857;height:15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3905;top:13615;width:5857;height:15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ефлексия: </w:t>
      </w:r>
      <w:r>
        <w:rPr/>
        <w:t>«Сиквейн» - Мои впечатления от мастер-клас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 существительно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астер-класс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 прилагательных – описание ощуще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3 глагола – характерные действ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 подлежащих, 2 сказуемых – ваше личное отношение к происходившем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уществительное, наречие или междометие – слово - резюм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ефлексия: </w:t>
      </w:r>
      <w:r>
        <w:rPr/>
        <w:t>«Сиквейн» - Мои впечатления от мастер-клас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 существительно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астер-класс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 прилагательных – описание ощуще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3 глагола – характерные действ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 подлежащих, 2 сказуемых – ваше личное отношение к происходившем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уществительное, наречие или междометие – слово - резюм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нинг мозгового штурм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мберг Ю.Г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"мозгового штурма" еще называют "мозговой атакой", имея в виду атаку на задачи. Но существует красивая и поучительная легенда о торпедной атаке, связанная с автором этого метода коллективного мышления. Эта легенда придает методу, наряду с красивым названием, еще некий героический шарм, столь важный для детей. Расскажите эту историю детя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Второй мировой войны морской офицер США Алекс Осборн был капитаном торгового судна, которое совершало рейсы между Америкой и Европой, переправляя из Америки военную технику и продукты питания. Однажды в Атлантическом океане судно оказалось без охраны, и была получена радиограмма о возможной атаке немецкой подводной лодки. Против вооруженной до зубов лодки судно было беззащитной мишенью для учебной стрельбы. По традициям времен великих географических открытий, Осборн собрал всю команду на палубе и объявил о том, что скоро они могут стать пищей для акул. Что делать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из членов экипажа предложил "гениальную" идею: когда экипаж увидит пенный след торпеды, мчащейся к борту судна, надо всем морякам встать у борта и дружно дунуть на торпеду, и она, как воздушный шарик, отвернет от судна. (Известно, что торпеда пробивает обшивку торговых судов и взрывается внутри судна.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частью, рейс закончился благополучно, но бредовая идея лихого матроса оказалась плодотворной. Осборн поставил по бортам своего судна мощные водяные насосы и однажды действительно "отдул" сильной струей воды торпеду, чем спас судно и жизнь команде и себ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борн задумался - бредовая идея спасла жизни, что-то здесь есть! Может быть, в любой идее есть рациональное зерно? Говорят, так родилась идея создания метода мозгового штурма, который в шестидесятые годы был очень популярен, его считали самым перспективным, преподавали в университетах и выработали много модификац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Методика мозгового штурм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сначала классическую методику мозгового штурма для решения  задач. На первый взгляд, метод предельно прост, так как содержит всего четыре шага: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тановка задач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движение и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суждение и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нятие реш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конкретной задачи собирается группа специалистов из 5-15 человек. Перед ними четко ставится задача. Они думают и свободно, без дискуссии, предлагают любые решения. Эти решения записывают и анализируют другие люди, которые и формулируют окончательное решение. Все вроде бы просто, да не совсем. Генерирование идей - дело "тонкое"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заметили, Осборн решение проблемы разделил на два этап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ирование идей без всякой критики;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, критика, анализ идей и выработка реш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Осборн сделал так? Он нашел решение противоречия: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иворечие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если новые идеи жестко критиковать, то они приобретут "прочность", улучшатся, но при этом у "генераторов идей" пропадет всякая охота генерировать новые идеи, а генерировать их над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иворечие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если новые идеи не критиковать и не обсуждать, то это не отбивает охоты генерировать новые идеи, но принимать "сырые" идеи к исполнению без критики неразумно. Как быть? Как вы поняли, Осборн эти два процесса - генерирование и критику - разнес во времени и поручил разным людям. Это помимо основного эффекта (у генераторов сохранилась охота генерировать, а идеи будут спокойно осмыслены) дало сверхэффект: появилась возможность для этих двух операций подобрать людей с нужными способностя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особенности этапа генерирования и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-перв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генерирования идей приглашаются специалисты разного профиля: активные, раскованные, могущие генерировать нестандартные идеи с позиций разных наук. Прирожденных скептиков, критиканов, нытиков на первый этап не приглашают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-вторы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здается благожелательная, раскованная, уважительная, радостная атмосфера общения умных, заинтересованных в хорошей идее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-треть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рого запрещаются не только критика высказываемых идей, но даже намек на критику, а тем более насмешки. Известно, что даже ожидание критики убивает желание генерировать идеи. Идеи высказываются без доказательств и объяснений. Можно выдвигать любые идеи, даже абсурдные, так как они могут послужить трамплином к сильному решению.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му дается право на ошибку. Обсуждение идей запрещается, но поощрительные замечания, особенно развитие идей коллег и составление их комбинаций - приветствуются. Отметим, если современная аудитория эрудированная, поощряется пользование всеми приемами активизации мышления: ассоциациями, аналогией, инверсией, эмпатией, тризовскими приемами решения задач, эвристическими приемами... лишь бы больше выдвигалось идей. Хорошо, если сеанс генерирования проходит в темпе остроигровой хоккейной встречи, тогда за короткое время "выплескивается" много нестандартных идей.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анс генерирования идей продолжается до прекращения выдвижения идей. Обычно это занимает 20-60 мин, а количество идей может составлять много десят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-четверт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се идеи записываютс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Следующий этап - анализ идей и выработка реш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боты на этом этапе приглашаются другие люди - аналитики, которые не спеша, с учетом конкретных условий и требований постановщика задач, анализируют предложенные идеи на предмет содержания в них рациональных соображ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ено, что человек продолжает думать над задачей и после штурма, поэтому можно на следующий день провести повторный штурм. Можно вводить и совместное обсуждение окончательного решения, на котором могут появиться дополнительные иде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отметить большую роль руководителя обсуждения. Он должен хорошо знать цели и предмет обсуждения, быть терпеливым, благожелательным и остроумным. От того, как он настроит аудиторию и будет управлять процессом генерирования, зависит успех обсужд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тельно, чтобы руководитель сказал о важности хорошего решения для постановщика задач, о хорошем награждении за сильное решение. Руководитель должен следить за уровнем идей. Если стали поступать только банальные, практичные идеи без "изюминки", он сам должен предложить фантастическую идею или предложить 5-10 минут генерировать только фантастические, сказочные идеи. Руководитель должен следить за развитием "цепочек идей", не должен допускать "потери идеи": если кто-то предложил новую идею, открывающую новое направление и все забыли про старую цепочку идей, то надо найти подходящий момент и вернуть аудиторию к старой иде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борн говорил: "Количество идей переходит в качество. В каждой идее есть рациональное зерно". Вы поняли, что мозговой штурм - это несколько усовершенствованный коллективный метод проб и ошибок. Теперь бы мы сказали, что Осборн использовал системный эффект от объединения усилий двух групп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Области применения метода мозгового штурм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ом мозгового штурма хорошо решать: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онные задачи, особенно если есть дефицит времени и информации;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блемы применения и улучшения продукции, проблемы менеджмента и маркетинг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Обратный мозговой штур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ет упомянуть о любопытной разновидности мозгового штурма - обратном мозговом штурме. В этом методе обратной является не цель и не методика, а тема обсуждения. Экспертам предлагается искать не способы положительного решения, а пути того, как еще более усугубить проблему, как довести конфликт до крайности. Это нужно, чтобы обозначить проблему, выявить недостатки и скрытые причины создавшегося положения, а потом сделать все наоборот, то есть их решить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56:00Z</dcterms:created>
  <dc:creator>800884</dc:creator>
  <dc:description/>
  <dc:language>en-US</dc:language>
  <cp:lastModifiedBy>800884</cp:lastModifiedBy>
  <dcterms:modified xsi:type="dcterms:W3CDTF">2012-10-23T19:56:00Z</dcterms:modified>
  <cp:revision>2</cp:revision>
  <dc:subject/>
  <dc:title/>
</cp:coreProperties>
</file>