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Календарно – тематическое планирование</w:t>
      </w:r>
      <w:r>
        <w:rPr/>
        <w:t>.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954"/>
        <w:gridCol w:w="48"/>
        <w:gridCol w:w="2095"/>
        <w:gridCol w:w="17"/>
        <w:gridCol w:w="2292"/>
        <w:gridCol w:w="48"/>
        <w:gridCol w:w="2880"/>
        <w:gridCol w:w="2340"/>
        <w:gridCol w:w="1440"/>
        <w:gridCol w:w="1080"/>
        <w:gridCol w:w="1098"/>
      </w:tblGrid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учеб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олжны знать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олжны уме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 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16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№ 1 «Введение».(7 часов)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/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изучают физика и астроном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тело, вещество, гипотеза; методы изучения физ. явлений. Что изучает физика и астроном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 физ. и астроном. явлений, свойств тел и веществ, приборов; взаимосвязи физики и астрономии; объяснять роль и место эксперимента в процессе поз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шарика по наклонной плоскости, работа электрич. лампоч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(сборник задач Лукашика В.И.0 № 5,6, 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величины. Единицы физ. величин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обозначения величин: длина, температура, время, масса; единицы физ. величин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единицы физических велич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№ 15, 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физ. величин. Точность измерен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нятий: измерение физ. величины; цена деления, шкала измерительного прибора, погрешность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ну деления шкалы физ. приборов; измерять длину; вычислять погрешность измерений; записывать результат измерений с учётом погреш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е приборы: метр, мензурка, термометр, секундомер; таблица «Нахождение цены деле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№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,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 «Измерение длины, объёма и температуры тела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линейкой, мензуркой, термометром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полученные знания для практических измерений величин; записывать результат измерений с учётом погрешност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Оборудование: </w:t>
            </w:r>
            <w:r>
              <w:rPr>
                <w:sz w:val="22"/>
                <w:szCs w:val="22"/>
              </w:rPr>
              <w:t>деревянный брусок, линейка с мм делениями, измерительный цилиндр, термометр, стакан с вод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2 «Измерение размеров малых тел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уменьшения погрешностей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размеры малых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линейка, 10-20 горошин, пше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3 «Измерение времени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уменьшения погрешностей; правило пользования секундомером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время движения шарика с помощью секундом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 секундомер, шарик, штатив, шарик на ни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между физ. величинами. Физ. теории. Физика и техника. Физика и окружающий нас мир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физ. величинами; понятия: физ. закон, теория; взаимосвязь физики и техники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уществование связей и закономерностей между физ. величинами; обобщать полученные знания, представлять их в структурированном вид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временем и пройденным путём. Зависимость объёма газа от его температуры. Технические устройства: модель ДВС, модель ракеты, осциллогра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-8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№ 2 «Механические явления» (36 часов).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/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. движение и его виды. Относительность мех. движения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мех. движение, тело отсчёт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поступательного, вращательного, колебательного движений; объяснять относительность мех. движ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сть движения (с помощью тележки, детской заводной машинки и флажков - указтелей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/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ектория. Путь. Равномерное движени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траектория, пройденный путь, единица пути, равномерное движение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равномерного  дви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ектория движения шарика на нити, кусочка мела на доске; равномерное движение пузырька воздуха в стеклянной трубке с вод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1, </w:t>
            </w:r>
          </w:p>
          <w:p>
            <w:pPr>
              <w:pStyle w:val="Normal"/>
              <w:rPr/>
            </w:pPr>
            <w:r>
              <w:rPr/>
              <w:t>12 (п. 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равномерного движ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скорость равномерного движения; формулу для расчёта скорости, единицы скорости, прибор для измерения скорости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векторный характер скорости; воспроизводить график зависимости V(t)  и S(t) равномерного дви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корости движения пузырька воздуха в стеклянной трубке с вод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4 «Изучение равномерного движе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 и анализ графика зависимости пути и скорост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скорость равномерного  движения при помощи секундомера и линейки, записывать результат измерений с учётом погрешности; записывать результат в виде таблицы, делать вывод о проделанной работе и анализировать  полученные результа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/5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ое движение. Средняя скорость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неравномерное движение, средняя скорость; формула для расчёта средней скорости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еизвестные величины, входящие в формулу средней скорости; решать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шарика по наклонной плос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№  133, 134,135, 13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3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/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ускоренное движение. Ускорение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равноускоренное движение, ускорение; формулу для вычисления ускорения; единицу ускорения; формулу для расчёта скорости равноускорен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векторный характер ускорения, рассчитывать скорость равноускоренного дви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№ 158, 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/7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равноускорен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графические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№ 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/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рция. Масса. Измерение массы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 кинематике; причину изменения скорости тел; смысл явления инерции; закон инерции. Физ. смысл массы тела, инертности, устройство и принцип действия рычажных ве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расчётные и графические задачи; объяснять явление инерции. Объяснять явление взаимодействия тел, понимать массу  как  меру  инертности т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ележек, нагруженных различными грузами; движение тел разной мас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-18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5 «Измерение массы тела на рычажных весах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звешива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массу твёрдых  тел с помощью рычажных ве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весы, разновес,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 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. Решение задач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менения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расчёта массы, объёма и плотности тел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6 «Измерение плотности вещества  твёрдого тела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для расчёта плотности вещества и единицы измерения; правила взвешива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плотность вещества при помощи весов и мензур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весы, разновес, мензурка, твёрдое тело на ни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/1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 1 по теме «Движение тел. Плотность.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 теме «Движение тел. Плотность.»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а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силы; зависимость ускорения от  массы и действующей на него силы; формулу F=ma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илу как меру взаимодействия тел, причину возникновения ускорения;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 по рисунку 54 и 45 учеб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 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4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илы. Международная система единиц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деформация, упругая деформация; устройство и принцип действия динамометр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силу с помощью динамометра; выражать единицы величин через основные единиц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двух тележек. Динамоме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 21, 2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и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равнодействующей силы; правило сложения двух сил, направленных вдоль одной прямой под углом 90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 изображать силы; объяснять сложение сил, действующих на тело;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№ 365, 36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упругост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сила упругости, жёсткость пружины; закон Гука; формулу силы упругости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график зависимости силы упругости от деформации; по графику определять значение соответствующих велич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линейки под действием груза; упругая деформация пружин с разной жёстко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яжест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сила тяжести, ускорение свободного падения; формулу силы тяжести; зависимость g от  географической широты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еизвестные величины, входящие в формулу силы тяжести; приводить примеры g на других планетах Солнечной сист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тел на землю; движение тела , брошенного горизонтально и под углом к горизон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8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Закон всемирного тягот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закона всемирного тяготения, гравитационной постоянной. Опыт Кавендиш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расчёт сил упругости и тяжести; объяснять роль опыта Кавендиша в истории физ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 26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9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тела. Невесомость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вес тела, невесомость; изменение веса тела при ускоренном движении вверх и вниз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 изображать вес тела; отличать вес тела от силы тяже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тела прикреплённого к упругой пружине; опыт с динамометром и груз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7 «Градуирование динамометра и измерение сил». Решение задач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менения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нахождения цены деле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ировать пружину с заданной ценой деления и с её помощью измерять сил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 набор грузов,  динамометр, штатив с лапкой, цилиндры – 3 шт.,  линей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 давления; формулу давления, её единицу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по теме «Сила»; приводить примеры давления в природе и техн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твёрдого тела на опо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р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сила трения, трение покоя, трение качения, трение скольжения, коэффициент трения; формулу силы тре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 изображать силу трения; называть способы уменьшения и увеличения силы трения; сравнивать силу трения скольжения и силу трения кач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илы трения; способы уменьшения и увеличения силы трения; сравнение сил трения скольжения и ка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 (п. 1-5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 8 «Измерение силы трения скольжения». Трение в природе и техник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илы трения от силы нормального давле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силу трения скольжения; приводить примеры влияния трения на процессы, происходящие в природе и техн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деревянный брусок, набор грузов,  динамометр, линей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 (п. 6-7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я работа №  9 «Измерение коэффициента трения скольжения»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го применения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илы трения от силы нормального давле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ять коэффициент трения скольжения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деревянный брусок, набор грузов,  динамометр, линей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25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работ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механической работы; единицы работы; формулу работы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качественные и расчётные задачи по нахождению работы при подъёме груза и перемещении его по горизонтальной поверх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змерение работы при подъёме груза и перемещении его по горизонтальной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2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мощности; единицы мощности; формулу мощности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расчёт мощ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№ 706, 707, 710, 7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емы «Работа. Мощность.»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задач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Т. </w:t>
            </w:r>
            <w:r>
              <w:rPr>
                <w:sz w:val="22"/>
                <w:szCs w:val="22"/>
              </w:rPr>
              <w:t xml:space="preserve">№ 184 стр.81; № 193,194 стр. 84-85; </w:t>
            </w: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№ 609, 7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 23,24. Р. Т. №192, 19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механизмы. Правило равновесия рычаг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простые механизмы; виды простых механизмов. рычаг, плечо силы; правило равновесия рычага; формула равновесия рычаг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расчёт механической работы и мощности. Называть примеры рычагов в природе, технике, бы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простые механизмы. Равновесие сил на рыча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, 3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бораторная работа № 10 «Изучение условия равновесия рычага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равновесия рычаг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на опыте правило равновесия рыча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рычаг, штатив, набор грузов, динамометр, лине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3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авила равновесия рычага к блоку. «Золотое правило» механик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блок, подвижный и неподвижный блоки, «золотое правило» механики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: назначение подвижного и неподвижного блоков, равенство работ при использовании простых механиз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направления силы с помощью неподвижного блока; действие подвижного блока(выигрыш в силе и проигрыш в расстояни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/3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лезного действ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полезная работа, коэффициент полезного действия; формулу КПД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расчёт КПД механиз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№ 788, 792, 7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. Р.Т. № 198, 210, 212, 21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3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1 «Измерение КПД при подъёме тела по наклонной плоскости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счёта КПД наклонной плоскости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КПД при подъёме тела по наклонной плоск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орудование</w:t>
            </w:r>
            <w:r>
              <w:rPr>
                <w:sz w:val="22"/>
                <w:szCs w:val="22"/>
              </w:rPr>
              <w:t>: брусок, динамометр, доска, штатив, измерительная ле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. смысл понятий: энергия, кинетическая, потенциальная энергии; единица энергии; формулы для расчёта E </w:t>
            </w:r>
            <w:r>
              <w:rPr>
                <w:sz w:val="22"/>
                <w:szCs w:val="22"/>
                <w:vertAlign w:val="subscript"/>
              </w:rPr>
              <w:t xml:space="preserve">к </w:t>
            </w:r>
            <w:r>
              <w:rPr>
                <w:sz w:val="22"/>
                <w:szCs w:val="22"/>
              </w:rPr>
              <w:t>и E</w:t>
            </w:r>
            <w:r>
              <w:rPr>
                <w:sz w:val="22"/>
                <w:szCs w:val="22"/>
                <w:vertAlign w:val="subscript"/>
              </w:rPr>
              <w:t xml:space="preserve">п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нергию как характеристику способности тела совершать раб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энергии тела при выполнении работы; E</w:t>
            </w:r>
            <w:r>
              <w:rPr>
                <w:sz w:val="22"/>
                <w:szCs w:val="22"/>
                <w:vertAlign w:val="subscript"/>
              </w:rPr>
              <w:t xml:space="preserve">п  </w:t>
            </w:r>
            <w:r>
              <w:rPr>
                <w:sz w:val="22"/>
                <w:szCs w:val="22"/>
              </w:rPr>
              <w:t>поднятого над землёй тела и деформированной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пружины; E </w:t>
            </w:r>
            <w:r>
              <w:rPr>
                <w:sz w:val="22"/>
                <w:szCs w:val="22"/>
                <w:vertAlign w:val="subscript"/>
              </w:rPr>
              <w:t xml:space="preserve">к  </w:t>
            </w:r>
            <w:r>
              <w:rPr>
                <w:sz w:val="22"/>
                <w:szCs w:val="22"/>
              </w:rPr>
              <w:t>шарика, скатывающегося по наклонной плоскости с разной выс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,3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/34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 в механик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закона сохранения энергии в механике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значение закона сохранения энергии в механике; объяснять превращение E </w:t>
            </w:r>
            <w:r>
              <w:rPr>
                <w:sz w:val="22"/>
                <w:szCs w:val="22"/>
                <w:vertAlign w:val="subscript"/>
              </w:rPr>
              <w:t xml:space="preserve">к </w:t>
            </w:r>
            <w:r>
              <w:rPr>
                <w:sz w:val="22"/>
                <w:szCs w:val="22"/>
              </w:rPr>
              <w:t>и E</w:t>
            </w:r>
            <w:r>
              <w:rPr>
                <w:sz w:val="22"/>
                <w:szCs w:val="22"/>
                <w:vertAlign w:val="subscript"/>
              </w:rPr>
              <w:t xml:space="preserve">п </w:t>
            </w:r>
            <w:r>
              <w:rPr>
                <w:sz w:val="22"/>
                <w:szCs w:val="22"/>
              </w:rPr>
              <w:t>из одного вида в друг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колебаниях маятника, груза на пружине. Маятник Максвел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. повт. Весь материал с § 9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35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по  теме «Движение и взаимодействие тел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обобщение знаний и способов деятельност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, понятия, величины и эксперименты, изученные в теме «Механические явления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знания при ответ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 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/3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 «Сила. Работа. Энергия.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 теме «Сила. Работа. Энергия. »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№ 3 « Звуковые явления» (6 часов).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ое движение. Период колебаний маятник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колебательное движение, смещение, амплитуда, период, частота, математический маятник; условные обозначения, единицы измерения величин; формулы частоты, периода математического и пружинного маятник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колебательного движения; понимать характер зависимости периода колебаний груза, подвешенного на нити, от длины нити; объяснять процесс установления колебаний груза, подвешенного на нити, и пружинного маятни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колебательные дви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, 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. Источники звук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звука; прибор для изучения звуковых явлений; строение голосового аппарата человека; частоту звуковых колебаний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различных звуков; понимать, что источником звука является колеблющееся тел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ание колеблющейся металлической линейки; звучание натянутой струны, камерт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овое движение. Длина волны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волновое движение, поперечная и продольная волны, длина волны, скорость волны, формулы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условия возникновения и распространения волн; объяснять процесс образования поперечной и продольной вол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ы на поверхности воды; волны в шнуре и пружине; прибор «Волновая машин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, 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ые волны. Распространение звука. Скорость звук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спространения звуковых волн в различных средах; значение скорости звука в воздухе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, что звук распространяется в твёрдых, жидких и газообразных тел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звонок под  колоколом воздушного насо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,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сть и высота звука. Отражение звук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звука: громкость, высота, тембр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особенности поведения звуковых волн на границе раздела двух сред; условия образования эхо;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висимость высоты тона от частоты колебаний; зависимость громкости звука от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амплитуды колеб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,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9/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 «Звуковые явления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емы «Звуковые явления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знания при решении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 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 № 4 «Световые явления» (16 часов).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свет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источников света; естественные и искусственные источники свет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естественные и искусственные источники с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источники света: лампа накаливания, лампа дневного света, све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/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е распространение света. Лабораторная работа № 12 «Наблюдение прямолинейного распространения света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пространяется свет в однородной прозрачной среде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о прямолинейном распространении света; называть условия применимости закона прямолинейного распространения с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 прямолиней ного  распространения света с помощью источника света, экранов с отверстиями и непрозрачного экра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учок и световой луч. Образование тени и полутен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световой пучок, световой луч, точечный источник, тень, полутень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явления образования тени и полутени, солнечные и лунные затмения; понимать разницу между световым пучком и световым лучом; изображать на чертеже световые пучки с помощью световых луч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ветовые пучки разной формы; изменение формы светового пучка с помощью диафрагм; образование тени и полутени; модели солнечного и лунного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затм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, 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света. Лабораторная работа № 13 «Изучение явления отражения света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понятий: отражение света, зеркальное и рассеянное отражение, угол падения, угол отражения; закон отраже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ное и диффузное отраж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редмета в плоском зеркал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плоское зеркало, мнимое изображение; устройство и назначение перископ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особенности изображения предмета в плоском зерка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зображения свечи с помощью стеклянной пласт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/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Самостоятельная работа – «Отражение света. Плоское зеркало.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  <w:r>
              <w:rPr/>
              <w:t>§ 49 - 54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 xml:space="preserve"> № 1538, 1539, 1547 - 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. § 49-54, </w:t>
            </w:r>
          </w:p>
          <w:p>
            <w:pPr>
              <w:pStyle w:val="Normal"/>
              <w:rPr/>
            </w:pPr>
            <w:r>
              <w:rPr/>
              <w:t>§ 55,56 проче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/7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 Лабораторная работа № 14 «Изучение явления преломления света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. смысл явления преломления света, преломленный луч, оптическая плотность среды, явление полного внутреннего отражения, предельный угол полного отражения; соотношение между углами падения и преломле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лучи падающий и преломлённый, угол падения и угол преломления; строить примерны ход преломлённого луча при переходе света из одной среды в другую; строить ход лучей в приз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 с помощью стакана с водой и линейки, с помощью оптической шай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7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/8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тражение. Самостоятельная работа – «Преломление света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й ход преломлённого луча на границе раздела двух сред, ход лучей в призме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ход лучей в призм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8.</w:t>
            </w:r>
          </w:p>
          <w:p>
            <w:pPr>
              <w:pStyle w:val="Normal"/>
              <w:rPr/>
            </w:pPr>
            <w:r>
              <w:rPr/>
              <w:t>§ 60 прочита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/9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а, ход лучей в линзе. Решение задач на построение изображений, полученных при помощи линз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линза, главный фокус линзы, фокусное расстояние, оптическая сила линзы. Ход лучей в линзах, формулу оптической силы линзы, единицу оптической силы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изображения предметов, даваемых линзой; вычислять оптическую силу линзы по известному фокусному расстоянию и наоборо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линз, получение изображений с помощью лин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Т. </w:t>
            </w:r>
            <w:r>
              <w:rPr>
                <w:sz w:val="22"/>
                <w:szCs w:val="22"/>
              </w:rPr>
              <w:t>№ 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0, Р.Т. № 317 стр. 136. § 61 проче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/1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5 «Изучение изображения, даваемого линзой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способ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зображения предмета в собирающих и рассеивающих линзах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ь изображения, даваемые линзой, определять фокусное расстояние и оптическую силу линз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борудование:</w:t>
            </w:r>
            <w:r>
              <w:rPr>
                <w:sz w:val="22"/>
                <w:szCs w:val="22"/>
              </w:rPr>
              <w:t xml:space="preserve"> собирающая линза, свеча, измерительная лента, экр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/1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аппарат. Проекционный аппара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отоаппарата и проекционного аппарата, ход лучей в них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изображение, полученное на плёнке фотоаппарата; объяснять ход лучей в фотоаппарате и проекционном аппарате и их устройств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фотоаппарата и проекционного аппарата с помощью набора по оп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/1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 как оптическая систем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глаза человека и его оптическую систему. Понятия: аккомодация глаза, угол зрения, расстояние наилучшего виде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оптическую систему глаза; устанавливать аналогию между строением глаза и устройством фотоаппар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гл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/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, луп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ки зрения: близорукость и дальнозоркость. Правила гигиены зрения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чины близорукости и дальнозоркости и роль очков в их коррекции; увеличение угла зрения с помощью лупы; строить ход лучей в приборах, вооружающих глаз (очки, луп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коррекции близорукости и дальнозоркости с помощью оптической шайбы; получение изображения с помощью луп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/14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белого света в спектр. Сложение спектральных цвето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закрепление новых знаний и способов деятельност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елого цвета; дополнительные и основные цвета; образование радуги; сложение спектральных цветов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оисхождение радуги; понимать причину разложения белого цвета в спект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белого цвета в спектр с помощью призмы прямого зрения; сложение спектральных цветов с помощью линзы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5, 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/15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 тел. Обобщение темы «Световые явления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ощение света средой; рассеивание света; смешение красок; насыщенность цвета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ложение цветов и смешение крас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5/1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 «Световые явления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емы «Световые явления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графические и расчётные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лавы 3, повт. § 9-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ение (3 часа).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/1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знаний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 кинематике, по теме «Силы в природе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графические и расчётные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 20-39, обобщающие таблицы глав 1-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/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№ 5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оценка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за весь учебный год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знания при решении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и способов деятельности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454" w:right="454" w:gutter="0" w:header="0" w:top="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36:00Z</dcterms:created>
  <dc:creator>МОУ Жедяевская СОШ</dc:creator>
  <dc:description/>
  <cp:keywords/>
  <dc:language>en-US</dc:language>
  <cp:lastModifiedBy>МОУ Жедяевская СОШ</cp:lastModifiedBy>
  <dcterms:modified xsi:type="dcterms:W3CDTF">2009-10-02T04:35:00Z</dcterms:modified>
  <cp:revision>19</cp:revision>
  <dc:subject/>
  <dc:title>Календарно – тематическое планирование</dc:title>
</cp:coreProperties>
</file>