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мероприятия на неделе педагогического мастерств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ВН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«Наши соседи по планете Земля»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ил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згина Н.В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Программное содержание: </w:t>
      </w:r>
      <w:r>
        <w:rPr>
          <w:sz w:val="28"/>
          <w:szCs w:val="28"/>
        </w:rPr>
        <w:t>развивать творческое воображение, внимание, смекалку, 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ить и уточнить знания детей о животных, растениях, птиц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ывать осознанное отношение к земному сообществу, чувства сопереживания и сопричастности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: Дом. задание: танец обезьянок, танец зайчат, плакаты «Ешьте овощи и фрукты – витаминные продук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мблемы команд «Ромашки», «Гномики», 6 картинок с изображением гри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мзапись: «Голоса птиц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отовки слов-кроссвордов «Каркающие сл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яксы на всех участников КВН к конкурсу «Художн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ртинки животных, птиц, цветов и трав к конкурсу «Береги природу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сни о природе в грамзаписи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под веселую музыку входят в зал, к примеру «Не дразните собак…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ется представление коман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 команда «Рома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 команда «Гноми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-й девиз: «Все животные нужны - все животные важн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-й девиз: «Что мы сажаем, сажая л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чты и реи, корабли, пару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адятся на стулья, входит «Рассеянны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ссеянный: </w:t>
      </w:r>
      <w:r>
        <w:rPr>
          <w:sz w:val="28"/>
          <w:szCs w:val="28"/>
        </w:rPr>
        <w:t>«Это станция как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ибуны или Ямска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не ребята говор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 попал я в детский с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о что за останов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ологое иль Попов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 мне снова говор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 попал я в детский с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вторяю, что за шутки?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Я ищу вторые су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могите мне, друз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бъясните мне, где 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вы такие и что здесь дел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рассказывают о своем детском садике, знакомятся, приглашают Рассеянного на игру КВ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Есть веселая иг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зывается она КВ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Шутки, смех, Вопрос-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Знает ту игру весь све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В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 ж, пора нам начин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 хочу вам пожел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 КВ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бы дружными вы бы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тоб смеялись, не грусти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КВ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тобы не было печ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б на все вы отвеч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КВ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 жюри довольно бы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КВ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жюри: Дорогие ребята! Тема нашего КВН «Наши соседи по планете Земля» и сейчас вы нам покажете свои знания о наших сосед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нкурс «Доскажи словечко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 в. </w:t>
      </w:r>
      <w:r>
        <w:rPr>
          <w:sz w:val="28"/>
          <w:szCs w:val="28"/>
        </w:rPr>
        <w:t>«Разбежались по лужай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заботной, легкой стайк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вно девочки-подрос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оствольные ….» (берез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интересно это дерев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 в. </w:t>
      </w:r>
      <w:r>
        <w:rPr>
          <w:sz w:val="28"/>
          <w:szCs w:val="28"/>
        </w:rPr>
        <w:t>«К речке дерево склонило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склонившись, удивилос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Как же я краси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– речная …..» (и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интересно это дерев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 в. </w:t>
      </w:r>
      <w:r>
        <w:rPr>
          <w:sz w:val="28"/>
          <w:szCs w:val="28"/>
        </w:rPr>
        <w:t>«Как зовут меня, скаж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асто прячусь я во р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ромный, полевой цве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неглазый…..» (василе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интересны эти цветы? Расскажи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 в. </w:t>
      </w:r>
      <w:r>
        <w:rPr>
          <w:sz w:val="28"/>
          <w:szCs w:val="28"/>
        </w:rPr>
        <w:t xml:space="preserve">«На зеленом шнурочк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ые звоноч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ют даже малы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лесные …..» (ландыш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интересны эти цветы? Расскаж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нкурс «Назови одним словом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 в. </w:t>
      </w:r>
      <w:r>
        <w:rPr>
          <w:sz w:val="28"/>
          <w:szCs w:val="28"/>
        </w:rPr>
        <w:t>Волк, лиса, песец, олень – это 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 в. </w:t>
      </w:r>
      <w:r>
        <w:rPr>
          <w:sz w:val="28"/>
          <w:szCs w:val="28"/>
        </w:rPr>
        <w:t>Клубника, черника, морошка, малина – это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 в. </w:t>
      </w:r>
      <w:r>
        <w:rPr>
          <w:sz w:val="28"/>
          <w:szCs w:val="28"/>
        </w:rPr>
        <w:t>Ель, сосна, береза, ива – это деревья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 в.</w:t>
      </w:r>
      <w:r>
        <w:rPr>
          <w:sz w:val="28"/>
          <w:szCs w:val="28"/>
        </w:rPr>
        <w:t xml:space="preserve"> Воробей, соловей, дрозд, клест – это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онкурс «Знаешь ли ты грибы?» (конкурс капитан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наборном полотне 6 картинок с изображением грибов. Капитаны поочередно подходят к картинкам, снимают по одной и называют гриб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онкурс «Загадки-задачки «Рассеянного»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Рассеянный: </w:t>
      </w:r>
      <w:r>
        <w:rPr>
          <w:sz w:val="28"/>
          <w:szCs w:val="28"/>
        </w:rPr>
        <w:t>«Подумаешь, грибы они знают, загадки отгадывают. Грибочки, цветочки, деревца… Я вот сейчас задам вам задачи. Посложнее любой загадки буд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з. У животного 2 пары ног, 2 правые ноги, 2 левые ноги и 2 спереди. Сколько ног всего?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з. Наступил долгожданный январь, и зацвела одинокая яблоня, а потом еще 3 липы. Сколько зацвело деревьев? (В январе яблони и липы не цвету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з. А кто про себя может сказать такое: «Живу в норе, там сплю, отдыхаю, затем охотиться начинаю. Ищу мышку полевую. Хочу зайца поймать, а мне не догнать» (Ли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з. А про кого «Зимой я крепко сплю, зарывшись в теплую нору. Готовлю с осени запас, грибы и ягоды я припас. Трудился я, не ленился. Нас с медведем одна забота – крепко спать да весну встречать» (е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ашнее задание. Музыкальная разминка «Ромашек» «Танец зайча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онкурс «Угадай чей голос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птица издает такие звук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-кар-кар (ворон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к-чирик (воробе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ь-синь (синиц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р-свир-свир (свиристель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онкурс «Каркающие слова» - шут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Рассеянный: </w:t>
      </w:r>
      <w:r>
        <w:rPr>
          <w:sz w:val="28"/>
          <w:szCs w:val="28"/>
        </w:rPr>
        <w:t>«А между прочим каркают не только вороны. Есть и слова каркающие. Знаете такие? Ну например, слово (вытаскивает табличку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7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Карабас карк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от отгадайте, какие рыбы каркают (речные)? Одна небольшая, а другая и того меньше. Догадались? (король, пескарь, кар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0"/>
        <w:gridCol w:w="1357"/>
        <w:gridCol w:w="1368"/>
        <w:gridCol w:w="137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Рассеянный: </w:t>
      </w:r>
      <w:r>
        <w:rPr>
          <w:sz w:val="28"/>
          <w:szCs w:val="28"/>
        </w:rPr>
        <w:t>«Молодцы! Все то вы знаете… А рисовать умеете? А из живот.? (ответы детей) А может вы волшебники или может краски (фломастеры) у вас волшебные? А вот если на листке просто клякса – сможете превратить ее в животное или растение? Тогда наш следующий конкурс №7 «Художн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истках кляксы. Превратите их в животное или растение. Время на все превращения 5 минут. А то я в Бологое не успею!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рисуют, затем выставляют рисунки на наборное поло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ая пауза. Домашнее задание команды «Гномики» «Танец обезьяно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онкурс</w:t>
      </w:r>
      <w:r>
        <w:rPr>
          <w:sz w:val="28"/>
          <w:szCs w:val="28"/>
        </w:rPr>
        <w:t xml:space="preserve"> Домашнее задание от 2 команд смотр плакатов «Ешьте овощи и фрукты – витаминные продукт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онкурс «Береги природ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аборном полотне картинки с изображением растений, птиц, зверей, человека, солнца, воды и т.д. Воспитатель убирает одну из картинок и дети должны рассказать, что произойдет с оставшимися объектами, если на Земле не будет спрятанного объекта. Например, убираем птицу, что будет с остальными животными, человеком, растениями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еянный прощается с ребят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понравилось у в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играли просто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мне п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забыл я куда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от какой рассеян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лицы Бессеяно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Рассеянный: </w:t>
      </w:r>
      <w:r>
        <w:rPr>
          <w:sz w:val="28"/>
          <w:szCs w:val="28"/>
        </w:rPr>
        <w:t>Да-да Вспомнил я к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 Бассейную п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ак что дети до сви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 свидания дет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и жюри читает стихотвор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одна планета – са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космосе холод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здесь леса шумя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ц скликая переле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на ней одной цвет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ндыши в траве зеле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рекозы только т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чку смотрят удивлен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и свою планет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ь другой похожей нет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+ Я. Акима «Земл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граждение участников КВ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учит музыка или фрагменты детских песен о прир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59:00Z</dcterms:created>
  <dc:creator>user</dc:creator>
  <dc:description/>
  <cp:keywords/>
  <dc:language>en-US</dc:language>
  <cp:lastModifiedBy>Master</cp:lastModifiedBy>
  <dcterms:modified xsi:type="dcterms:W3CDTF">2012-10-23T16:16:00Z</dcterms:modified>
  <cp:revision>3</cp:revision>
  <dc:subject/>
  <dc:title/>
</cp:coreProperties>
</file>