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итературная викторин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казкам «Мир таинственных чудес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ых группах №9, 12 ,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 педагогическому  совет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спитател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ы №12 Вазгина Н.В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ы №9 Храмайкова С.П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содержани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- закрепить знания детей о литературных произведениях, прочитанны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зировать и углубить знания о жанровых и национальных языковых особенностях русской сказ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гатить, расширить и активизировать словарный запас детей. Развивать умение вступать в контакт со взрослыми и сверстниками: слушать, объяснять, отвеч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ывать азы нравственных ценностей на примере русских сказок, творческую акти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под музыку обходят зал, встают около стульев, их встречает Сказочни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(звучит фонограмм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алеко-далеко раскинулось царство, необъятное государство – страна Сказок, Чудес и Волшебства. Прекрасная страна. И кто хоть раз побывал в ней останется пленником навеки. Потому что деревья там самые причудливые, горы самые высокие, терема самые расписные, птицы самые звонкие, а чудища самые страш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Бьют час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ристало добрым молодцам по палатям валяться да на завалинке сидеть, а красным девицам песни распевать, да семечки лузгать. Предлагаю вам отправиться в путь дороженьку, белый свет повидать, на людей посмотреть, да себя показать. Отправимся? (Д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гда разделимся на две команд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ая команда – Ромаш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-ая команда – Гноми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открывается занавес, за ней стол со сказочными предметам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атерть – самобранка, шапка-неведимка, сапоги-скароходы, волшебный клубочек, волшебная палочка, дудка-самогудк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Дорожка нам предстоит дальняя. Нужно котомку собрать с вещами самыми необходимыми. Какие же сказочные предметы обычно помогают в пути справиться с трудностями? Предлагаю самым смелым подойти к столу и выбрать поочередно по предмету, но с таким условием, вы должны назвать предмет и его волшебные свойства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ыходят по 3 человека с каждой команды) Котомки собрали – в путь! В страну Сказок, Чудес и Волшебств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звучит музыка, дети идут по залу, появляются ворота с надписью «Страна Сказо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Ребята, мы подошли к воротам, через которые можно войти в сказочную страну, но нам нужно вспомнить: какими обычно словами начинаются сказ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Жили-были», «В некотором царстве», «За горами, за морям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стражник, ходит вокруг воро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тражник: </w:t>
      </w:r>
      <w:r>
        <w:rPr>
          <w:sz w:val="28"/>
          <w:szCs w:val="28"/>
        </w:rPr>
        <w:t xml:space="preserve">«Что за крик, кто это пришел? Что вы здесь делаете? В нашу страну Сказок может войти лишь тот, кто любит и знает сказки. Просто так пройти нельзя, нужно вам устроить испытание. Если ответите на мои вопросы, отгадаете загадки – молодцы, а нет – придется вам назад вернуть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вопросы поочередно командам, за ответ жетоны-стрел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ой сказочный персонаж вылезал из своей кож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кого превратился братец Иванушки, когда выпил водицы из копытц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то помогал крошечке – хаврошечке выполнять поручение мачехи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то говорил в сказке: «Емеля, отпусти меня в воду, я тебе пригожусь»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, это испытание вы прошли и я пропускаю вас в Страну Сказ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выходят в ворот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избушка на курьях нож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Долго ли, коротко шли путники по стране Сказок, Чудес и волшебства и очутились возле странной избушки. Стоит она на курьях ножках, вокруг себя поворачивается. Как в нее попасть, какие слова нужно произнест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Избушка, избушка, встань к лесу задом, а ко мне перед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Баба Я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«Какие дорогие гости ко мне сегодня пожаловали. Как я вам рада, а то совсем меня старую позабыли – позабросили. До чего дошло – стороной обходят, боятся, злыдней считают. А я совсем не такая, я даже очень хорошая. Вот на досуге сказочки почитываю. Хотите вам почитаю. Нет, лучше я вам загадки загадаю, да не простые, а про нечисть сказочную. Кто быстрее отгадает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за ответы жетоны – мухоморы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ак зовут сказочную героиню, владелицу летательного аппарата? (Баба Яг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амый одинокий представитель нечистой силы? (водяной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зовут сестрицу Бабы Яги, хозяйку болота? (кикимор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азочное существо, житель леса, приятель кикиморы? (леший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, все загадки отгадали. Так и быть пропущу вас дальше. Жаль конечно такого вкусного обеда лишаться! Но может вы через болото не пройдете и ко мне назад вернетесь, я буду жда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а пути у детей болото, проводится игра «Перейти болото»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Как и говорила Баба Яга, очутились мы около болота. Страшно идти по болоту, под ногами вода хлюпает, ноги глубоко в мох проваливаются, как же нам через болото пройти или к Бабе Яге возвратится? А помогут нам через болото перейти к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сле игры дети подходят к домику Марьи-Искустницы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Болото мы перешли, а что же это за дом, кто в нем живет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Марья-Искустница: </w:t>
      </w:r>
      <w:r>
        <w:rPr>
          <w:sz w:val="28"/>
          <w:szCs w:val="28"/>
        </w:rPr>
        <w:t>«Здравствуйте, гости дорогие. Давайте знакомиться. Я хозяйка этого дома. А вы как в нашу страну попали? Небось сказки любите? Вижу издалека вы пришли, вот и отдохните. Домик у меня не большой, да уютный. Все своими руками сделано, люблю порукодельничать. Не думайте, что хвалюсь, нас таких в русских сказках много. Может и вы вспомните героинь сказок, которые были прекрасными хозяйками, хорошо шили, готовили. Кто мне их назовет? Ну-ка, первая команда, вторая…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за ответы жетоны-бублик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Хаврошечка, Настенька, Елена Прекрасная, Василиса Премудрая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какие блюда чаще всего предлагают в сказках гостям? (каша, пирожки, мед, щи, хлеб-сол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швейная принадлежность, в которой таится смерть Кащея бессмертного? (игл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какой сказке есть рецепт приготовления блюда из столярного инструмента? (каша из топор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Марья-Искустница: </w:t>
      </w:r>
      <w:r>
        <w:rPr>
          <w:sz w:val="28"/>
          <w:szCs w:val="28"/>
        </w:rPr>
        <w:t>«Молодцы, не буду вас задерживать. До свидания, до новых встреч в сказ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идут по залу, появляется трон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Ребята, сколько всего мы видели в стране Сказок и Чудес, а теперь на пути царский дворе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звучат фанфары, выходит царь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«Ой, вы гости, госп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го ль ездили, куд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адно ль за морем иль худо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какое в свете чудо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Дети, ответим царю, какие чудеса вы знаете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«Царевна-Лебедь, 33 богатыря, Белка с золотыми орешками, остров-Буян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Молодцы. Обычно в сказках цари давали по три задания или загадывали по три загадки. Я тоже решил вам устроить испытание. Царь я или не цар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за ответы жетоны-рубл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колько сыновей обычно в сказках у царей и как зовут последнего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задания давал царь выполнять женам своих сыновей (невесткам) в сказке Царевна-Лягушк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аким надобностям отправлял царь своих сыновей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ую награду обещают цари героям сказок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мя принцессы, которая не улыбалась, а только плакала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ие заклинания помогали героям выполнять всякие поручения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Царь: </w:t>
      </w:r>
      <w:r>
        <w:rPr>
          <w:sz w:val="28"/>
          <w:szCs w:val="28"/>
        </w:rPr>
        <w:t>«Молодца. Жаль мне с вами расставаться, да делать нечего. Вижу я, вы люди знающие сказки и мне понравили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мы еще увидимся в сказк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казочница: </w:t>
      </w:r>
      <w:r>
        <w:rPr>
          <w:sz w:val="28"/>
          <w:szCs w:val="28"/>
        </w:rPr>
        <w:t>«закончилось наше путешествие по стране Сказок, Чудес и Волшебства. И прощаясь с вами, я хочу задать вам вопрос, какими словами обычно заканчиваются сказки?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 стали они жить-поживать и я там был, мед-пиво пил..Тут и сказки конец.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вы славно потрудились. А кто сегодня был лучшим мы сейчас узнаем, пересчитав ваши жетоны-призы, полученные от героев сказ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брый час, ребята. До новых встреч в стране сказок, чудес и Волшебства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19:00Z</dcterms:created>
  <dc:creator>user</dc:creator>
  <dc:description/>
  <cp:keywords/>
  <dc:language>en-US</dc:language>
  <cp:lastModifiedBy>Master</cp:lastModifiedBy>
  <cp:lastPrinted>2011-09-06T18:49:00Z</cp:lastPrinted>
  <dcterms:modified xsi:type="dcterms:W3CDTF">2012-10-23T16:44:00Z</dcterms:modified>
  <cp:revision>2</cp:revision>
  <dc:subject/>
  <dc:title/>
</cp:coreProperties>
</file>