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Рабочая программа МАТЕМАТИКА  2 класс  170 часов (Моро) УМК  Школы России  </w:t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470"/>
        <w:gridCol w:w="2940"/>
        <w:gridCol w:w="2248"/>
        <w:gridCol w:w="2693"/>
        <w:gridCol w:w="2410"/>
        <w:gridCol w:w="1701"/>
      </w:tblGrid>
      <w:tr>
        <w:trPr>
          <w:trHeight w:val="581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</w:p>
        </w:tc>
        <w:tc>
          <w:tcPr>
            <w:tcW w:w="73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е  результаты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хся</w:t>
            </w:r>
          </w:p>
        </w:tc>
      </w:tr>
      <w:tr>
        <w:trPr>
          <w:trHeight w:val="746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Метапредметные УУД(работа с текстом)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едметные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  <w:t xml:space="preserve">Числа от 1 </w:t>
              <w:br/>
              <w:t>до 20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hd w:fill="E6E6E6" w:val="clear"/>
              </w:rPr>
            </w:pPr>
            <w:r>
              <w:rPr>
                <w:rFonts w:cs="Times New Roman" w:ascii="Times New Roman" w:hAnsi="Times New Roman"/>
                <w:shd w:fill="E6E6E6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получит возможность для формирования: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каждого числа в этой последовательности, а также место числа 0 среди изученных чисе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u w:val="single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группе: </w:t>
            </w:r>
            <w:r>
              <w:rPr>
                <w:rFonts w:cs="Times New Roman" w:ascii="Times New Roman" w:hAnsi="Times New Roman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аботу, </w:t>
            </w:r>
            <w:r>
              <w:rPr>
                <w:rFonts w:cs="Times New Roman" w:ascii="Times New Roman" w:hAnsi="Times New Roman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у между членами группы. Совместно </w:t>
            </w: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br/>
              <w:t>результат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отрезки и выражать их длины в см и м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единицы измерения длины – сантиметр и дециметр, миллиметр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сравнивать именованные числа, решать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Чертить</w:t>
            </w:r>
            <w:r>
              <w:rPr>
                <w:rFonts w:cs="Times New Roman" w:ascii="Times New Roman" w:hAnsi="Times New Roman"/>
              </w:rPr>
              <w:t xml:space="preserve"> отрезки заданной длины (в см и мм).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-ся должен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знать</w:t>
            </w:r>
            <w:r>
              <w:rPr>
                <w:rFonts w:eastAsia="Times New Roman" w:cs="Times New Roman" w:ascii="Times New Roman" w:hAnsi="Times New Roman"/>
              </w:rPr>
              <w:t xml:space="preserve"> денежные единицы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преобразовы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ать величины; знать разрядный состав числа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ешать задачи вида «цена, количество, стоимость»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ешать задачи обратные данной, составлять схемы к задачам; усвоить понятие «отрезок»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ешать выражения.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ешать примеры на сложение и вычитание без перехода и с переходом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рез десяток</w:t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разрядный состав числа, складывать и вычитать числа; знать, как образуются числа второго десятка, название чисел, состоящих из круглых десятков.</w:t>
            </w:r>
          </w:p>
        </w:tc>
      </w:tr>
      <w:tr>
        <w:trPr>
          <w:trHeight w:val="2194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й последователь</w:t>
            </w:r>
          </w:p>
          <w:p>
            <w:pPr>
              <w:pStyle w:val="Style18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и и записи чисел от 1 до 20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и записывать любое изученное число;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вать и уменьшать числа второго десятка на несколько единиц, находить состав чисел. 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8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  <w:t>Десяток. Счёт десятками до 10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получит возможность для формирования: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о счете предметов. О названии, последовательности и записи чисел от 1 до 1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место каждого из изученных чисел в нату</w:t>
              <w:softHyphen/>
              <w:t>ральном ряду и устанавли</w:t>
              <w:softHyphen/>
              <w:t>вать отношения между чис</w:t>
              <w:softHyphen/>
              <w:t>лами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  <w:t>Числа от 11 до 100. Образование и запись числ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E6E6E6" w:val="clear"/>
              </w:rPr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right="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читать математичес</w:t>
            </w:r>
          </w:p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кий текст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firstLine="25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 xml:space="preserve">ставить вопросы по ходу выполнения задания 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00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Числа от 11 до 100. Поместное значение цифр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00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right="5" w:firstLine="25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воения первоначаль</w:t>
            </w:r>
          </w:p>
          <w:p>
            <w:pPr>
              <w:pStyle w:val="Normal"/>
              <w:widowControl w:val="false"/>
              <w:suppressLineNumbers/>
              <w:shd w:fill="FFFF00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ых знаний о числах как результате счёта и измер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инструкции учителя и заданий, предложен</w:t>
              <w:softHyphen/>
              <w:t>ных в учебнике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00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выбирать доказательства верности или неверности выполненного действия,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днозначные и двузначные числа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3"/>
              </w:rPr>
              <w:t>принципе записи чисел, о выполнении арифметичес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их действий с числами, решении арифметичес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их задач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действия в устной, письменной речи и во внутреннем плане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right="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босновывать этапы решения учебной задачи, характеризо</w:t>
            </w:r>
          </w:p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вать результаты своего учебного труда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Единица измерения длины – миллиметр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</w:t>
              <w:softHyphen/>
              <w:t>рективы в действия на основе принятых правил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 информации, используя мате</w:t>
              <w:softHyphen/>
              <w:t>риал учебника и сведения, по</w:t>
              <w:softHyphen/>
              <w:t>лученные от взрослых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действия в устной и письменной речи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Единица измерения длины – миллиметр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</w:t>
              <w:softHyphen/>
              <w:t>телем   ориентиры   действия в учебном материале;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отрезков при помощи линейки с делением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е с учителем проводить классификацию изучаемых объектов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становленные правила  в  планировании  и контроле способа решения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-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Контрольная работа.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нализ контрольной работы. Наименьшее трёхзначное число. Сотня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 с учителем находить несколько вариантов решения учебной задачи, представленной на наглядно-образном уровне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дополнительны</w:t>
              <w:softHyphen/>
              <w:t>ми текстами и заданиями;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атематических рассказов. Представление двузначных чисел в виде разрядных слагаемых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становленные правила  в  планировании  и контроле способа решения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hd w:fill="FFFF00" w:val="clear"/>
              </w:rPr>
            </w:pPr>
            <w:r>
              <w:rPr>
                <w:shd w:fill="FFFF00" w:val="clear"/>
              </w:rPr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Метр. Таблица единиц длин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выполнять действия в опоре на заданный ориентир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интереса к познанию математиче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ких фактов, количест</w:t>
              <w:softHyphen/>
              <w:t>венных отношений, математичес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ких зависимостей в окру</w:t>
              <w:softHyphen/>
              <w:t>жающем мире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Сложение </w:t>
              <w:br/>
              <w:t>и вычитание вид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5 + 5 ,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 – 30 ,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5 – 5 </w:t>
            </w:r>
            <w:r>
              <w:rPr>
                <w:rFonts w:cs="Times New Roman" w:ascii="Times New Roman" w:hAnsi="Times New Roman"/>
                <w:color w:val="FFFFFF"/>
                <w:shd w:fill="FFFFFF" w:val="clear"/>
              </w:rPr>
              <w:t>1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FFFFFF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FFFF"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ть и вычитать од</w:t>
              <w:softHyphen/>
              <w:t>нозначные и двузначные числа на основе использования таб</w:t>
              <w:softHyphen/>
              <w:t>лицы сложения, выполняя за</w:t>
              <w:softHyphen/>
              <w:t>писи в строку или в столбик;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двузначные числа в виде разрядных слагаемых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вузначных чисел в виде суммы разрядных слагаемых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амена двузначного числа суммой разрядных слагаемых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знать название чисел при действии сложения и вычитания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Единицы стоимости: копейка, рубль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</w:rPr>
              <w:t>Способность принимать и сохранять цели и задачи учебной деятельности, находить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 и способы её осуществления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Овлад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</w:t>
            </w:r>
            <w:r>
              <w:rPr>
                <w:rFonts w:cs="Times New Roman" w:ascii="Times New Roman" w:hAnsi="Times New Roman"/>
                <w:color w:val="000000"/>
              </w:rPr>
              <w:t>ами</w:t>
            </w:r>
            <w:r>
              <w:rPr>
                <w:rFonts w:cs="Times New Roman" w:ascii="Times New Roman" w:hAnsi="Times New Roman"/>
              </w:rPr>
              <w:t xml:space="preserve"> выполнения заданий творческого и поискового характера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выполнять действия в опоре на заданный ориентир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-ся должен узнать денежные единицы; уметь преобразовывать величины; знать разрядный состав числа; уметь решать задачи вида «цена, количество, стоимост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Страничка для любознательных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 xml:space="preserve">16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Что узнали. Чему научились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задаче условие, вопрос, данные, искомое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ять текст до задачи на основе знаний о структуре задачи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раткую запись задачи, используя условные знаки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Контрольная работа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выра</w:t>
              <w:softHyphen/>
              <w:t>жениях без скобок, содержащих более одно</w:t>
              <w:softHyphen/>
              <w:t>го действия одной ступени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вузначных чисел в виде разрядных слагаемых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Анализ контрольной работы. Странички для любознательных 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адачи, обратные данной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задачи, обрат</w:t>
              <w:softHyphen/>
              <w:t>ные для данной простой зада</w:t>
              <w:softHyphen/>
              <w:t>чи;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умма и разность отрезков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 xml:space="preserve">Решение задач на нахождение неизвестного уменьшаемого 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работать с дополнительными текстами и задачами; пользоваться эвристически</w:t>
            </w:r>
          </w:p>
          <w:p>
            <w:pPr>
              <w:pStyle w:val="Normal"/>
              <w:ind w:hanging="360"/>
              <w:rPr/>
            </w:pPr>
            <w:r>
              <w:rPr>
                <w:rFonts w:cs="Times New Roman" w:ascii="Times New Roman" w:hAnsi="Times New Roman"/>
              </w:rPr>
              <w:t xml:space="preserve">ми приемами для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 задач математических зада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708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 математических задач.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Решение задач на нахождение неизвестного вычитаемого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составлять краткую запись к задачам; решать простые и составные задачи.</w:t>
            </w:r>
          </w:p>
        </w:tc>
      </w:tr>
      <w:tr>
        <w:trPr>
          <w:trHeight w:val="712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>
          <w:trHeight w:val="141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акрепление изученного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Единицы времени. Час. Минута. Определение времени по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часам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собность принимать и сохранять цели и задачи учебной деятельности, находить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 и способы её осуществления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ить соотношение между часами и минутами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единицей измерения времени - сутка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своить</w:t>
            </w:r>
            <w:r>
              <w:rPr>
                <w:rFonts w:eastAsia="Times New Roman" w:cs="Times New Roman" w:ascii="Times New Roman" w:hAnsi="Times New Roman"/>
              </w:rPr>
              <w:t xml:space="preserve"> единицы измерения времени «час, минута»; решать обратные и составные задачи; выработать каллиграфическое написание цифр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Длина </w:t>
              <w:br/>
              <w:t>ломаной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ить отрезок заданной длины, измерять длину отрезка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вать длин отрезков при помощи линейки с деление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порядо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ать </w:t>
            </w:r>
            <w:r>
              <w:rPr>
                <w:rFonts w:cs="Times New Roman" w:ascii="Times New Roman" w:hAnsi="Times New Roman"/>
              </w:rPr>
              <w:t>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Различать и называть</w:t>
            </w:r>
            <w:r>
              <w:rPr>
                <w:rFonts w:cs="Times New Roman" w:ascii="Times New Roman" w:hAnsi="Times New Roman"/>
              </w:rPr>
              <w:t xml:space="preserve"> прямую линию, кривую, отрезок, луч, ломаную.</w:t>
            </w:r>
          </w:p>
        </w:tc>
      </w:tr>
      <w:tr>
        <w:trPr>
          <w:trHeight w:val="175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акрепление пройденного по теме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«Решение задач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работать с дополнительными текстами и задачами; пользоваться эвристически</w:t>
            </w:r>
          </w:p>
          <w:p>
            <w:pPr>
              <w:pStyle w:val="Normal"/>
              <w:ind w:hanging="360"/>
              <w:rPr/>
            </w:pPr>
            <w:r>
              <w:rPr>
                <w:rFonts w:cs="Times New Roman" w:ascii="Times New Roman" w:hAnsi="Times New Roman"/>
              </w:rPr>
              <w:t xml:space="preserve">ми приемами для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 задач математических задач.</w:t>
            </w:r>
          </w:p>
          <w:p>
            <w:pPr>
              <w:pStyle w:val="Normal"/>
              <w:spacing w:before="0" w:after="200"/>
              <w:ind w:left="-7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я, в которых надо найти неизвестное целое или часть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</w:tr>
      <w:tr>
        <w:trPr>
          <w:trHeight w:val="175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транички для любознательных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 xml:space="preserve">Порядок действий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Скобки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выражения, содержащие действия разных ступеней, и порядок выполнения действий в них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 в сложных выражениях  со скобками, содержащими действия одной или разных ступене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орядок выполнения действий в сложных выражениях без скобок и со скобками, содержащих действия одной или разных ступеней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решать выражения со скобками; уметь правильно называть числа при действии сложение и вычитание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Числовые выражения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мененять приемы сложения и вычитания изученных видов, а также  сравнивать выражения, решать задачи изученных видов, развивать мышление, прививать интерес к предмету, аккуратность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</w:t>
            </w:r>
            <w:r>
              <w:rPr>
                <w:rFonts w:cs="Times New Roman" w:ascii="Times New Roman" w:hAnsi="Times New Roman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Сравнение числовых выражений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делиро</w:t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вать</w:t>
            </w:r>
            <w:r>
              <w:rPr>
                <w:rFonts w:cs="Times New Roman" w:ascii="Times New Roman" w:hAnsi="Times New Roman"/>
              </w:rPr>
              <w:t xml:space="preserve"> действия сложение и вычитание с помощью предметов (разрезного материала), рисунков; </w:t>
            </w:r>
            <w:r>
              <w:rPr>
                <w:rFonts w:cs="Times New Roman" w:ascii="Times New Roman" w:hAnsi="Times New Roman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о рисункам схемы арифметических действий сложение и вычитание, </w:t>
            </w:r>
            <w:r>
              <w:rPr>
                <w:rFonts w:cs="Times New Roman" w:ascii="Times New Roman" w:hAnsi="Times New Roman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по ним числовые равенства и неравенства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ериметр многоугольника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, что сумма длин многоугольника называется его периметром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длину ломаной и периметр произвольного многоугольника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  <w:shd w:fill="FFFFFF" w:val="clear"/>
              </w:rPr>
              <w:t>Знать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понятие  о периметре многоугольника, находить его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2-3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Свойства сложения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евые средства и средства информационных и коммуникационных технологий для решения  коммуникативных 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ать формировать умение находить значения выражений удобным способом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 оценивать правильность выполнения действия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делиро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u w:val="single"/>
              </w:rPr>
              <w:t>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мощью предметов, рисунков, схематических рисунков и </w:t>
            </w:r>
            <w:r>
              <w:rPr>
                <w:rFonts w:cs="Times New Roman" w:ascii="Times New Roman" w:hAnsi="Times New Roman"/>
                <w:u w:val="single"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чи, раскрывающие смысл действий сложение и вычитание; задачи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дно действие на увеличение (уменьшение) числа на несколько един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оценку результатов познавательной деятельност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акрепление пройденного материала </w:t>
              <w:br/>
              <w:t>по теме «Сложение и вычитание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акрепление пройденного материала </w:t>
              <w:br/>
              <w:t>по теме «Сложение и вычитание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акрепление пройденного материала 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о теме «Сложение и вычитание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Контрольная работа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очетательного закона сложения при определении значений сумм трех и более слагаемых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Анализ контрольной работы. Наши проекты. Узоры и орнаменты на посуде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ереместительного закона сложения при определении значений сумм трех и более слагаемых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; вносить необходимые коррективы в действия с наглядно-образным материал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ички для любознательных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0-4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работать с дополнительными текстами и задачами; пользоваться эвристически</w:t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 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, контролировать, оценивать учебные действия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данные и искомое в задаче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войств сложения и вычитания при выполнении устных вычислений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составлять краткую запись к задачам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решать</w:t>
            </w:r>
            <w:r>
              <w:rPr>
                <w:rFonts w:eastAsia="Times New Roman" w:cs="Times New Roman" w:ascii="Times New Roman" w:hAnsi="Times New Roman"/>
              </w:rPr>
              <w:t xml:space="preserve"> простые и составные задачи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вычислительных навыков, сравнивание выражений</w:t>
            </w:r>
          </w:p>
        </w:tc>
      </w:tr>
      <w:tr>
        <w:trPr>
          <w:trHeight w:val="4056" w:hRule="atLeast"/>
        </w:trPr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одготовка к изучению устных приёмов сложения и вычитания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uto" w:line="36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ать формировать умение находить значения выражений удобным способ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Приёмы вычислений для случаев вид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6 + 2 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6 + 20 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60 + 18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Приёмы вычислений для случаев вид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6 – 2 ,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6 – 20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Приём вычисления для случаев вида</w:t>
              <w:br/>
              <w:t>26 + 4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0 – 7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60 – 24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работать с дополнительными текстами и задачами; пользоваться эвристически</w:t>
            </w:r>
          </w:p>
          <w:p>
            <w:pPr>
              <w:pStyle w:val="Normal"/>
              <w:suppressLineNumbers/>
              <w:snapToGrid w:val="false"/>
              <w:spacing w:before="0" w:after="200"/>
              <w:ind w:hanging="360"/>
              <w:rPr/>
            </w:pPr>
            <w:r>
              <w:rPr>
                <w:rFonts w:cs="Times New Roman" w:ascii="Times New Roman" w:hAnsi="Times New Roman"/>
              </w:rPr>
              <w:t xml:space="preserve">ми приемами для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 задач математических задач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записывать</w:t>
            </w:r>
            <w:r>
              <w:rPr>
                <w:rFonts w:eastAsia="Times New Roman" w:cs="Times New Roman" w:ascii="Times New Roman" w:hAnsi="Times New Roman"/>
              </w:rPr>
              <w:t xml:space="preserve"> условие и вопрос к задаче разными способами; знать состав двузначных чисел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решать  примеры</w:t>
            </w:r>
            <w:r>
              <w:rPr>
                <w:rFonts w:eastAsia="Times New Roman" w:cs="Times New Roman" w:ascii="Times New Roman" w:hAnsi="Times New Roman"/>
              </w:rPr>
              <w:t xml:space="preserve"> в два действия; самостоятельно чертить отрезок и измерять его; </w:t>
            </w:r>
            <w:r>
              <w:rPr>
                <w:rFonts w:eastAsia="Times New Roman" w:cs="Times New Roman" w:ascii="Times New Roman" w:hAnsi="Times New Roman"/>
                <w:u w:val="single"/>
              </w:rPr>
              <w:t>уметь преобразовы</w:t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вать</w:t>
            </w:r>
            <w:r>
              <w:rPr>
                <w:rFonts w:eastAsia="Times New Roman" w:cs="Times New Roman" w:ascii="Times New Roman" w:hAnsi="Times New Roman"/>
              </w:rPr>
              <w:t xml:space="preserve"> величины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14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Приём вычисления для случаев вида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 + 7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35 – 7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репление. Устные приёмы вычислений. 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репление. Устные приёмы вычислений. 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Странички для любознательных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6-57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Что узнали. Чему научились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Контрольная работа по теме «Сложение и вычитание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нализ контрольной работы. Работа над ошибками. Решение задач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я о математических устанавливать аналогии, формулировать выводы на основе аналогии, сравнения, обобщения; строить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30" w:hRule="atLeast"/>
        </w:trPr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квенные вы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</w:rPr>
              <w:t>читать и записывать буквенные выражения, находить их значение; уметь решать примеры используя прием группировк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решать уравнения, правильно оформлять запись изученных видов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ывать и читать буквенные выражения, а также находить значения буквенных выражений при конкретном значении бук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ть и записывать буквенные выражения, находить их значение; уметь решать примеры используя прием группировки;</w:t>
            </w:r>
          </w:p>
        </w:tc>
      </w:tr>
      <w:tr>
        <w:trPr>
          <w:trHeight w:val="509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уравнений вида  на основе знания взаимосвязей между компонентами и результатами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й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решать уравнения, правильно оформлять запись изученных видов</w:t>
            </w:r>
          </w:p>
        </w:tc>
      </w:tr>
      <w:tr>
        <w:trPr>
          <w:trHeight w:val="1593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1-62</w:t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авнения. Решение уравнений способом подб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аналогии, формулировать выводы на основе аналогии, сравнения, обобщения; 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роверка сложения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ормировать алгоритм сложения и вычитания  чисел; 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ять подробную знаковую запись алгоритма сложения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ы сложения при вычитании десятков. Нахождение значений выражен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Проверка вычитания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5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акрепление по теме «Решение задач»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ь свои действия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контрольной работе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нализ контрольной работы. Работа над ошибками. Решение задач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равление ошибок в контрольной работе. Подведение итогов по пройденной теме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ознание причины появления ошибки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способы действия, помогающие предотвратить ошиб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Обучающийся научится: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</w:tr>
      <w:tr>
        <w:trPr>
          <w:trHeight w:val="3383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сложения вида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45 + 23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</w:t>
            </w:r>
            <w:r>
              <w:rPr>
                <w:rStyle w:val="FontStyle68"/>
                <w:rFonts w:eastAsia="Times New Roman"/>
              </w:rPr>
              <w:t>новые приемы сложения ; самостоятельно делать вывод; знать состав чисел второго десятка;</w:t>
            </w:r>
            <w:r>
              <w:rPr>
                <w:rStyle w:val="FontStyle68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вычитания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uto" w:line="264" w:before="0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57 – 26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выполнять устно и письменно арифметические действия с числами и числовыми выражениями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hd w:fill="FFFF00" w:val="clear"/>
              </w:rPr>
            </w:pPr>
            <w:r>
              <w:rPr>
                <w:shd w:fill="FFFF00" w:val="clear"/>
              </w:rPr>
              <w:t>7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  <w:t>Проверка сложения и вычитания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крепление умения представлять двузначные числа в виде суммы разрядных слагаемых; повторить соотношение между частью и целым 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2-7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ие аналитического мышления – умения работать по алгоритму, выделять главное, развивать навыки самоконтроля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гол. Виды углов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ть практические навыки определения прямого угла при помощи треугольника и без него 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учить отличать прямой угол от острого и тупого при помощи модели прямого угла;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крепление изученного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ожения вида 37+48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</w:t>
            </w:r>
            <w:r>
              <w:rPr>
                <w:rStyle w:val="FontStyle68"/>
                <w:rFonts w:eastAsia="Times New Roman"/>
              </w:rPr>
              <w:t>новые приемы сложения ; самостоятельно делать вывод; знать состав чисел второго десятка;</w:t>
            </w:r>
            <w:r>
              <w:rPr>
                <w:rStyle w:val="FontStyle68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ожения вида 37+23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 приемы сложения ; самостоятельно делать вывод; знать состав чисел второго десятка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угольник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личать прямоугольник от других геометрических фигур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уметь решать  задачи с использованием чертежа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ямоугольник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воить понятие «прямоугольник»; находить периметр прямоугольника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30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0</w:t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ожения вида 87+13.</w:t>
            </w:r>
          </w:p>
        </w:tc>
        <w:tc>
          <w:tcPr>
            <w:tcW w:w="2248" w:type="dxa"/>
            <w:tcBorders>
              <w:left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 задач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ычисления вида 38+2, 40-8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68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Уч-ся должен уметь решать примеры с «окошком»; сравнивать выражения с комментированием; каллиграфически правильно записывать цифры.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3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ычитания вида 50-24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ые случаи сложения; довести до автоматизма все ранее изученные случаи сложения и вычитания;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едставлять число в виде суммы разрядных слагаемых; 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ички для любознательных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5-8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7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 изученных видов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сокращать текст задачи, выделять главное и второстепенное в задаче.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8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89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ычитания вида 52-24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Сравнивать</w:t>
            </w:r>
            <w:r>
              <w:rPr>
                <w:rStyle w:val="FontStyle68"/>
              </w:rPr>
              <w:t xml:space="preserve"> разные способы вычислений, выбирая удобны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>
                <w:rStyle w:val="FontStyle68"/>
                <w:u w:val="single"/>
              </w:rPr>
              <w:t>Прогнози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Style w:val="FontStyle68"/>
                <w:u w:val="single"/>
              </w:rPr>
              <w:t>ать</w:t>
            </w:r>
            <w:r>
              <w:rPr>
                <w:rStyle w:val="FontStyle68"/>
              </w:rPr>
              <w:t xml:space="preserve"> результат вычислений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eastAsia="Times New Roman" w:cs="Times New Roman" w:ascii="Times New Roman" w:hAnsi="Times New Roman"/>
              </w:rPr>
              <w:t xml:space="preserve"> формировать умение находить значения выражений удобным способ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ойства противоположных сторон прямоугольника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ить на клетчатой бумаге квадрат и прямоугольник с за</w:t>
              <w:softHyphen/>
              <w:t>данными сторонами;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нать о квадрате и прямоугольнике, как о четырехугольнике, у которого все углы прямые и противоположные стороны равны; развивать умение учеников находить периметр многоугольников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драт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адрат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. оригами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ые случаи сложения; довести до автоматизма все ранее изученные случаи сложения и вычитания;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воить , что действие вычитание можно проверить сложением; Уметь решать примеры с комментированием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через составление универсального правила, алгоритма и модели для сложения и вычитания двузначных чисел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uppressLineNumbers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должать работать над навыком сложения и вычитания чисел в пределах 100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9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ретный смысл действия умножения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, связанные с действием умно</w:t>
              <w:softHyphen/>
              <w:t>жения: произведение, значение произведе</w:t>
              <w:softHyphen/>
              <w:t>ния, множители. Смысловое содержание каждого множителя с точки зрения связи этого действия со сложением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умений и навыков учащихся в освоении конкретного смысла действия умножения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 смысл действия умнож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ретный смысл действия умнож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числение результата умножения с помощью сложения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 на умножение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метр прямоугольника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мения решать задачи, связанные с нахождением периметра фигур, вырабатывать умения чертить геометрические фигуры.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рес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периметр любой геометрической фигуры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ind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умножения единицы и нуля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содержание каждого множителя с точки зрения связи этого действия со сложени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казать, что переместительное свойство можно применять не только при сложении, но и при умножении</w:t>
            </w:r>
            <w:r>
              <w:rPr/>
              <w:t xml:space="preserve"> 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проблемную ситуацию  при умножении на 0 и 1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6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я компонентов и результата умнож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шении задач на нахождение произведения учащиеся должны усвоить, что если получается сумма одинаковых слагаемых, то задачу можно решить умножением. Важно при этом понимать, что означает каждое число в такой записи.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 изученного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местительное свойство умнож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йство переместительного закона умнож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местительное свойство умнож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е прочтение и понимание текста задач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 знания о связи между сложением одинаковых чисел и действием умножения при решении задач 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0-112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ретный смысл действия д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ак действие, обратное; умноже</w:t>
              <w:softHyphen/>
              <w:t>нию. Знак деления (:).</w:t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, связанные с действием деле</w:t>
              <w:softHyphen/>
              <w:t>ния: частное, значение частного, делимое, делитель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смысла слова «деление», что значит «поделиться»?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действия деления в жизненной ситуации. Творческие задания по теме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, если произведение двух чисел разделить на один из множителей, то получится другой множитель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7" w:hRule="atLeast"/>
        </w:trPr>
        <w:tc>
          <w:tcPr>
            <w:tcW w:w="8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между компонентами и результатами действий умножения и деления раскрываеть на основе составления и решения задач по рисунку.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 решение  двух задач — задачи на деление по содержанию и на равные части и сравнить их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 изученного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 решение задачи на деление по содержанию и на равные части и сравнить и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>
          <w:trHeight w:val="473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я компонентов и результата дел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и терминами — названиями компонентов и результата действия деления, а также с названием соответствующего выраж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компонентов и результата действия деления, а также с название соответствующего выражения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5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Умножение и деление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авил умножения и деления при решении примеров и задач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омпонентов умножения и деления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имеры и задачи  пользуясь названиями компонентов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абота над ошибками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>
          <w:trHeight w:val="1128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70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репление. 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авил умножения и деления при решении примеров и задач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компонентов умножения и деления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имеры и задачиУрок комплексного применения ЗУН учащихся.  пользуясь названиями компонентов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. Умножение и деление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между компонентами и результатом умножения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я компонентов и результата умножения и деления при решении конкретных  упражнений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и в 1 действие, раскрывающие конкретный смысл </w:t>
              <w:br/>
              <w:t>умножения и деления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компонентами и результатом умножения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я компонентов и результата умножения и деления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результата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шения задач, связанных с бытовыми жизненными ситуациями;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 умножения и деления на 10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лучаев умножения на  единицу и нуль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ообщения по теме с использованием дополнительной литератур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диться опытным путем в способе умножения и деления на 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15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множение и деление</w:t>
              <w:br/>
              <w:t xml:space="preserve">на </w:t>
            </w:r>
            <w:r>
              <w:rPr>
                <w:rFonts w:cs="Times New Roman" w:ascii="Times New Roman" w:hAnsi="Times New Roman"/>
                <w:spacing w:val="-15"/>
              </w:rPr>
              <w:t>10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задачи арифметическим способом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ать задачи в 1 действие, раскрывающие конкретный смысл </w:t>
              <w:br/>
              <w:t>умножения и дел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 с величинами: цена, количество, стоимость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u w:val="single"/>
                <w:shd w:fill="FFFF00" w:val="clear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 xml:space="preserve"> краткую запись к задачам; </w:t>
            </w:r>
            <w:r>
              <w:rPr>
                <w:rFonts w:eastAsia="Times New Roman" w:cs="Times New Roman" w:ascii="Times New Roman" w:hAnsi="Times New Roman"/>
                <w:u w:val="single"/>
                <w:shd w:fill="FFFF00" w:val="clear"/>
              </w:rPr>
              <w:t>решать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 xml:space="preserve"> простые и составные задачи; </w:t>
            </w:r>
            <w:r>
              <w:rPr>
                <w:rFonts w:eastAsia="Times New Roman" w:cs="Times New Roman" w:ascii="Times New Roman" w:hAnsi="Times New Roman"/>
                <w:u w:val="single"/>
                <w:shd w:fill="FFFF00" w:val="clear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 xml:space="preserve"> задачи на нахождение третьего неизвестного; </w:t>
            </w:r>
            <w:r>
              <w:rPr>
                <w:rFonts w:eastAsia="Times New Roman" w:cs="Times New Roman" w:ascii="Times New Roman" w:hAnsi="Times New Roman"/>
                <w:u w:val="single"/>
                <w:shd w:fill="FFFF00" w:val="clear"/>
              </w:rPr>
              <w:t>уметь сравнивать</w:t>
            </w:r>
            <w:r>
              <w:rPr>
                <w:rFonts w:eastAsia="Times New Roman" w:cs="Times New Roman" w:ascii="Times New Roman" w:hAnsi="Times New Roman"/>
                <w:shd w:fill="FFFF00" w:val="clear"/>
              </w:rPr>
              <w:t xml:space="preserve">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00" w:val="clear"/>
              </w:rPr>
              <w:t>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</w:rPr>
              <w:t>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Задачи на нахождение неизвестного третьего слагаемого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12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29-1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числа 2. Умножение на 2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таблицей умножения на 2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" w:hanging="283"/>
              <w:rPr/>
            </w:pPr>
            <w:r>
              <w:rPr>
                <w:rFonts w:cs="Times New Roman" w:ascii="Times New Roman" w:hAnsi="Times New Roman"/>
              </w:rPr>
              <w:t>Повторение понятия умножения (что умножение есть сумма одинаковых слагаемых),</w:t>
            </w:r>
            <w:r>
              <w:rPr/>
              <w:t xml:space="preserve"> 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дополнительной литературе понятие термина (слова) «пополам»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дение опытным путем способа умножения на 2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«таблица умножения»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и деление чисел, использование соответствующих терминов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 умножения числа 2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 изученных видов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вать свои действия в коллективной работе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00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на 2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деления на 2, которая является способом закрепления таблицы умножения на 2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раясь  на иллюстрации,  повторять с связь между произведением и множителями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на 2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на 2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всех рассмотренных таблиц с числом 2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в одно и несколько действий, решение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решать примеры и задачи с использованием правил умножения и деления на 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я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8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репление. Умножение и дел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0-14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ножение числа 3. Умножение на 3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таблицей умножения на 3.</w:t>
            </w:r>
          </w:p>
          <w:p>
            <w:pPr>
              <w:pStyle w:val="TextBody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-1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нятия умножения (что умножение есть сумма одинаковых слагаемых),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-1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дение опытным путем способа умножения на 3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«таблица умножения»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ножение и деление чисел, использование соответствующих терминов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ём умножения числа 3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на 3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деления на 3, которая является способом закрепления таблицы умножения на 3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раясь  на иллюстрации,  повторять с связь между произведением и множителями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ение на 3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Деление на 2 и 3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чных случаев умножения и деления на 2 и3 при решении примеров и зада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ние текста заданий, называя компоненты умножения и д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по созданию заданий с табличным умножением и делением на 2 и 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задания на смекалку и логику по теме урок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Конкурс «Смекалка»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ind w:first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ешение задач изученных видов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4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15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ички для любозн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узнали. Чему научилис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контрольной работы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 (с опорой на схемы, таблицы, краткие записи и другие модели)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письменные вы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правильность выполненных вычислений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Устная нумерация чисел в пределах 100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ть и вычитать од</w:t>
              <w:softHyphen/>
              <w:t>нозначные и двузначные числа на основе использования таб</w:t>
              <w:softHyphen/>
              <w:t>лицы сложения, выполняя за</w:t>
              <w:softHyphen/>
              <w:t>писи в строку или в столбик;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двузначные числа в виде разрядных слагаемых.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олученные знания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решать</w:t>
            </w:r>
            <w:r>
              <w:rPr>
                <w:rFonts w:eastAsia="Times New Roman" w:cs="Times New Roman" w:ascii="Times New Roman" w:hAnsi="Times New Roman"/>
              </w:rPr>
              <w:t xml:space="preserve"> примеры на сложение и вычитание без перехода и с переходом через десяток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Числовые выражения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Решение уравнений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омпонентов арифметических действий для решения уравнений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ние текста заданий с использованием компонентов арифметический действи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по соствлению текста задачи по заданному уравнени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мпоненты арифметических действий для решения уравнений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Проверка сложения и вычитания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вести до автоматизма все ранее изученные случаи сложения и вычитания;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воить , что действие вычитание можно проверить сложением; Уметь решать примеры с комментирование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через составление универсального правила, алгоритма и модели для сложения и вычитания двузначных чисе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uppressLineNumbers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должать работать над навыком сложения и вычитания чисел в пределах 100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за год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. Работа над ошибками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я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5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Свойства сложения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в действия с наглядно-образным материалом;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 оценивать правильность выполнения действия 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;допускать существование различных точек зрения; контро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свои действия в коллективной работе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в действия с наглядно-образным материалом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Сложение и вычитание  в примерах и задачах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Сложение и вычитание в пределах 100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Определение времени по часам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«Делу -время, потехе-час» (таблица времени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дополнительной литературы по тем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одной единицы времени в другу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ереводить одну единицы времени в другую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. Решение составных задач. 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ставных задачи на вычитание суммы из числа</w:t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текстовых задач арифметическим способом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Длина отрезка. Единицы длины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ть длину отрезка, сравнивать длины отрезков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ворческую работу  по созданию таблицы о длине отрез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водить  одну единицу длины в другую при решении задач на сравнение</w:t>
            </w:r>
          </w:p>
        </w:tc>
      </w:tr>
      <w:tr>
        <w:trPr>
          <w:trHeight w:val="2049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. Геометрические фигуры.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ить прямые углы, прямоугольники, квадраты, многоугольники в окружающей обстановке с помощью чертежного треугольника </w:t>
              <w:br/>
            </w:r>
          </w:p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модели геометрических фигур и находить их периметр 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уметь  определять вид геометрической фигуры, находить её периметр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вторение. Геометрические фигуры.</w:t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екст сообщения по теме урока</w:t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в пределах 100.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 на увеличение и уменьшение на примерах жизненных ситуаций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ополнительной литературы для подготовки к уроку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гику мыш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страивать цепочку логический утверждений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я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вопросо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 признаки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уметь 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краткую запись к задачам; решать простые и составные задач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6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Н «Математика -царица нау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дведение итогов года)</w:t>
            </w:r>
          </w:p>
        </w:tc>
        <w:tc>
          <w:tcPr>
            <w:tcW w:w="224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и задач на жизненные ситуации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ополнительной литературы для подготовки к уроку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-коммуникативность и умение отстаивать свое мн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defaultparagraphstyle">
    <w:name w:val="wwwwwdefault-paragraph-style"/>
    <w:basedOn w:val="W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0:20:00Z</dcterms:created>
  <dc:creator>Алексей</dc:creator>
  <dc:description/>
  <cp:keywords/>
  <dc:language>en-US</dc:language>
  <cp:lastModifiedBy>антон</cp:lastModifiedBy>
  <dcterms:modified xsi:type="dcterms:W3CDTF">2012-08-10T19:04:00Z</dcterms:modified>
  <cp:revision>6</cp:revision>
  <dc:subject/>
  <dc:title/>
</cp:coreProperties>
</file>