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работы с одаренными детьми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ктуальность.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ете Концепции модернизации остро встает вопрос поиска путей повышения социально-экономического потенциала общества. Это возможно в случае роста интеллектуального уровня людей, которые в дальнейшем станут носителями ведущих идей общественного процесса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ая роль отводится образовательным учреждениям. Они предоставляют детям возможность широкого выбора спектра занятий, направленных на развитие ребенка (экскурсии, кружки, секции, круглые столы, конференции, диспуты, КВНы, олимпиады, соревнования, исследования и пр.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з материалов ФГОС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>Проблема работы с одаренными детьми чрезвычайно актуальна для современного российского общества. К любому образовательному учреждению  предъявляются сегодня высокие требования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образовательном учреждении в первую очередь должны работать высококвалифицированные и интеллигентные педагоги, которые </w:t>
      </w:r>
      <w:r>
        <w:rPr>
          <w:rFonts w:cs="Times New Roman" w:ascii="Times New Roman" w:hAnsi="Times New Roman"/>
          <w:sz w:val="24"/>
          <w:szCs w:val="24"/>
          <w:u w:val="single"/>
        </w:rPr>
        <w:t>следуют принцип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максимального разнообразия предоставленных возможностей для развития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возрастания роли внеуроч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 создания условий для совместной работы детей при минимальном участии </w:t>
      </w:r>
      <w:r>
        <w:rPr>
          <w:rFonts w:cs="Cambria" w:ascii="Cambria" w:hAnsi="Cambria"/>
          <w:color w:val="000000"/>
          <w:sz w:val="24"/>
          <w:szCs w:val="24"/>
        </w:rPr>
        <w:t>воспит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 свободы выбора детьми дополнительных образовательных услуг, помощи, наставничества.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555555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оспитатели, включеные в работу с одаренными детьми, должны обладать определенными качествам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для ребенка является личностью продуктивно реагирующей на вызов, умеющей воспринимать критику и не страдать от стресса при работе с людьми более способными и знающими, чем он сам. Взаимодействие с одаренным ребенком должно быть направлено на  оптимальное развитие способностей, иметь характер помощи, поддержки, быть недирективны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верит в собственную компетентность и возможность решать возникающие проблемы. Он готов нести ответственность за принимаемые решения, и одновременно уверен в своей человеческой привлекательности и состо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считает окружающих способными самостоятельно решать свои проблемы, верит в их дружелюбие и в то, что они имеют положительные намерения, им присуще чувство собственного достоинства, которое следует ценить, уважать и оберегать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тель стремится к интеллектуальному самосовершенствованию, охотно работает над пополнением собственных знаний, готов учиться у других, заниматься самообразованием и саморазвитием.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55555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оспитатель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должен бы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лечен своим дел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ым к экспериментальной, научной и творческ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 грамотны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ллектуальным, нравственным и эрудированны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ником передовых педагогических технолог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ом и умелым организатором учебно-воспитательного процесс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77" w:right="57" w:hanging="360"/>
        <w:rPr>
          <w:rFonts w:ascii="Times New Roman" w:hAnsi="Times New Roman" w:cs="Times New Roman"/>
          <w:color w:val="55555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оком во всех областях человеческой жизни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в образовательном учреждении должны быть свои традиции, в нем уважают личность ребенка, с ним занимаются не только по необходимости, но и дополнительно, оно должно дать возможность раскрыть способности, подготовиться к жизни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требует такой подготовки для выпускника, которая поможет адаптироваться к меняющимся условиям, коммуникабельного и конкурентоспособного. 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любого образовательного учреждения должен бы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44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любознательный, интересующийся, активно познающий мир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44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умеющий учиться, способный к организации собственной деятельност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44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, историю и культур каждого народ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44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доброжелательный, умеющий слушать и слышать партнера, уважающий свое и чужое мнени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344" w:right="57" w:hanging="360"/>
        <w:rPr/>
      </w:pPr>
      <w:r>
        <w:rPr>
          <w:rFonts w:cs="Times New Roman" w:ascii="Times New Roman" w:hAnsi="Times New Roman"/>
          <w:sz w:val="24"/>
          <w:szCs w:val="24"/>
        </w:rPr>
        <w:t>готовый самостоятельно действовать и отвечать за свои поступки.</w:t>
      </w:r>
    </w:p>
    <w:p>
      <w:pPr>
        <w:pStyle w:val="Normal"/>
        <w:spacing w:lineRule="auto" w:line="240" w:before="0" w:after="0"/>
        <w:ind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это имел в виду психолог и писатель Г.Томпсон, говоря: “Способности – объяснение вашего успеха”.</w:t>
      </w:r>
    </w:p>
    <w:p>
      <w:pPr>
        <w:pStyle w:val="Normal"/>
        <w:spacing w:lineRule="auto" w:line="240" w:before="0" w:after="0"/>
        <w:ind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уждая о системе работы с одаренными детьми, хотелось бы подчеркнуть мысль о работе со всеми детьми, то есть о максимальном развитии умений, навыков, познавательных способностей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ваясь на  пункты из президентской инициативы по работе с одаренными детьми,  создание и реализация модели работы будет возможна при выполнении следующих условий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4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а нормативная и учебно – материальная база для организации работы с одарёнными деть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4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диагностика одарён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4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Программа работы с одарёнными деть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4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о методическое обеспече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34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условия для психолого – педагогической подготовки педагогических работников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здание модели сопрождения одаренных детей происходит в несколько этапов: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этап – диагностико-организационный ( 1 год ) 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: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нормативно-правовой базы.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истемы диагностики развития одарённости детей в процессе реализации программ.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344" w:right="57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контингента воспитанников с целью выявления типов одарённости детей.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методического обеспечения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344" w:right="57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сихолого-педагогической компетентности воспитателей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тап – организационно – практический (3 года). 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обация программы работы с одарёнными детьми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нтеллектуальных и творческих показателей каждого ребёнка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педагогических технологий работы с одарёнными детьми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помощь в реализации программы, обмен опытом, совершенствование мастерства учителей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результативности, сравнительный анализ, коррекция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, социальная, педагогическая, валеологическая поддержка одарённых детей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рефлексивно – обобщающий ( 1 год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бобщение результатов развития одарённых детей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мониторинга достижений каждого учащегос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344" w:right="57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ализ деятельности воспитателей по работе с одарёнными детьм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облем, возникших при реализации программы, пути их решения, корректировка программ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>На протяжении всего времени создания модели сопровождения одаренных детей программа, которая разрабатывается в течении первого года, реализутся  по следующим направлениям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онное 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о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о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е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84" w:right="5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ординационное направлени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работы коллектив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нормативно – правовой баз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предметных кружков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ное обеспечени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и анализ деятельност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анка данных об одарённых детях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агностическое направление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банка методического обеспечения для выявления одарённых дете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диагностики одарённых дете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банка данных одарённых дете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истемы психологического сопровождения одарённых детей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дровое направлени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валификации педагогов (курсы, мастер-класс, МО, создание творческих групп)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я педагогов (оказание методической и финансовой помощи педагогам)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ее направле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образовательной среды для развития одарённых дет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занятий по углубленному изучению предметов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участия в интеллектуально-творческих мероприятия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истемы информационно – коммуникационных технологий.</w:t>
      </w:r>
    </w:p>
    <w:p>
      <w:pPr>
        <w:pStyle w:val="Normal"/>
        <w:spacing w:lineRule="auto" w:line="240" w:before="0" w:after="0"/>
        <w:ind w:right="57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направле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нимания общественности, спонсоров к проблемам одарённых детей (реклама, создание интернет-сайта, выпуск стенгазет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библиотеки.</w:t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рмы работы воспитателей с одаренными детьми: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ход, использование в практике элементов дифференцированного обучения, проведение нестандартных форм заняти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занятия с одарёнными детьм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йонных, городских, российских конкурсах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учащихс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интеллектуальные игры, викторины;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1344" w:right="5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тских портфолио.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, которые могут проводиться входе реализации программы: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03"/>
        <w:gridCol w:w="297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направлениям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, воспита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работе с одарёнными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«Одарённые де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психолог, старший воспита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: банка данных об одарённых детях, информационной базы по проблемам одарённости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психолог, старший воспитатель, воспитатель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валификации пед.работников, работающих с одарёнными деть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УВР. старший воспита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методического сов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 старший воспита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педагог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. старший воспита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реды общения, самореализ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. старший воспита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щественности.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в конференциях, конкурсах по проблемам одарённо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базы данных по методическому обеспечению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рук. МО</w:t>
            </w:r>
          </w:p>
        </w:tc>
      </w:tr>
    </w:tbl>
    <w:p>
      <w:pPr>
        <w:pStyle w:val="Style15"/>
        <w:spacing w:lineRule="auto" w:line="240" w:before="0" w:after="0"/>
        <w:ind w:left="720"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связи с тем, что в данной области воспитания еще отсутствует наработанная система, возникают проблемы, которые возможно решить в течении всего времени реализации программы:</w:t>
      </w:r>
    </w:p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1"/>
      </w:tblGrid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атериальной базы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атериально – технической базы учреждения ( спонсорская помощь)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готовленных педагогов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ов ( курсы, научно – практические конференции, МО, семинары)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етодической базы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методической литературы.</w:t>
            </w:r>
          </w:p>
        </w:tc>
      </w:tr>
      <w:tr>
        <w:trPr/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мотивация учащихся к получению дополнительных знаний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учащихся  ( грамоты, гранты, денежные вознаграждения, призы)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7" w:right="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7" w:right="57" w:firstLine="567"/>
        <w:rPr/>
      </w:pPr>
      <w:r>
        <w:rPr>
          <w:rFonts w:cs="Times New Roman" w:ascii="Times New Roman" w:hAnsi="Times New Roman"/>
          <w:sz w:val="24"/>
          <w:szCs w:val="24"/>
        </w:rPr>
        <w:t>Основываясь на веше изложенное создается модель сопровождения одаренных детей.</w:t>
      </w:r>
    </w:p>
    <w:sectPr>
      <w:type w:val="nextPage"/>
      <w:pgSz w:w="11906" w:h="16838"/>
      <w:pgMar w:left="993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44:00Z</dcterms:created>
  <dc:creator>Admin</dc:creator>
  <dc:description/>
  <cp:keywords/>
  <dc:language>en-US</dc:language>
  <cp:lastModifiedBy>Admin</cp:lastModifiedBy>
  <cp:lastPrinted>2012-02-20T13:06:00Z</cp:lastPrinted>
  <dcterms:modified xsi:type="dcterms:W3CDTF">2012-02-24T11:06:00Z</dcterms:modified>
  <cp:revision>6</cp:revision>
  <dc:subject/>
  <dc:title/>
</cp:coreProperties>
</file>