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sz w:val="25"/>
        </w:rPr>
        <w:t>МУНИЦИПАЛЬНОЕ ДОШКОЛЬНОЕ ОБРАЗОАТЕЛЬНОЕ УЧРЕЖДЕНИЕ»№ 224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sz w:val="25"/>
        </w:rPr>
        <w:t>« ДЕТСКИЙ САД  ОБЩЕРАЗВИВАЮЩЕГО ВИДА»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25"/>
        </w:rPr>
      </w:pPr>
      <w:r>
        <w:rPr>
          <w:rFonts w:ascii="Times New Roman CYR" w:hAnsi="Times New Roman CYR"/>
          <w:sz w:val="25"/>
        </w:rPr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sz w:val="32"/>
        </w:rPr>
        <w:t>Занятие по обучению грамоте детей средней группы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 xml:space="preserve">В группе дети стоят в кругу.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 xml:space="preserve">Игра с мячом: 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1- назвать слово из 2х звуков (ой, ай, ох, ах, ух, он,)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2- назвать слово из 3х звуков (кот, кит, сон, нос, лук)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3- из короткого слова составить длинное ( нос- носик, ухо- ушко, лук- лучок, кот- котик, и т.д.)</w:t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Мишка: У меня здесь картинка ( мак), я не могу понять куда какой звук в домике поселить?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В: Давайте поможем Мишке. В 1-ю квартиру какой звук  поселим? ( м). Иди, Аня посели. Во 2-ю квартиру? (а).Иди посели. В 3-ю квартиру? (к). Итак, на котором месте в слове « мак» стоит звук «м»? А звук « а»? А звук «к»?</w:t>
      </w:r>
    </w:p>
    <w:p>
      <w:pPr>
        <w:pStyle w:val="Normal"/>
        <w:bidi w:val="0"/>
        <w:ind w:firstLine="708"/>
        <w:jc w:val="left"/>
        <w:rPr/>
      </w:pP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Давайте прочтем, какое слово мы записали фишками. (Пока держу указку на звуке, дети его поют)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Мишка: Я не понял, почему вы «а» поместили во 2-ю квартиру, а «м» в 3-ю?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Мишка достает картинку рака. Спрашивает: Кто это?(это рак)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В: Сколько звуков в слове «рак»? ( 3) Давайте и его имя  заселим в квартиры.( заселили)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Чем похожи эти слова? (звуки  «а» и «к» есть и в слове « мак» и в слове « рак», а первые звуки разные)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Мишка: Я не понял, почему звуки одинаковые, а слова разные?( потому, что первый звук в словах разный)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В: Докажите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Реб: Здесь- Мммак, а здесь- Рррак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В: молодец, а какие одинаковые звуки в словах?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Реб: маааккк, раааккк ( все демонстрирует указкой на фишках).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В: Сними одинаковые фишки, а оставь разные. На котором месте стоят разные звуки?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Молодцы, а сейчас я вам загадку, а вы угадаете, какое слово спряталось: « Михаил играл в футбол и забил в ворота…»Почему вы решили, что гол, а не шайбу?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 xml:space="preserve"> </w:t>
      </w:r>
      <w:r>
        <w:rPr>
          <w:rFonts w:ascii="Times New Roman CYR" w:hAnsi="Times New Roman CYR"/>
          <w:sz w:val="32"/>
        </w:rPr>
        <w:t>Руки мыть пошла Людмила, ей понадобилось…? Может быть порошок или зубную пасту?</w:t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>А сейчас отдохнем. Танец утят.</w:t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/>
      </w:pPr>
      <w:r>
        <w:rPr>
          <w:rFonts w:ascii="Times New Roman CYR" w:hAnsi="Times New Roman CYR"/>
          <w:sz w:val="32"/>
        </w:rPr>
        <w:t xml:space="preserve">                                </w:t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ind w:firstLine="900"/>
        <w:jc w:val="left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