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ый урок русского языка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ямое и переносное значение слов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ознакомить с прямым и переносным значением слов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Изучить возможности использования слов в переносном смысл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Закрепить умение определять значения слов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оказать,  как используются слова в переносном значении в художественных текстах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Формировать навыки анализа художественного текс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Формировать навык выделения в тексте слов с переносным значение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звитие умения работать со словаре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Развитие речи;  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борудование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с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ебни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спечатка текста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u w:val="single"/>
        </w:rPr>
        <w:t xml:space="preserve">. Организационный момент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Здравствуйте, ребята! Сегодня мы продолжим с вами изучать интересный раздел в русском языке «Лексика»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.Проверка домашнего зада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помним ,что мы изучали на прошлом уро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означные и многозначные сло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то было задано на до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вой группе  – найти в толковом словаре примеры многозначных с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торой - найти примеры из русских народных сказок со словом «красный» (красивый, парадный).</w:t>
      </w:r>
    </w:p>
    <w:p>
      <w:pPr>
        <w:pStyle w:val="Normal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3.Работа по теме урока. Объяснение нового материала  </w:t>
      </w:r>
    </w:p>
    <w:p>
      <w:pPr>
        <w:pStyle w:val="Normal"/>
        <w:jc w:val="both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  <w:t xml:space="preserve">Вступительное слово учителя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ебята! Вчера я познакомилась с удивительным человеком. Он оказался иностранцем.   Мы стали общаться и после  разговора  я сказала ему,   что у него мягкий характер, острый ум, золотые руки. И он светится от счастья. Но ,к сожалению, этот человек не понял меня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вы , сможете описать его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ъясните значения слов, которые помогли описать друг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ягкий характер-</w:t>
      </w:r>
      <w:r>
        <w:rPr>
          <w:sz w:val="32"/>
          <w:szCs w:val="32"/>
        </w:rPr>
        <w:t xml:space="preserve"> хороший  характер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стрый ум</w:t>
      </w:r>
      <w:r>
        <w:rPr>
          <w:sz w:val="32"/>
          <w:szCs w:val="32"/>
        </w:rPr>
        <w:t>-  быстро понимающий. Острый как нож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олотые руки</w:t>
      </w:r>
      <w:r>
        <w:rPr>
          <w:sz w:val="32"/>
          <w:szCs w:val="32"/>
        </w:rPr>
        <w:t>- все умеет делать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ветится от счастья</w:t>
      </w:r>
      <w:r>
        <w:rPr>
          <w:sz w:val="32"/>
          <w:szCs w:val="32"/>
        </w:rPr>
        <w:t>-  очень ра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не смог понять значения слов, потому что это были слова с переносным значение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так, тема сегодняшнего урока «Прямые и переносные значения слов». Запишите ее в тетради</w:t>
      </w:r>
      <w:r>
        <w:rPr>
          <w:color w:val="FF0000"/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>На доске написаны следующие словосочета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дая голова - седая зи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ебята, какой корень у этих с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 какое значение  у этих слов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дой- побелевший от стар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основе сходства ( зима – тоже бела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как вы думаете, какое слово появилось перв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равильно, потому что второе «Седая зима» появилось на основе сходства по цвет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с вами сейчас столкнулись с  явлением русского языка- прямым и переносным значени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теперь обратимся к учебнику на странице 140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читаем, что выделено жирным шрифтом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акой прием в русском языке  называется </w:t>
      </w:r>
      <w:r>
        <w:rPr>
          <w:b/>
          <w:sz w:val="32"/>
          <w:szCs w:val="32"/>
        </w:rPr>
        <w:t>метафор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 саду горит  костер рябины красной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-Дуб роняет и под ноги стелет золотое тонкое пер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ующий абзац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 это прием называется </w:t>
      </w:r>
      <w:r>
        <w:rPr>
          <w:b/>
          <w:sz w:val="32"/>
          <w:szCs w:val="32"/>
        </w:rPr>
        <w:t>олицетвор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пробуйте сами привести прим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гулялась вью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усну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и средства мы будем подробнее разбирать на уроках литературы и уроках развития ре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толковых словарях в словаре указывается не только прямое, но и переносное знач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дите примеры из толкового словаря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трениру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ыполним упражнение. 33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ем задани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ря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я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 ряд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ть прямое значение сло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ая (работа , ________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дяной (взгляд,________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трый (ум,_________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ишите примеры, чтобы значение было прям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очный диктант</w:t>
      </w:r>
    </w:p>
    <w:p>
      <w:pPr>
        <w:pStyle w:val="Normal"/>
        <w:ind w:left="360" w:hanging="0"/>
        <w:jc w:val="both"/>
        <w:rPr/>
      </w:pPr>
      <w:r>
        <w:rPr/>
        <w:t xml:space="preserve">Запишите в два столбика словосочет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е 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носное значение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Чистые помыслы- без утайки, искренние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Чистые руки-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Быстрая река-река, которая быстро движетс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Быстрый ум- быстро соображает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Холодные руки- от холода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Холодное сердце - равнодушное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чему вы так распредели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ализ текста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заранее распечатан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акат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Когда с утра до вечера </w:t>
      </w:r>
      <w:r>
        <w:rPr>
          <w:i/>
          <w:sz w:val="32"/>
          <w:szCs w:val="32"/>
        </w:rPr>
        <w:t>сеял</w:t>
      </w:r>
      <w:r>
        <w:rPr>
          <w:sz w:val="32"/>
          <w:szCs w:val="32"/>
        </w:rPr>
        <w:t xml:space="preserve"> дождь , березка с</w:t>
      </w:r>
      <w:r>
        <w:rPr>
          <w:i/>
          <w:sz w:val="32"/>
          <w:szCs w:val="32"/>
        </w:rPr>
        <w:t xml:space="preserve">никала </w:t>
      </w:r>
      <w:r>
        <w:rPr>
          <w:sz w:val="32"/>
          <w:szCs w:val="32"/>
        </w:rPr>
        <w:t xml:space="preserve">и безропотно мокла. Случалось, перед самым закатом у горизонта </w:t>
      </w:r>
      <w:r>
        <w:rPr>
          <w:i/>
          <w:sz w:val="32"/>
          <w:szCs w:val="32"/>
        </w:rPr>
        <w:t>открывалос</w:t>
      </w:r>
      <w:r>
        <w:rPr>
          <w:sz w:val="32"/>
          <w:szCs w:val="32"/>
        </w:rPr>
        <w:t xml:space="preserve">ь чистое небо и на березовую вершину </w:t>
      </w:r>
      <w:r>
        <w:rPr>
          <w:i/>
          <w:sz w:val="32"/>
          <w:szCs w:val="32"/>
        </w:rPr>
        <w:t xml:space="preserve">садилось </w:t>
      </w:r>
      <w:r>
        <w:rPr>
          <w:sz w:val="32"/>
          <w:szCs w:val="32"/>
        </w:rPr>
        <w:t xml:space="preserve">отдохнуть солнце, будто сказочная жар- птица. </w:t>
      </w:r>
      <w:r>
        <w:rPr>
          <w:i/>
          <w:sz w:val="32"/>
          <w:szCs w:val="32"/>
        </w:rPr>
        <w:t>Запутавшись</w:t>
      </w:r>
      <w:r>
        <w:rPr>
          <w:sz w:val="32"/>
          <w:szCs w:val="32"/>
        </w:rPr>
        <w:t xml:space="preserve"> в ветвях , солнце рассыпалось </w:t>
      </w:r>
      <w:r>
        <w:rPr>
          <w:i/>
          <w:sz w:val="32"/>
          <w:szCs w:val="32"/>
        </w:rPr>
        <w:t xml:space="preserve">пучками </w:t>
      </w:r>
      <w:r>
        <w:rPr>
          <w:sz w:val="32"/>
          <w:szCs w:val="32"/>
        </w:rPr>
        <w:t xml:space="preserve">лучей. Скошенное поле вдруг озарялось низким, тревожным отсветом, вспыхивала и становилась отчетливо заметной  каждая </w:t>
      </w:r>
      <w:r>
        <w:rPr>
          <w:i/>
          <w:sz w:val="32"/>
          <w:szCs w:val="32"/>
        </w:rPr>
        <w:t xml:space="preserve">серебряная </w:t>
      </w:r>
      <w:r>
        <w:rPr>
          <w:sz w:val="32"/>
          <w:szCs w:val="32"/>
        </w:rPr>
        <w:t>нитка паутины…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чита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 чем текст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заглавьте текст . Зака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еделите основную тему текста. Красота захода солнца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ъяснить орфограм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йдите слова , употребленные в переносном знач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удожники бывают разные. Одни художники рисуют кистью. А другие – словом. А слово в переносном значении  помогает художнику сделать эту картину яркой и образной . В каждом художественном произведении  мы встретим такие средств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</w:t>
      </w:r>
    </w:p>
    <w:p>
      <w:pPr>
        <w:pStyle w:val="Normal"/>
        <w:jc w:val="both"/>
        <w:rPr/>
      </w:pPr>
      <w:r>
        <w:rPr>
          <w:sz w:val="32"/>
          <w:szCs w:val="32"/>
        </w:rPr>
        <w:t>Учитель: Что нового мы узнали сегодн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с вами мы познакомились с понятием прямого и переносного значения. </w:t>
      </w:r>
    </w:p>
    <w:p>
      <w:pPr>
        <w:pStyle w:val="Normal"/>
        <w:jc w:val="both"/>
        <w:rPr/>
      </w:pPr>
      <w:r>
        <w:rPr>
          <w:sz w:val="32"/>
          <w:szCs w:val="32"/>
        </w:rPr>
        <w:t>Как образуются слова с переносным значение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На основе сходств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Где используются слова с переносным значением?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художественных текста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думать 5 предложений с переносным знач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стное задание (на доске или проекторе). 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Переносные значения могут быть основаны на сходстве , близости (по форме, внешнему виду, цвету, положению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ажите какая связь обнаруживается у предметов , которые названы одним и тем же слов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Гребень (петуха)-гребень (для волос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Лисичка (зверек)- лисичка (гриб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Хвост (собаки)- хвост (кометы)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ос (человека)- нос (корабля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44:00Z</dcterms:created>
  <dc:creator>deka</dc:creator>
  <dc:description/>
  <cp:keywords/>
  <dc:language>en-US</dc:language>
  <cp:lastModifiedBy>1</cp:lastModifiedBy>
  <cp:lastPrinted>2008-01-17T00:06:00Z</cp:lastPrinted>
  <dcterms:modified xsi:type="dcterms:W3CDTF">2012-06-27T15:15:00Z</dcterms:modified>
  <cp:revision>9</cp:revision>
  <dc:subject/>
  <dc:title>Открытый урок русского языка</dc:title>
</cp:coreProperties>
</file>