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jc w:val="right"/>
        <w:rPr/>
      </w:pPr>
      <w:r>
        <w:rPr>
          <w:sz w:val="28"/>
          <w:szCs w:val="28"/>
        </w:rPr>
        <w:t>Заведующая МКДО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тский сад «Колобок» пгт Юрь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 З. Н. Савин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 №  __от «___» ___________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бразовательная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лан-программа 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руппы  ранней помощи «Пирамидка»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 xml:space="preserve">МКДОУ детского сада «Колобок»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пгт Юрья Юрьянского района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Кировской области</w:t>
      </w:r>
    </w:p>
    <w:p>
      <w:pPr>
        <w:pStyle w:val="Normal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Юр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е дошкольное образовательное учреждение, ступившее на путь развития, в своей деятельности осуществляет, прежде всего, линию дифференциации и гуманизации (во имя ребёнка, для ребёнка), учитывает интересы, потребности самих детей. Эта линия задаёт критерии отбора нововведений и их синтеза, а также позволяет рассматривать самые разнообразные комбинации соотношений, изменений в содержании, технологии, организации воспитательно-образовательной деятельности дошкольного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сихолого-педагогической точки зрения – это ранний детский возраст от одного года до трёх лет. Но главное состоит в том, что в этом возрасте ребёнок овладевает умением, которое существенным образом влияет на его последующее поведенческое, интеллектуальное и личностное развитие, а именно способность понимать и активно пользоваться языком в общении людьми. Через речь, которой ребёнок овладевает в эти годы, он получает прямой доступ к важнейшим достижениям человеческой материальной и духовной культуры. Так же ребёнок открывает для себя назначение многих предметов и начинает не просто манипулировать ими, а действует с ними по-человечески. У ребёнка формируется предметная деятельность. На втором году жизни ребёнок воспроизводит действия взрослых с предметами, у него проявляются предметные игры-подражания. Они представляют собой первые шаги к символизации, связанной с усвоением норм и форм поведения взрослых, а далее с формированием у ребёнка определённых личностных качеств. Позднее появляется сюжетно-ролевая игра, в которой ребёнок копирует способы обращения людей с предметами и общения друг с другом в различ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ыв от дома и близких, встреча с новыми взрослыми, незнакомыми себе подобными могут стать для ребёнка серьёзной психической травмой. Малыш может воспринять это как отчуждение, лишение родительской любви, внимания и защиты. Очень важно, чтобы этот переход был плавным, мягким, бестравмати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под адаптацией понимается процесс вхождения человека в новую для него среду и приспособление к её условиям. Это универсальное явление всего живого, которое можно наблюдать как в растительном, так и в животном мире. Адаптация является активным процессом, приводящим или к позитивным (адаптированность, т.е. совокупленность всех полезных изменений организма и психики) результатом, или негативным (стресс). При этом выделяются два основных критерия успешной адаптации: внутренний комфорт (эмоциональная удовлетворённость) и внешняя адекватность поведения (способность легко и точно выполнять новые требования). С приходом в ясли у ребёнка начинается новый этап в его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й адаптации ребёнка не нова, однако до сих пор остаётся одной из актуальных в силу трансформации определённых ценностных ориентаций и в социальной политике государства, и в процессе воспитания детей. Социальная адаптация ребёнка перестаёт рассматриваться в биологическом аспекте приспособления индивида к новым условиям окружающей сре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лан - программы:</w:t>
      </w:r>
      <w:r>
        <w:rPr>
          <w:sz w:val="28"/>
          <w:szCs w:val="28"/>
        </w:rPr>
        <w:t xml:space="preserve"> разработка, апробация и трансляция адаптационной группы «Пирамидка» для детей раннего дошкольного возраста (от 1 до 3 лет) не посещающих ДО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1.Создание группы ранней помощи детям кратковременного пребывания, в возрасте  от 1 года до 3 лет, не посещающих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сширение  охвата дошкольным образованием детей ран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казание педагогической и психологической помощи родителям, воспитывающих детей в домашних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>4.Создать благоприятные условия адаптации к социальному миру детей раннего возраста, облегчить вхождение в коллектив сверстн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ная идея </w:t>
      </w:r>
      <w:r>
        <w:rPr>
          <w:sz w:val="28"/>
          <w:szCs w:val="28"/>
        </w:rPr>
        <w:t>– создать благоприятные психологические условия адаптации детей к детскому са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 результаты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Привлечение родителей детей раннего дошкольного возраста к осознанному воспитанию свои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2.Формирование социального заказа к конкретному учреждению на ранней ступени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Становление партнёрских, доверительных отношений между ДОУ и семьями воспитан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4.Создание открытой системы взаимодействия участников образовательного процесса в ДОУ.</w:t>
      </w:r>
    </w:p>
    <w:p>
      <w:pPr>
        <w:pStyle w:val="Normal"/>
        <w:jc w:val="both"/>
        <w:rPr/>
      </w:pPr>
      <w:r>
        <w:rPr>
          <w:sz w:val="28"/>
          <w:szCs w:val="28"/>
        </w:rPr>
        <w:t>5.Решение конкретных проблем в вопросах воспитания детей дошкольного возраста на этапе раннего возра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план-программа  группы  ранней помощи «Пирамидка»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тельная план - программа группы  ранней помощи «Пирамидка» с кратковременным пребыванием в ДОУ детей раннего возраста от 1 до 3 лет численностью  5  детей, (возможна и индивидуальная работа с ребёнком) совместно с родителями (законными представителя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ая деятельность  проводится в группе детского сада с выходом детей в музыкальный и спортивный зал. 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проведения занятий для малышей с 10.00 до 11.00 для детей 1.5–2 лет, с 17.00 до 18.00 для детей с 2 лет до 3 л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направления :</w:t>
      </w:r>
    </w:p>
    <w:p>
      <w:pPr>
        <w:pStyle w:val="Normal"/>
        <w:jc w:val="both"/>
        <w:rPr/>
      </w:pPr>
      <w:r>
        <w:rPr>
          <w:sz w:val="28"/>
          <w:szCs w:val="28"/>
        </w:rPr>
        <w:t>1.Создание  группы ранней помощи с 1 года до 3 лет на базе МКДОУ д/с  «Колобок» с целью подготовки детей к поступлению в детский сад без тяжёлых форм адаптации, предотвращения дезадаптационных 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вместное участие в развитии и воспитании родителей ребёнка и педагогов, установление продуктивного сотрудничества ДОУ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деятельности</w:t>
      </w:r>
    </w:p>
    <w:tbl>
      <w:tblPr>
        <w:tblW w:w="95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8"/>
        <w:gridCol w:w="4511"/>
        <w:gridCol w:w="3766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1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знакомление с  групповым помещением ДОУ, предназначенным для занятий с деть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и физкультурный за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педагоги группы раннего возраста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КДОУ детский сад «Колобок» пгт Юрья</w:t>
            </w:r>
          </w:p>
        </w:tc>
      </w:tr>
      <w:tr>
        <w:trPr/>
        <w:tc>
          <w:tcPr>
            <w:tcW w:w="1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с родителями, утверждение режима посещения группы ранней помощи.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МКДОУ детский сад «Колобок» пгт Юрья </w:t>
            </w:r>
          </w:p>
        </w:tc>
      </w:tr>
      <w:tr>
        <w:trPr/>
        <w:tc>
          <w:tcPr>
            <w:tcW w:w="13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ндивидуальные занятия педагога с детьми в присутствии роди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– инсценировка «Терем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а – драматизация «Колоб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зыкально- дидактическая игра «Кто, как кричит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рассказа Е. Чарушина «Куро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исование  «Дожд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пка « Подарочки для Петуш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вижная игра «Зайч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стольно- дидактические иг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вощи и фрукты», «Транспорт», «Животные», Нади свой домик».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 раннего возраста</w:t>
            </w:r>
          </w:p>
        </w:tc>
      </w:tr>
      <w:tr>
        <w:trPr/>
        <w:tc>
          <w:tcPr>
            <w:tcW w:w="13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ые занятия с детьми и родителя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овесная игровая деятельность «Самолеты», «Мы построим до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льчиковы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удожественно-продуктивная деятельность «В гостях у кисточ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леч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селый звонкий мяч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знавательная деятельност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,где живет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имнастика для детей с пониженным мышечным тонус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 мыльных пузыр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ортивный праздник «Вместе весело шагать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ручение подарков)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группы раннего возраста, старший воспитатель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сихолого- педагогическая поддержка семь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Педагогический всеобуч </w:t>
            </w:r>
            <w:r>
              <w:rPr>
                <w:sz w:val="28"/>
                <w:szCs w:val="28"/>
              </w:rPr>
              <w:t>«Психологический климат семьи и его влияния на эмоциональное состояние ребен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ренинг с родителями «Этот сложный возраст- кризис 3 ле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говор – диалог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ребенком в жизни вашей семьи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МКДОУ детский сад «Колобок», воспитатели группы раннего возраст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41:00Z</dcterms:created>
  <dc:creator>пользователь</dc:creator>
  <dc:description/>
  <cp:keywords/>
  <dc:language>en-US</dc:language>
  <cp:lastModifiedBy>пользователь</cp:lastModifiedBy>
  <dcterms:modified xsi:type="dcterms:W3CDTF">2012-01-06T17:47:00Z</dcterms:modified>
  <cp:revision>13</cp:revision>
  <dc:subject/>
  <dc:title>Цель проекта: разработка, апробация и трансляция модели адаптационной группы «Пирамидка» для детей раннего дошкольного возраста (от 1 до 2 лет) не посещающих ДОУ</dc:title>
</cp:coreProperties>
</file>