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ОРОГАМ СКАЗ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торина для детей подготовительной группы, посвященная дню зна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! Сегодня мы отмечаем 1 сентября, как всенародный праздник – День знаний! Студенты, школьники, дошкольники будут говорить сегодня о Родине, о мире, о любимых книг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а как вы думаете, откуда все люди – и взрослые и дети, получают знания? Что является источником знаний? (Ответы детей.) Правильно, конечно, книга – источник знаний! Ведь даже маленький малыш любит рассматривать картинки в книгах, он и сам не знает, что уже получает свои первые знания. Наверно, вам мамы и воспитатели в детском саду читают разные книги, и вы узнаёте много нового. А, как известно, знать всё на свете ужасно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есня «Ужасно интересн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ребята, книги – наши добрые друзья. Их очень любят и взрослые и дети. Как вы думаете, где больше всего книг? (Ответы детей.) Конечно, в библиотеке. Ребята, давайте вместе вспомним, как нужно обращаться с книгами, чтобы после нас их могли читать другие дети. (Ответы ведущий обобщ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рвать, не мя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ежно, аккурат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орожно переворачивать стра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рисовать в книг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время «лечить» - заклеи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тирать пы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ирать на п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/>
      </w:pPr>
      <w:r>
        <w:rPr>
          <w:sz w:val="28"/>
          <w:szCs w:val="28"/>
        </w:rPr>
        <w:t xml:space="preserve">А теперь обратите внимание на нашу выставку книг, они все разные. (Показыва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и рассказывает, о чём они.) А вот и сказки. Я знаю, что сказки любят все. А вы любите сказки? Поднимите руку, у кого есть свои любимые сказки и книги! Как приятно, что в нашем детском саду все ребята дружат с книгами. Сейчас мы проверим, хорошо ли вы их знаете, и проведём викторину, которая будет называться «По дорогам сказ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ак, вниман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е 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Вспомни, кто это говорил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 щучьему велению, по моему хотению…» (Емеля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Я, конечно, всех умней, дом построил из камней» (Наф – Наф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Ребята, давайте жить дружно!» (Кот Леополь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ысоко сижу, далеко гляжу!» (Машень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Лети, лети, лепесток, через запад на восток» (Девочка Женя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Торопыжка был голодный, проглотил утюг холодный» (Незнайк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«Сим – сим, откройся!» (Али – Баб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ейчас внимани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овое зад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С помощью чего передвигаются эти герои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ба Яга. (Ступа, метл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меля. (Печь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ладин. (Ковёр – самолёт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енький Мук. (Туфельки – скороходы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удж Магдак. (Самолёт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рлсон. (Пропеллер.)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здник продолжае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все мы улыбае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в этот 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алыши споют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есня «Игра с лошадко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ий конкурс  нашей викторины необычный. Объявляется конкурс </w:t>
      </w:r>
      <w:r>
        <w:rPr>
          <w:b/>
          <w:sz w:val="28"/>
          <w:szCs w:val="28"/>
        </w:rPr>
        <w:t xml:space="preserve">«Юный художник».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На листе бумаги нарисовано 6 кружочков. Ребята должны дорисовать эти кружочки. Вызываются двое ребят. Побеждает тот, кто быстрее придумал и дорисовал. (Цветочек, воздушный шарик, матрёшка, машинка с колёсами, часы и т. 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посмотрите внимательно и скажите: </w:t>
      </w:r>
      <w:r>
        <w:rPr>
          <w:b/>
          <w:sz w:val="28"/>
          <w:szCs w:val="28"/>
        </w:rPr>
        <w:t>«Что забыл нарисовать художник?».</w:t>
      </w:r>
    </w:p>
    <w:p>
      <w:pPr>
        <w:pStyle w:val="Normal"/>
        <w:ind w:left="2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ртинках нарисованы: Карлсон без пропеллера, Леопольд без банта, Крокодил Гена без гармошки и хвоста, Буратино без носа и ключа, и т. д.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нова музыка звуч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учать нам не вел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«Танцевальная композиция с ленточкам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: Ну что ж, а теперь я хочу посмотреть и убедиться, какие вы воспитанны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больше есть не в силах, скажем няне все… (Спасибо!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альчик вежливый и развиты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ворит, встречаясь,… (Здравствуйте!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гда бранят вас за шалост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Говорите вы все… (Простите, пожалуйста!)        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 в России, и в Итал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говорят на прощание… (До свидани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ий этап нашей викторины</w:t>
      </w:r>
      <w:r>
        <w:rPr>
          <w:b/>
          <w:sz w:val="28"/>
          <w:szCs w:val="28"/>
        </w:rPr>
        <w:t>: «Загадки из сказки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человек тянули репку? (Трое, остальные – животные.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 Колобка на шее бантик или бабочка? (Ничего, так как нет шеи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ая Шапочка носила веночек из ромашек или из одуванчиков? (Она носила красную шапочку.)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го водила на верёвке Шапокляк – кошку или собаку? (Крысу Лариску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волк проглотил козлят в сказке? (Шесть, а седьмой спрятался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тёнок Гав тявкает или гавкает? (Мяукает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 сейчас внима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нее 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Вещи или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е вещи или предметы, без которых нельзя обойтись героям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Что принёс Пятачок, чтобы спасти Вини – Пуха? (Шарик, зонт, ружьё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потеряла Золушка? (Туфельку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всегда говорит правду? (Зеркальце.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Что может накормить и напоить досыта? (Скатерть – самобранка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находится смерть Кощея? (Шкатулка, рыба, утка, яйцо, игла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бы ты попросил у Буратино? (</w:t>
      </w:r>
      <w:r>
        <w:rPr>
          <w:sz w:val="28"/>
          <w:szCs w:val="28"/>
          <w:lang w:val="en-US"/>
        </w:rPr>
        <w:t>Ключик.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ие лекарства спасли Карлосона от самых страшных болезней? (Варенье, торт, плюшки.)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ребя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хочу, чтоб все сей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жно все пустились в пля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аздник заканчивается общим танцем.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00:00Z</dcterms:created>
  <dc:creator>Marina</dc:creator>
  <dc:description/>
  <cp:keywords/>
  <dc:language>en-US</dc:language>
  <cp:lastModifiedBy>Marina</cp:lastModifiedBy>
  <cp:lastPrinted>2010-08-31T13:16:00Z</cp:lastPrinted>
  <dcterms:modified xsi:type="dcterms:W3CDTF">2012-10-23T13:01:00Z</dcterms:modified>
  <cp:revision>10</cp:revision>
  <dc:subject/>
  <dc:title>   Ведущий: Ребята</dc:title>
</cp:coreProperties>
</file>