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 xml:space="preserve">Нина ноги Иннаутро Яна нораАня река Анна ива Ира няня тётя нота Тоня вата сова луна Яков пена Тина Ната Таня Катя утка Тёмаусы Вера осы Вика оса Яков Иван  Ася Саня вижу перо паук сила шея роза сижу папа Тася ваши Соня Сеня сено коса аистВаря она Юра Алла Алик Оля Юля Уля Лена Тула Эля Ялта Коля Толя Лиля сила Ева юла Иван лото углы Валя лиса Лёня чудо Лера куча Рита часы мама лоси иглакрайэто шаги  орёл Витя сало рана Вася урна Вова Веня руки Петя море мясо маяк коза муха они Лиза окно зима село лето сани ваза баня баян бусы буря Боря сено змея овёс дело дети ядро езда дыня мода дома рыба рама сады урок тема Инга гуси один тучи дача угли рога  гора игра гиря губа Гена укол Галя ёлка рыба удар жаба чижи фея ежи жара ужи дядя хата ухо лицо куры щука вещи ящик щека горе Фая кора яма игла Илья лупа сила фара мука луна ужин кони Вералужа кино вата рыба пена кожа полы этаж юбка поле луна куча шуба енот жуки удав заяц небо игра одна утка нити соты полы отец тени перо утюг пока сито вода зубы дыра надо углы коты пони жили были ящик одна ярко душа сова изба шуба вещи сухо сыро ива рады липа очки носы Ваня фата улов соло ноша дуга тени утро язык гуща </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701" w:right="850" w:gutter="0" w:header="0" w:top="1134" w:footer="0" w:bottom="1134"/>
      <w:pgNumType w:fmt="decimal"/>
      <w:cols w:num="7"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28:00Z</dcterms:created>
  <dc:creator>Александр</dc:creator>
  <dc:description/>
  <cp:keywords/>
  <dc:language>en-US</dc:language>
  <cp:lastModifiedBy>Александр</cp:lastModifiedBy>
  <dcterms:modified xsi:type="dcterms:W3CDTF">2009-03-18T18:18:00Z</dcterms:modified>
  <cp:revision>9</cp:revision>
  <dc:subject/>
  <dc:title/>
</cp:coreProperties>
</file>