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 w:bidi="ar-SA"/>
        </w:rPr>
        <w:t>Пояснительная записка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астоящий календарно-тематический план разработан применительно к учебной программ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«Природа. Неживая и живая» (5 класс), авторов В.М. Пакуловой и Н.В. Ивановой, 2009 год издания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 «Природа. Неживая и живая» как интегрированный естественнонаучный курс для младших подростков сочетает в себе элементы биологии, географии, физики, астрономии, химии и экологии.</w:t>
        <w:br/>
        <w:t xml:space="preserve">Настоящий календарно-тематический план ориентирован на использова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учебника для общеобразовательных учебных заведений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Пакулова В.М., Иванова Н.В. «Природа. Неживая и живая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5 класс – М.: Дрофа, 2009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Согласно действующему учебному плану календарно-тематический план предусматривает в 5-х классах обучение природоведению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2 час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в неделю.</w:t>
        <w:br/>
        <w:t xml:space="preserve">В соответствии с этим реализуется: типовая програм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«Природа. Неживая и живая» (5 класс), авторов В.М. Пакуловой, Н.В. Ивановой 68 часов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 xml:space="preserve">На основании примерных программ МОРФ, содержащих требования к минимальному объему содержания по природоведению в 5-х классах реализуетс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базовый уровен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 с элементами продвинутого по уровню владения информацие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</w:t>
        <w:br/>
        <w:t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  <w:br/>
        <w:t>В содержание типовой программы авторам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Пакулова В. М., Иванова Н.В. Природа. Неживая и живая. 5 класс: Тематическое и поурочное планирование к учебнику В.М. Пакуловой и Н.В. Ивановой «Природа. Неживая и живая. 5 класс». – М.: Дрофа, 2007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несены следующие измен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зменено количество часов на изучение темы «Вода» (в тематическом планировании отводится 4 часа вместо 6 часов по программе). Эти два часа распределены на обобщающие уроки по темам «Вселенная» и «Строение и свойства вещества», что связано с достаточной подготовкой учащихся по теме «Вода» в начальной школе и сравнительно небольшим количеством новых понятий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екомендуемая программой тема «Растения и животные уголка живой природы» заменена темой «Ваши любимые растения и животные» что позволит расширить знания о растениях и животных научить ухаживать за ними в домашних условиях.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Цели изучения предме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>освоение знани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 xml:space="preserve">овлад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чальными исследовательскими умениями проводить наблюдения, учёт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 xml:space="preserve">развит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 w:bidi="ar-SA"/>
        </w:rPr>
        <w:t xml:space="preserve">примен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частичному отбору с элементами анализа и использованию информации.</w:t>
        <w:br/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тетрадью с печатной основой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: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Пакулова В.М., Иванова Н.В.: Рабочая тетрадь к курсу «Природа. Неживая и живая». 5 кл. – М.: Дрофа, 2007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 xml:space="preserve">В тетрадь включены вопросы и задания, в форме практических работ, познавательных задач, таблиц, схем, немых рисунков. Работа с немыми рисунками позволит диагностировать сформированность ум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узнавать изученные объект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, а также их компоненты и свойст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Эти задания выполняются по ходу урока. Познавательные задачи, требующие от ученика размышлений и или отработки навыков сравнения, сопоставления выполняются в качестве домашнего задани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Тип программы: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типовая, базового уровня.</w:t>
        <w:b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Календарно-тематическое планирование включает в себя следующие темы: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ТЕМАТИЧЕСКИЙ ПЛАН  КУРСА ПРИРОДОВЕДЕНИЯ ДЛЯ 5-х КЛАССОВ 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398"/>
        <w:gridCol w:w="3402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звание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-во часов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 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ВЕ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селен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ние и свойства ве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ктрические яв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зду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орные пор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ч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рганиз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ст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риб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Живот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аши любимые растения и животны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Человек. Его здоровье и безопасность жиз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8 часов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 </w:t>
      </w:r>
    </w:p>
    <w:p>
      <w:pPr>
        <w:pStyle w:val="Style15"/>
        <w:spacing w:lineRule="auto" w:line="360"/>
        <w:rPr/>
      </w:pPr>
      <w:r>
        <w:rPr>
          <w:rStyle w:val="StrongEmphasis"/>
        </w:rPr>
        <w:t xml:space="preserve">Требования к уровню подготовки </w:t>
      </w:r>
      <w:r>
        <w:rPr/>
        <w:br/>
      </w:r>
      <w:r>
        <w:rPr>
          <w:rStyle w:val="Emphasis"/>
        </w:rPr>
        <w:t>В результате изучения природоведения ученик 5-ого класса должен</w:t>
      </w:r>
      <w:r>
        <w:rPr/>
        <w:br/>
      </w:r>
      <w:r>
        <w:rPr>
          <w:rStyle w:val="Emphasis"/>
          <w:b/>
          <w:bCs/>
        </w:rPr>
        <w:t>знать/понимать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многообразии тел, веществ и явлений природы и их простейших классификациях; отдельных методах изучения природы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навать наиболее распространённые растения и животных своей местности, включая редкие и охраняемые виды; определять названия растений и животных с использованием атласа-определител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одить примеры физических явлений,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азывать на модели положение Солнца и Земли в Солнечной системе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несколько созвездий Северного полушария при помощи звёздной карты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ывать личные наблюдения или опыты, различать в них цель (гипотезу), условия проведения и полученные результаты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дополнительные источники для выполнения учебной задач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значение указанных терминов в справочной литературе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тко пересказывать учебный текст естественнонаучного характера; отвечать на вопросы по его содержанию; выделять его главную мысль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естественнонаучную лексику в самостоятельно подготовленных устных сообщениях (на 2-3 минуты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едовать правилам безопасности при проведении практических работ;</w:t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определения сторон горизонта с помощью компаса, Полярной звезды и местных признаков;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рение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я наиболее распространё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ания первой помощи при капиллярных кровотечениях, несложных травмах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lang w:val="ru-RU"/>
        </w:rPr>
        <w:t>Учебно-методическое обеспечение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сная книга Саратовской области: Грибы. Лишайники. Растения. Животные / Комитет охраны окружающей среды и природопользования Саратов. обл. – Саратов: изд-во Торгово-промышленной палаты Саратов. обл., 2006. – 528 с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асная книга  России. Растения. Словарь-справочник школьник.    О.Д. Ушакова Санкт-Петербург, 2008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сная книга  России. Животные. Словарь-справочник школьник.   О.Д. Ушакова Санкт-Петербург, 2008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4"/>
          <w:lang w:val="ru-RU" w:eastAsia="ru-RU" w:bidi="ar-SA"/>
        </w:rPr>
        <w:t>Пакулова В.М., Иванова Н.В. «Природоведение. Природа. Неживая и живая»</w:t>
      </w:r>
      <w:r>
        <w:rPr>
          <w:rFonts w:eastAsia="Times New Roman" w:cs="Times New Roman" w:ascii="Times New Roman" w:hAnsi="Times New Roman"/>
          <w:sz w:val="28"/>
          <w:szCs w:val="24"/>
          <w:lang w:val="ru-RU" w:eastAsia="ru-RU" w:bidi="ar-SA"/>
        </w:rPr>
        <w:t xml:space="preserve">. Учебник для общеобразовательных учреждений, </w:t>
      </w:r>
      <w:r>
        <w:rPr>
          <w:rFonts w:eastAsia="Times New Roman" w:cs="Times New Roman" w:ascii="Times New Roman" w:hAnsi="Times New Roman"/>
          <w:iCs/>
          <w:sz w:val="28"/>
          <w:szCs w:val="24"/>
          <w:lang w:val="ru-RU" w:eastAsia="ru-RU" w:bidi="ar-SA"/>
        </w:rPr>
        <w:t xml:space="preserve"> 5 класс – М.: Дрофа, 2009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к. Атлас растений Саратовской области. </w:t>
      </w:r>
      <w:r>
        <w:rPr>
          <w:rFonts w:cs="Times New Roman" w:ascii="Times New Roman" w:hAnsi="Times New Roman"/>
          <w:sz w:val="28"/>
          <w:szCs w:val="28"/>
        </w:rPr>
        <w:t>Л.П. Худякова, 2011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ск. Атлас позвоночных животных Саратовской области.     </w:t>
      </w:r>
      <w:r>
        <w:rPr>
          <w:rFonts w:cs="Times New Roman" w:ascii="Times New Roman" w:hAnsi="Times New Roman"/>
          <w:sz w:val="28"/>
          <w:szCs w:val="28"/>
        </w:rPr>
        <w:t>Р.Л. Сосновская, 2011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56:00Z</dcterms:created>
  <dc:creator>Светлана</dc:creator>
  <dc:description/>
  <cp:keywords/>
  <dc:language>en-US</dc:language>
  <cp:lastModifiedBy>mycomp</cp:lastModifiedBy>
  <dcterms:modified xsi:type="dcterms:W3CDTF">2012-04-06T17:59:00Z</dcterms:modified>
  <cp:revision>7</cp:revision>
  <dc:subject/>
  <dc:title/>
</cp:coreProperties>
</file>