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color w:val="000000"/>
          <w:u w:val="single"/>
        </w:rPr>
      </w:pPr>
      <w:r>
        <w:rPr>
          <w:rFonts w:cs="Cambria" w:ascii="Cambria" w:hAnsi="Cambria"/>
          <w:b/>
          <w:i/>
          <w:color w:val="000000"/>
          <w:u w:val="single"/>
        </w:rPr>
        <w:t>Конспект праздника, посвящённого Дню Защитника Отечества. 3 класс.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u w:val="single"/>
        </w:rPr>
      </w:pPr>
      <w:r>
        <w:rPr>
          <w:rFonts w:cs="Cambria" w:ascii="Cambria" w:hAnsi="Cambria"/>
          <w:b/>
          <w:i/>
          <w:color w:val="00000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1. Орг. момент: приветствие.</w:t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</w:rPr>
        <w:t>2. Постановка целей и задач:</w:t>
      </w:r>
      <w:r>
        <w:rPr>
          <w:rFonts w:cs="Cambria" w:ascii="Cambria" w:hAnsi="Cambria"/>
          <w:color w:val="000000"/>
        </w:rPr>
        <w:t xml:space="preserve"> сегодня мы с вами узнаем много нового, поделимся на несколько команд и будем разгадывать загадки, поиграем. А вот чему посвящено наше занятие, вы догадаетесь, если скажете, какой большой праздник наступит накануне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23 февраля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3. Основная часть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А как он называется, скажите точное его название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День Защитника Отечества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Какие вы молодцы!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23 февраля отмечается кА «День Защитника Отечества» в России, Беларуси и в Украине. В этот день мы отдаём дань уважения и благородности тем, кто мужественно защищал родную землю от захватчиков, а также тем, кто в мирное время несёт нелёгкую и ответственную службу. Вместе с этим особое внимание мы уделяем мальчикам и юношам, тем, кому в недалёком будущем предстоит встать на защиту Отечества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История рождения этого праздника уходит в далёкое прошлое…Праздник появился чуть менее 100 лет назад, когда создали армию, которая стала защищать интересы простого трудового народа и эту армию назвали Рабоче-крестьянской Красной Армией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Потом в 1946 году его переименовали в день Советской Армии и Военно-морского Флота. В этот день в Москве, столицах союзных республики городах-героях проходили парады войск, демонстрирующие мощь нашей Армии. Этот праздник всегда с воодушевлением отмечался в нашей стране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Но с течением времени произошли перемены в нашей стране, которая теперь называется…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Скажите, как наша страна называется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оссийская федерация, и флаг у государства не красный, а какой сейчас цвет у нашего флага? Триколор. Но Армия по-прежнему существует   и остаётся всё также народной. Праздник отмечается, но называется он теперь День Защитника Отечества. И это правильно, потому, что почти в каждом доме есть свои солдаты – свои Защитники Отечества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Это день настоящих мужчин. Наших ЗАЩИТНИКОВ в широком смысле этого слова!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1)Поздравления от девочек.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- Драчливой нашей половине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Мы поздравления шлём сво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ля поздравлений есть причины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Ура – Защитникам войны!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- Когда на ваши потасовки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 переменах мы гляди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Мы верим: с вашей подготовкой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трану всегда мы защитим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Пускай под глазом полыхает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иняк пурпурно-голубой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 ученье тяжело бывает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Гораздо легче будет бой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Поэтому, друзья, давайте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т всей души, без лишних слов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т всех невзгод нас защищайте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о только, чур, без синяков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2) Демонстрация картины В. М. Васнецова «Богатыри» Рассматривание картины. Беседа по содержанию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- Как бы вы назвали эту картину?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>Кто из вас знает как зовут этих героев-богатырей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 xml:space="preserve">Как они одеты? Почему?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 xml:space="preserve">Какое у них оружие? 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>Всё это можно заметь одним слово – доспехи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 xml:space="preserve">Как вы понимаете слово – богатыри?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>Какие качества богатырей ценились у народа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>А можно ли их назвать защитниками отечества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</w:t>
      </w:r>
      <w:r>
        <w:rPr>
          <w:rFonts w:cs="Cambria" w:ascii="Cambria" w:hAnsi="Cambria"/>
          <w:color w:val="000000"/>
        </w:rPr>
        <w:t>Богатырь – воин очень большой силы, отваги, стойкости. У него богатырское сложение: большой рост, широкие плечи, крепкие руки. На картине мы видим трёх богатырей святорусских: Илью Муромца, Добрыню Никитича, Алёшу Поповича. Богатыри защищали родную землю от врагов, совершали подвиги, всегда были победителями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3) Загадки: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Не крылата, а перната, как летит, так свистит, а сидит, так молчит? (Стрела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Глазами не увидишь, руками не возьмёшь, а без неё в атаку не поёдёшь? (Ура!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2 головы, 6 ног, 2 руки, 1 хвост? (Всадник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Главное оружие Соловья – разбойника? (Свист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Кто в поле не воин? (Один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Богатырская цифра? (Три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«Нечистая» дюжина? (13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4)Профессии военных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Как называется профессия людей, которые охраняют границы в воздухе? (Лётчик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Для того, чтобы защищать границы, нужны и другие военные профессии. Как называется профессия человека, который управляет танком? (Танкист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Каким должен быть защитник, чтобы охранять нашу Родину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Здоровы, смелым, храбрым, сильным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А как можно сказать Родина по – другому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В нашей стране юноши, достигшие совершеннолетия проходят службу в рядах Вооружённых сил, охраняют просторы Родины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- Над нами сияет чистое небо, но мы не забываем тех, кто ценой своей жизни заплатил за мир  и счастье на земле. Наш народ свято чтит память героев , которые защищали Родину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Мы гордимся воинами, которые охраняют границы нашей страны и в мирное время. Мы, молодое поколение, должны взять у своих отцов и дедов эстафету – стать в будущем надёжными защитниками любимой Родины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5) Блиц-опрос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ети делятся на 3 команды: лётчики, моряки, танкисты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Исход битвы в вашу пользу? ( Победа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Военный корабль? (Крейсер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Головной убор моряка? (Берет, бескозырка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Боевая машина? (Танк, БТР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Повар у моряков? (Кок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За неё и умереть не страшно? (Родина, мать)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- То, чем и из чего солдат ест? (Миска, котелок, ложка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Большой начальник у военных? (Адмирал, капитан, генерал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Специальность пехотинца? (Стрелок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6) Собери слово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Богатырь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Защитник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Солдат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7)Поход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Рюкзак, школьный дневник, зубная паста и щётка, мыло, полотенце, жевательная резинка, плюшевый мишка, котелок, спички, нитки, иголка, чупа-чупс, ложка, нож, кружка, спальный мешок, хлопушка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8)Загадк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Качается стрелка туда и сюда,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кажет нам север и юг без труда.(Компас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Если он на дне лежит,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удно вдаль не побежит. (Якорь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Великан стоит в порту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свещает темноту и сигналит кораблям: «Заходите в гости к нам». (Маяк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4. Подведение итогов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евочка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 праздником вас поздравляе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икогда не болеть вам желаем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Вырастайте поскорее и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Мужайте побыстрее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Вручение подарков)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9:08:00Z</dcterms:created>
  <dc:creator>yuliya</dc:creator>
  <dc:description/>
  <cp:keywords/>
  <dc:language>en-US</dc:language>
  <cp:lastModifiedBy>HP</cp:lastModifiedBy>
  <cp:lastPrinted>2011-02-20T14:26:00Z</cp:lastPrinted>
  <dcterms:modified xsi:type="dcterms:W3CDTF">2012-10-10T15:01:00Z</dcterms:modified>
  <cp:revision>3</cp:revision>
  <dc:subject/>
  <dc:title>Конспект праздника, посвящённого Дню Защитника Отечества</dc:title>
</cp:coreProperties>
</file>