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еркни лишнее слово в каждой строчке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ён, рябина, ель, тюльпан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рёза, дуб, шиповник, тополь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блоня, смородина, малина, ежевик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ина, дуб, липа, ель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убника, роза, фиалка, ландыш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ша, слива, тополь, вишня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па, осина, клён, яблоня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19:00Z</dcterms:created>
  <dc:creator>mycomp</dc:creator>
  <dc:description/>
  <cp:keywords/>
  <dc:language>en-US</dc:language>
  <cp:lastModifiedBy>mycomp</cp:lastModifiedBy>
  <dcterms:modified xsi:type="dcterms:W3CDTF">2012-03-30T17:20:00Z</dcterms:modified>
  <cp:revision>2</cp:revision>
  <dc:subject/>
  <dc:title/>
</cp:coreProperties>
</file>