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0"/>
          <w:szCs w:val="28"/>
        </w:rPr>
      </w:pPr>
      <w:r>
        <w:rPr>
          <w:rFonts w:cs="Times New Roman" w:ascii="Times New Roman" w:hAnsi="Times New Roman"/>
          <w:b/>
          <w:sz w:val="16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0"/>
          <w:szCs w:val="28"/>
        </w:rPr>
      </w:pPr>
      <w:r>
        <w:rPr>
          <w:rFonts w:cs="Times New Roman" w:ascii="Times New Roman" w:hAnsi="Times New Roman"/>
          <w:b/>
          <w:sz w:val="160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160"/>
          <w:szCs w:val="28"/>
        </w:rPr>
      </w:pPr>
      <w:r>
        <w:rPr>
          <w:rFonts w:cs="Times New Roman" w:ascii="Times New Roman" w:hAnsi="Times New Roman"/>
          <w:b/>
          <w:sz w:val="160"/>
          <w:szCs w:val="28"/>
        </w:rPr>
        <w:t>Прилож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160"/>
          <w:szCs w:val="28"/>
        </w:rPr>
      </w:pPr>
      <w:r>
        <w:rPr>
          <w:rFonts w:cs="Times New Roman" w:ascii="Times New Roman" w:hAnsi="Times New Roman"/>
          <w:b/>
          <w:i/>
          <w:iCs/>
          <w:sz w:val="160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Приложение</w:t>
      </w:r>
      <w:r>
        <w:rPr/>
        <w:t xml:space="preserve">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283"/>
        <w:gridCol w:w="2366"/>
        <w:gridCol w:w="2171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лассный час  по теме: «Все профессии важны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кетирование ребят в класс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я 3,4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ребята владеют минимумом информации о названия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знакомстве с    различными профессия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 класс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5-11 класс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Доклады, сочинения обучающихся на тему: «Кем работают мои родител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лассный ч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5 типов профессий 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тервью с представителями  разных профессий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ённость школьников в процесс добывания информ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ённость школьников в процесс самоопредел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ённость школьников в процесс самовыражения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 9 класс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-11 класс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разных профессий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ительный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щита проекта 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е профессии важны, все профессии нужны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9 класса</w:t>
            </w:r>
          </w:p>
        </w:tc>
      </w:tr>
    </w:tbl>
    <w:p>
      <w:pPr>
        <w:pStyle w:val="Normal"/>
        <w:spacing w:before="28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Анкета по профориент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1. Выбрал(а) ли ты профессию, если да, то какую   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2. Что ты знаешь о своей будущей профе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а) условия труда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б) профессиональные ка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в) где можно получить эту профессию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г)  востребованность на рынке труд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3. Если не выбрал(а), то почем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а) плохо знаю мир профе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б) плохо знаю свои возмож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в) не могу выбрать из нескольких вариан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г)  не знаю, как выбирать профессию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4. Что повлияло на твой выб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а) самостоятельное реш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б) посоветовали родител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в) посоветовали друзья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г) влияние оказали профориентационные бес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5.  Что тебя в ней привлекае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а) социальная престижн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б) возможность хорошо заработ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в) возможность сделать карьеру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г) возможность  развить свои способно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8"/>
        </w:rPr>
        <w:t>-  танцев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8"/>
        </w:rPr>
        <w:t>-  петь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8"/>
        </w:rPr>
        <w:t>-  играть на сцене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8"/>
        </w:rPr>
        <w:t>-  рисов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8"/>
        </w:rPr>
        <w:t>-  играть на музыкальных инструмен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6. Как ты готовишься к поступлению в учебное заве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а) изучаю индивидуальные особенности своей личности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б) интересуюсь требованиями к выбранной профе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в) знакомлюсь с учебными заведениями и правилами приема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г) самостоятельно изучаю предметы необходимые для поступ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7. Из каких источников ты получаешь информацию о выбранной профе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а) родител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б) родственник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г) СМ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д) педагоги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 xml:space="preserve">е) знакомые;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Твой вариант ответа 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8. Что о твоем выборе говорят родители 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9. Есть ли у тебя дело, которым ты занимаешься с желанием, интересом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10. Хочешь ли ты больше узнать о творческих профессиях в колледже куль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а) да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б) нет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</w:t>
      </w:r>
      <w:r>
        <w:rPr>
          <w:rFonts w:cs="Times New Roman" w:ascii="Times New Roman" w:hAnsi="Times New Roman"/>
          <w:sz w:val="20"/>
          <w:szCs w:val="28"/>
        </w:rPr>
        <w:t>в) особенно о 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Немного информации о тебе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Твой пол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</w:t>
      </w:r>
      <w:r>
        <w:rPr>
          <w:rFonts w:cs="Times New Roman" w:ascii="Times New Roman" w:hAnsi="Times New Roman"/>
          <w:sz w:val="20"/>
          <w:szCs w:val="28"/>
        </w:rPr>
        <w:t>- жен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</w:t>
      </w:r>
      <w:r>
        <w:rPr>
          <w:rFonts w:cs="Times New Roman" w:ascii="Times New Roman" w:hAnsi="Times New Roman"/>
          <w:sz w:val="20"/>
          <w:szCs w:val="28"/>
        </w:rPr>
        <w:t>- муж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Возраст:_______________(число полных лет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10 наиболее привлекательных для Вас профессий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расположите их по степени значимост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еимущества вашей будущей профес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минусы вашей будущей профес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овите качества характера, необходимые для того, чтобы состояться в профес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аши качества характера, которые могут вам помешать, приобрести любимую професс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ли кто повлияло на выбор вашей будущей професси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и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и филь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е обстоятель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из списка профессии, которые нужно распределить на две групп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, которая нравиться м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, которую советуют род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, воспитатель, банкир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, спортсмен, бизнесмен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, пожарный, искусствовед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, переводчик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, повар, работник сферы обслужива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, официант, сельскохозяйственный рабочий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, экскурсовод, лесничий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ст, машинист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ст, танкист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, администратор, ветеринар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тер, социальный работник, библиотекарь.</w:t>
      </w:r>
    </w:p>
    <w:p>
      <w:pPr>
        <w:pStyle w:val="Normal"/>
        <w:spacing w:before="28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981"/>
        <w:gridCol w:w="502"/>
        <w:gridCol w:w="628"/>
      </w:tblGrid>
      <w:tr>
        <w:trPr>
          <w:trHeight w:val="41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КЕТА ДЛЯ УЧАЩИХСЯ О ГОТОВНОСТИ К ВЫБОРУ ПРОФЕССИИ</w:t>
            </w:r>
          </w:p>
        </w:tc>
      </w:tr>
      <w:tr>
        <w:trPr>
          <w:trHeight w:val="4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Знаешь ли ты: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</w:t>
            </w:r>
          </w:p>
        </w:tc>
      </w:tr>
      <w:tr>
        <w:trPr>
          <w:trHeight w:val="3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ет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профессии твоих родителей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чебные заведения они заканчивали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собираются стать твои друзья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тебя дело, которым ты занимаешься с интересом, желанием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шься ли ты углубленно каким-либо учебным предметом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шь ли ты перечислить учебные заведения, имеющиеся в вашем городе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шь ли ты книги о профессиях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л ли с кем-нибудь о профессиях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шь ли ты родителям в их работе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ал ли ты на встречах с представителями каких-либо профессий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лся ли в вашей семье вопрос о том, как выбирать профессию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ли ли в вашей семье о том, какими путями можно получать профессию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шь ли ты, чем различаются понятия «сфера деятельности» и «вид деятельности»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лся ли ты в центр профориентации или к школьному психологу по поводу выбора профессии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лся ли ты дополнительно – с репетитором или самостоятельно, чтобы лучше освоить какой-либо школьный предмет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л ли ты о применении своих способностей, талантов в профессиональной деятельности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ли ты сделать профессиональный выбор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л ли ты тест на выявление своих способностей к какой-либо профессии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лся ли ты  по специальности, близкой к той, о которой мечтаешь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шь ли ты, какие профессии пользуются большим спросом на рынке труда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думаешь, человеку с профессиональным образованием легче найти работу, чем выпускнику общеобразовательной школы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шь ли ты, чего будешь добиваться в своей будущей профессиональной деятельности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шь ли ты искать информацию о профессиях и о состоянии рынка труда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л ли ты когда-либо в свободное время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вался ли ты с учителями по вопросу профессионального  выбора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шь ли ты, что профессионализм приходит к специалисту с годами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лся ли ты в службу занятости, чтобы узнать, какие профессии сейчас нужны, а какие – нет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шься ли ты в кружке, секции, спортивной или музыкальной школе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т ли материальное благополучие от уровня образования и профессионального мастерства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т ли материальное благополучие от опыта работы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01:00Z</dcterms:created>
  <dc:creator>КусмарцеваОА</dc:creator>
  <dc:description/>
  <cp:keywords/>
  <dc:language>en-US</dc:language>
  <cp:lastModifiedBy>КусмарцеваОА</cp:lastModifiedBy>
  <cp:lastPrinted>2011-04-15T02:48:00Z</cp:lastPrinted>
  <dcterms:modified xsi:type="dcterms:W3CDTF">2011-04-14T22:50:00Z</dcterms:modified>
  <cp:revision>6</cp:revision>
  <dc:subject/>
  <dc:title/>
</cp:coreProperties>
</file>