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Применение ИКТ на уроках физик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, стоящая перед учителем это повышение качества знаний учащихся. Одним из путей решения данной задачи является использование информационных технолог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именения информационных технологий в преподавании курса физики различны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электронных версий опорных конспектов, различных схем, таблиц,  необходимых при изучении материал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ьютерные варианты тестовых зад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Использование готовых обучающих программ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виртуальных лаборатор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 уроков физики  часто используется работа с различными опорными конспектами. Данный вид работы можно проводить, используя информационные технологии: учитель заранее создает электронный вариант опорного конспекта и в ходе лекции выводит его либо на экран компьютера каждого ученика (если урок проводится в компьютерном классе), либо на большой экран с помощью мультимедийного проектора. В зависимости от особенностей урока опорные конспекты можно показывать сразу в полном виде, или по част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жнейшим показателем качества образования является объективная оценка учебных достижений учащихся. Одним из способов объективной оценки учебных достижений является </w:t>
      </w:r>
      <w:r>
        <w:rPr>
          <w:i/>
          <w:sz w:val="28"/>
          <w:szCs w:val="28"/>
        </w:rPr>
        <w:t>тестирование</w:t>
      </w:r>
      <w:r>
        <w:rPr>
          <w:sz w:val="28"/>
          <w:szCs w:val="28"/>
        </w:rPr>
        <w:t xml:space="preserve">.  Основной целью тестового способа оценки учебных достижений является его </w:t>
      </w:r>
      <w:r>
        <w:rPr>
          <w:i/>
          <w:sz w:val="28"/>
          <w:szCs w:val="28"/>
        </w:rPr>
        <w:t>объективность</w:t>
      </w:r>
      <w:r>
        <w:rPr>
          <w:sz w:val="28"/>
          <w:szCs w:val="28"/>
        </w:rPr>
        <w:t xml:space="preserve"> вне зависимости от взаимовлияния личностей учителей и учащихся. Подобная проверка достаточно экономна по времени, обеспечивает индивидуальный подх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вариантов тестов также используются в преподавании физики. В связи с изменением программ по физике, не всегда можно использовать готовые варианты тестовых заданий, которые предлагают производители учебной мультимедийной продукции, но и здесь есть выход – это создание собственных вариантов компьютерных тестов. Для такой работы используется методическая литература  по физике (сборники тестов) и тестовые редакторы (существуют различные варианты таких программ, учитель может выбрать наиболее подходящий для нег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начально использовался тестовый редактор «</w:t>
      </w:r>
      <w:r>
        <w:rPr>
          <w:sz w:val="28"/>
          <w:szCs w:val="28"/>
          <w:lang w:val="en-US"/>
        </w:rPr>
        <w:t>Exam</w:t>
      </w:r>
      <w:r>
        <w:rPr>
          <w:sz w:val="28"/>
          <w:szCs w:val="28"/>
        </w:rPr>
        <w:t>», сейчас перешли на более удобный редактор тестов «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2000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варианты тестов используются как для контроля знаний учащихся по изучению отдельных тем курса физики, так и для отработки и закрепления знаний учащихся. Возможно, использовать тесты для самоконтроля, а также тесты, которые предусматривают два и более вариантов, выполняя один из предложенных вариантов, учащийся систематизирует знания по данной теме и занимается самопроверкой.  Оценить уровень усвоения, можно дав для выполнения другой вариант теста. Возможно, созданные тесты применять как тренажер для отработки полученных зн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ирокий диапазон применения имеют работы с готовой продукцией – различными обучающими программами, электронными учебниками. С помощью готовой продукции (например, продукции компании «Кирилл и Мефодий» Уроки физики) можно пров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ложении нового материала – </w:t>
      </w:r>
      <w:r>
        <w:rPr>
          <w:i/>
          <w:color w:val="000000"/>
          <w:sz w:val="28"/>
          <w:szCs w:val="28"/>
          <w:u w:val="single"/>
        </w:rPr>
        <w:t>информационный ввод учителя</w:t>
      </w:r>
      <w:r>
        <w:rPr>
          <w:color w:val="000000"/>
          <w:sz w:val="28"/>
          <w:szCs w:val="28"/>
        </w:rPr>
        <w:t>, что позволяет сопровождать его динамическими иллюстрациями, компьютерными моделями, текстами и видеофрагментами. Компьютерные модели оживляют изложение материала, обеспечивают демонстрацию того, что не удается показать в натурном эксперименте и трудно воспринимаются на статичном рисунке. Учащиеся могут наблюдать на экране компьютера имитацию сложных и опасных процессов, например: работу ядерного реактора, различные виды колебаний,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u w:val="single"/>
        </w:rPr>
        <w:t>Учебные занятия изучения и первичного закрепления знаний</w:t>
      </w:r>
      <w:r>
        <w:rPr>
          <w:sz w:val="28"/>
          <w:szCs w:val="28"/>
        </w:rPr>
        <w:t>. Данные уроки позволяют каждому учащемуся изучать новый материал в своем индивидуальном темпе. Учащиеся с помощью компьютера самостоятельно воспринимают теоретический материал, разбираются в предлагаемых опытах, отвечают на вопросы в процессе первичного закрепления нового материал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Уроки физики Кирилла и Мефодия 7-11 класс»). При проведении лекций используются  фрагменты компьютерных урок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Уроки физики Кирилла и Мефодия 7-11 класс», «Открытая физика»,  демонстрации опытов, которые нельзя выполнить в условиях школьного кабинета физики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Физика. Библиотека наглядных пособий», «Физика. Практикум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u w:val="single"/>
        </w:rPr>
        <w:t>Решение задач</w:t>
      </w:r>
      <w:r>
        <w:rPr>
          <w:sz w:val="28"/>
          <w:szCs w:val="28"/>
        </w:rPr>
        <w:t>. При изучении физики решается большое количество задач, учащиеся испытывают определенные трудности в этом вопросе. В этой ситуации одним из вариантов работы по устранению этих пробелов являются обучающие программы, в которых рассматриваются различные типы задач. Учащийся, работая с таким продуктом, может несколько раз просмотреть решение тех задач, в которых он испытывает затруднения. Следующий этап работы – самостоятельное решение задачи, проверяя ход решения с помощью компьютера.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«Курс физики Л.Я. Боревского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При проведении </w:t>
      </w:r>
      <w:r>
        <w:rPr>
          <w:i/>
          <w:sz w:val="28"/>
          <w:szCs w:val="28"/>
          <w:u w:val="single"/>
        </w:rPr>
        <w:t>лабораторных практикумов</w:t>
      </w:r>
      <w:r>
        <w:rPr>
          <w:sz w:val="28"/>
          <w:szCs w:val="28"/>
        </w:rPr>
        <w:t>. Компьютер служит хорошим дополнением к натурным лабораторным работам. В предлагаемых моделях возможно изменение большого числа параметров, появляется прекрасная возможность более детально представить процесс, изучить его в динамике. Положительно и то, что компьютерные экспериментальные установки дают возможность изучать и исследовать явления, которые учащимися трудно воспринимаются.  У</w:t>
      </w:r>
      <w:r>
        <w:rPr>
          <w:color w:val="000000"/>
          <w:sz w:val="28"/>
          <w:szCs w:val="28"/>
        </w:rPr>
        <w:t xml:space="preserve">чащиеся могут управлять моделируемыми процессами, изменяя соответствующие параметры модели. Для проведения таких учебных занятий разработаны соответствующие раздаточные материалы, то есть бланки лабораторных работ (ход работы – действия учащихся, контролирующие вопросы); Примером такой программы служит Открытая физика 2.5 в двух частях. </w:t>
      </w:r>
      <w:r>
        <w:rPr>
          <w:sz w:val="28"/>
          <w:szCs w:val="28"/>
        </w:rPr>
        <w:t xml:space="preserve">При проведении лабораторных работ в 7, 8 классе и при проведении лабораторного практикума используется  электронное  учебное издание «Виртуальная физическая лаборатор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u w:val="single"/>
        </w:rPr>
        <w:t>Подготовка к олимпиадам</w:t>
      </w:r>
      <w:r>
        <w:rPr>
          <w:sz w:val="28"/>
          <w:szCs w:val="28"/>
        </w:rPr>
        <w:t>. Работа с готовыми учебными программами дает хороший результат при подготовке к олимпиадам. Эти продукты дают возможность повторить весь необходимый материал, просмотреть необходимые опыты и решения задач различного уровня сл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u w:val="single"/>
        </w:rPr>
        <w:t>Подготовка к экзаменам</w:t>
      </w:r>
      <w:r>
        <w:rPr>
          <w:sz w:val="28"/>
          <w:szCs w:val="28"/>
        </w:rPr>
        <w:t>. Готовая мультимедийная продукция является хорошим помощником для учащихся при подготовке к итоговой аттестации в школе (устный экзамен по предмету, ЕГЭ) и к экзаменам в ВУЗ.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Физика. Варианты ЕГЭ (1С), Подготовка к ЕГЭ. Физика (физикон). </w:t>
      </w:r>
    </w:p>
    <w:p>
      <w:pPr>
        <w:pStyle w:val="Normal"/>
        <w:tabs>
          <w:tab w:val="clear" w:pos="708"/>
          <w:tab w:val="left" w:pos="1068" w:leader="none"/>
        </w:tabs>
        <w:ind w:firstLine="426"/>
        <w:jc w:val="both"/>
        <w:rPr/>
      </w:pPr>
      <w:r>
        <w:rPr>
          <w:sz w:val="28"/>
          <w:szCs w:val="28"/>
        </w:rPr>
        <w:t>Традиционно проводится представление сообщений учащихся, с использованием информационных технологий: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ма «Тепловые двигатели» - 8 класс; 10 класс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ма «Атомная энергетика» - 9 класс.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учащихся сопровождаются мультимедийными презентациями, которые содержат в себе текстовую, графическую, звуковую и видеоинформацию. Учащиеся в ходе своих выступлений предлагают раздаточный наглядный материал по теме выступления. Материал учащимися собирается из разных источников: учебника, энциклопедий (печатных и электронных), справочных материалов, предлагаемых сетью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ффективной работы совместно с учащимся информационно-технологического класса был создан сайт учителя физики. Основная цель создания данного сайта - методическая копилка постепенно приобретает электронный вид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сайте для учащихся размещены опорные конспекты по  темам школьного курса, которые они могут использовать при подготовке к занятиям. Проверить свои знания можно в разделе "Тестирование". Размещены демонстрационные варианты контрольных работ, описание практикума, а также материалы для подготовки к экзаменам и информация об олимпиад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дагоги на данном сайте могут познакомиться с рабочими программами по физике и разработками занятий. В разделе "Статьи" размещены материалы посвященные преподаванию физики. В разделе "Проекты учащихся" можно познакомиться с лучшими проектными работами учащихся. Чтобы глубже погрузиться в мир физики можно воспользоваться одной из приведенных ссылок в соответствующем разделе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80"/>
        </w:tabs>
        <w:ind w:left="1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1:37:00Z</dcterms:created>
  <dc:creator>Шорохов Андрей</dc:creator>
  <dc:description/>
  <dc:language>en-US</dc:language>
  <cp:lastModifiedBy>Пользователь</cp:lastModifiedBy>
  <dcterms:modified xsi:type="dcterms:W3CDTF">2012-10-21T11:37:00Z</dcterms:modified>
  <cp:revision>2</cp:revision>
  <dc:subject/>
  <dc:title>Применение ИКТ на уроках физики</dc:title>
</cp:coreProperties>
</file>