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760"/>
        <w:gridCol w:w="4835"/>
      </w:tblGrid>
      <w:tr>
        <w:trPr>
          <w:trHeight w:val="155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09" w:firstLine="709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/Кудряшова Н.Ф.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Протокол №        от «   »__сентября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Заместитель руководителя по УВР МОУ гимназии № 45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</w:t>
            </w:r>
            <w:r>
              <w:rPr>
                <w:sz w:val="18"/>
              </w:rPr>
              <w:t>_______________________________/Федорова Л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«__»_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Руководитель  МОУ гимназии № 45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/Атрохименок Н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Линник Анастасия Александровна,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вторая квалификационная категория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литература 8 В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(углубленное изучение предмета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2-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литературе для 8 класса создана на основе федерального  компонента Государственного образовательного стандарта для основной общей школы 2004 года и авторской программы по литературе для 5-11 классов общеобразовательных учреждений  под  редакцией  М.Б. Ладыги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образовательных  учреждений гуманитарного профиля с углублённым изучением литературы, что отвечает задачам образовательной программы МОУ гимназии г. Комсомольска-на-Амуре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даёт возможность не только построить обучение, ориентируясь на субъективность переживаний и  своеобразие внутреннего мира школьника, но и  предполагает процесс формирования системы знаний, системы деятельности и системы эмоционально-ценностных ориентаций личности, что обеспечивает в целом достижение учащимися   определённых  результатов  по итогам обучения, подлежащих оценке. </w:t>
      </w:r>
    </w:p>
    <w:p>
      <w:pPr>
        <w:pStyle w:val="31"/>
        <w:widowControl w:val="false"/>
        <w:spacing w:before="0" w:after="0"/>
        <w:ind w:firstLine="567"/>
        <w:jc w:val="both"/>
        <w:rPr/>
      </w:pPr>
      <w:r>
        <w:rPr>
          <w:sz w:val="28"/>
          <w:szCs w:val="28"/>
        </w:rPr>
        <w:t>Создатели программы целью литературного образования определяют духовно-нравственное</w:t>
      </w:r>
      <w:r>
        <w:rPr/>
        <w:t xml:space="preserve"> </w:t>
      </w:r>
      <w:r>
        <w:rPr>
          <w:sz w:val="28"/>
          <w:szCs w:val="28"/>
        </w:rPr>
        <w:t xml:space="preserve">воспитание школьников; развитие их эмоционально-ценностного отношения к миру, человеку, процессу познания; формирование основ читательской культуры в процессе чтения, восприятия и оценки произведений художественной литературы. </w:t>
      </w:r>
    </w:p>
    <w:p>
      <w:pPr>
        <w:pStyle w:val="31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ки литературы, построенные по программе М.Б. Ладыгина,  предполагают изучение словесности как вида искусства, включающего в себя народное поэтическое творчество, отечественную и зарубежную литературу, что дает возможность установить принципы культурного взаимодействия народов, осмыслить общечеловеческие и национальные культурные ценности, понять русскую национальную традицию и успешно  решать задачи литературного образования в школе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формировать представление о литературе как виде искусства, научить понимать внутренние законы этого вида искусства, применять полученные знания в процессе творческого чтения, отличать подлинно художественные произведения от явлений массовой культур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снове понимания языка литературы как вида искусства научить школьника анализу литературного произведения как объективной художественной реальност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работать представление о художественном мире литературного произведения, закономерностях творчества писателя, о литературе и мировом литературном процесс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ь специфическую особенность литературы как поэтической памяти народа. На основе принципа историзма определить диалектическую взаимосвязь традиции и новаторства, преемственность литературных эпо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72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ить национальное своеобразие и мировое значение русской литературы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ъяснить феномен классики, позволяющий произведению искусства быть фактом разных исторических эпох, сохраняя свою эстетическую, познавательную и воспитательную ценность для разных поколений человечест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явить характер и принципы взаимодействия литературы с другими видами искусства и общие закономерности развития художественной культуры человечест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оспитать устойчивый художественный вкус у учеников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ыработать навыки грамотной устной и письменной реч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звить потенциальные творческие способности школьни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пределяет содержание литературного образования на двух его  основных этапах, каждый из которых обладает своей спецификой и связан с други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основного общего литературного образования (5–9 классы) предполагает освоение специфики литературы как полноценной составной части духовной культуры человеч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цель этого этапа — на основе творческого чтения произведений русской и зарубежной классики сформировать представление об основных законах литературы как вида искусства и ее отличии от народного поэтического творчества (фольклора); о специфике художественной условности словесного творчества; об основных этапах развития мировой литературы и о месте в ней русской национальной литературы; изучить основные понятия, позволяющие осознать особенности художественного мира литературного произведения; сформировать систему умений читательской деятельности как инструмент анализа литературного текста; развить навыки свободного владения устной и письменной речью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ный материал в программе скомпонован вокруг центральных проблем, распределенных по классам для обеспечения последовательности изучения литературных явлений, формирования литературных знаний, становления и развития системы деятельности по чтению, восприятию, анализу и оценке художественных произвед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8-м классе центральной является проблема - «Литературный процесс».  Внутри тем выделяются специальные разделы, призванные систематизировать литературное образование на всех этапах обуч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Уроки волшебства (мастерства)» способствует теоретическому освоению законов литературы как вида искусства и закреплению в сознании учащихся элементарного инструментария для анализа литературного произвед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, в котором рекомендуется обязательное изучение, предполагает чтение и осмысление названных произведений на основе их анализа и оценк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Читательская лаборатория» формирует основные умения читательской деятельности и обеспечивает становлению навыков самостоятельной работы с художественным текст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Сокровища книжных полок» призван помочь учителю в организации системы внеклассного чтения и расширить представления учеников о мировой литератур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В мастерской художника слова» раскрывает некоторые тайны поэтического мастерства, помогает ученикам проникнуть в творческую лабораторию писател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лублённое изучение предмета не сводится к простому расширению материала. Это особый подход к освоению учебной дисциплины. Авторы  программы разрабатывают алгоритм, на базе которого должны быть сформированы система представлений, конкретные знания, умения читательской деятельности. Освоение алгоритма, по мнению авторов, сделает выпускника вдумчивым, внимательным и подготовленным читателем, глубоко постигающим суть литературного произведения, способного испытать эмоциональное переживание, получить эстетическое наслаждение, выразить эстетическое отношение к прочитанному и обогатить свой внутренний мир в процессе чтения художественной литературы. Таким образом, программа предполагает квалификационный подход к изучению литературы как вида искусства, но конечной целью этого изучения является </w:t>
      </w:r>
      <w:r>
        <w:rPr>
          <w:rFonts w:cs="Times New Roman" w:ascii="Times New Roman" w:hAnsi="Times New Roman"/>
          <w:b/>
          <w:sz w:val="28"/>
          <w:szCs w:val="28"/>
        </w:rPr>
        <w:t>воспитание читателя, а не писателя или литературове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этим очень удачно интегрируются  в рабочую программу  разделы курса «Живое слово»: мотив благословения; гордость и смирение – полярные категории современной культуры; проблемы веры и неверия; тема любви: грани красоты и путь к счастью. На основе этих разделов запланированы уроки обучения исследовательской деятельности учащихс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смотря на то,  что программа М.Б. Ладыгина является единственной программой, созданной для гимназий, и имеет немалые преимущества перед остальными программами, она также имеет и ряд  недостатков, затрудняющих работу учител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отличие от линии учебников для 5-7 классов   (разработаны в соответствии с программой, имеют разделы: «Читательская лаборатория», «В мастерской  художника слова», «Сокровища книжных полок»),  учебник для 8 класса  имеет расхождение с программой, в нём отсутствует раздел «Читательская лаборатория», который включён в программу, и учебник отображает только  программные произведения 1 полугодия, хотя и не имеет пометы «1 часть».   Следовательно,  уроки по разделу  «Читательские лаборатории»  учителю необходимо разрабатывать самостоятельно. А программные произведения 2 полугодия проходить без опоры на учебник под ред. М.Б. Ладыгина.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о-методическое обеспечение программ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 8 класс. Учебник-хрестоматия для школ и классов с углублённым изучением литературы, гимназий и лицеев. Под редакцией М.Б. Ладыгина. – М.: Дрофа, 201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ая полка. Книга для чтения. Под редакцией М.Б. Ладыгина. – М.: Дрофа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е слово. Хрестоматия по курсу регионального компонента Русская словесность, 8 класс. – Калининград, 20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 к уровню подготовки учащихся 8 кла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 результате изучения литературы в 6 классе уча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Style16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*образную природу словесного искусств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содержание изученных литературных произведени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изученные теоретико-литературные понят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*</w:t>
      </w:r>
      <w:r>
        <w:rPr>
          <w:rFonts w:cs="Times New Roman" w:ascii="Times New Roman" w:hAnsi="Times New Roman"/>
          <w:sz w:val="28"/>
          <w:szCs w:val="28"/>
        </w:rPr>
        <w:t>воспринимать и  анализировать художественный текст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выделять смысловые части художественного текста, составлять тезисы и план прочитанного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определять род и жанр литературного произведе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выделять и формулировать тему, идею, проблематику изученного произведе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давать характеристику героев, характеризовать особенности сюжета, композиции, роль изобразительно-выразительных средст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сопоставлять эпизоды  литературных произведений и сравнивать героев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выявлять авторскую позицию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выражать своё отношение к прочитанному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выразительно читать произведения (фрагменты), в том числе выученные наизусть, соблюдая нормы литературного произноше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владеть различными видами пересказ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строить устные и письменные высказывания  на основе  изученных произведени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писать отзывы о самостоятельно прочитанных произведениях, сочинения;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ённые знания в практической деятельности и в повседневной  жизни для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*создания связного текста  (устного и письменного)  на необходимую тему с  учётом норм русского литературного язык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для определения своего круга чтения и оценки литературного произведе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*поиска нужной информации о литературе, о конкретном произведении и его авторе (справочная литература, периодика, телевидение, ресурсы сети Интернет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литератур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еткова Р. Учимся читать лирическое произведение. Книга для учащихся 7-11 классов. Издательство «Дрофа». – М.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для урока и сочинения. М.: «Олимп»; Издательство «Астрель», 200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ский В.М. Приёмы и формы в учебной деятельности. Библиотека администрации школы «Центр «Педагогический поиск». – М., 2004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ченко А.М. Анализ стихотворения на уроке. –М. Издательство «Просвещение», 2009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бщеобразовательных учреждений. Литература. 5-11 классы (базовый уровень). Под редакцией В.Я. Коровиной. Издательство «Просвещение». – М.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нормативных документов. Литература. Издательство «Дрофа». – М.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доров Л.В., Белоусова Е.И. Современный кабинет литературы. Издательство «Дрофа». – М.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тисова О.А. Олимпиадные задания по литературе. 8 класс. Издательство «Учитель», Волгоград. 2006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х О.Г. Практикум по литературе. – М. Издательство «Вако», 201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ческий словарь юного литературоведа. Издательство «Педагогика – Пресс». - М., 199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тернет-ресурсы.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t.1september.ru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uchportal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odsovet.su/forum/3-115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edunet.uz/activities/news/news_detail.php?ID=6294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dsovet.su/load/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uroki.net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eba.com/link/mlis.ht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ОСФЕРА. Каталог лучших литературных сайтов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etslova.ru/ring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chool-litra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litra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youtube.com/?gl=RU&amp;hl=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p-lit.ru/index.htm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709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Календарно-тематическое планирование.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707"/>
        <w:gridCol w:w="993"/>
        <w:gridCol w:w="1984"/>
        <w:gridCol w:w="1701"/>
        <w:gridCol w:w="1553"/>
        <w:gridCol w:w="6"/>
        <w:gridCol w:w="4111"/>
        <w:gridCol w:w="992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он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етодическое обеспе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Тип урока, его форма (Типология Кудряшова Н.И.)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Цели, формируемые умения и навыки</w:t>
            </w:r>
          </w:p>
        </w:tc>
        <w:tc>
          <w:tcPr>
            <w:tcW w:w="4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Литературный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процесс (2 часа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ведени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мировом литературном процессе. Традиции и новаторство в литерату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характеристика культурно-исторической эпохи</w:t>
            </w:r>
          </w:p>
        </w:tc>
        <w:tc>
          <w:tcPr>
            <w:tcW w:w="3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представления о стадиальном развитии литературы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Что такое мировой литературный процесс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стр.3-6, стр. 7, вопросы 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ий метод, художественная система и направление. Литература и культура человечества. </w:t>
            </w:r>
            <w:r>
              <w:rPr>
                <w:rFonts w:cs="Times New Roman" w:ascii="Times New Roman" w:hAnsi="Times New Roman"/>
                <w:b/>
              </w:rPr>
              <w:t xml:space="preserve">В.Я. Брюсов. «В глуби тайные вселенной…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В.Я. Брюс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стр.3-6, стр. 7, вопрос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тература Средневековья (9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едневековье</w:t>
            </w:r>
            <w:r>
              <w:rPr>
                <w:rFonts w:cs="Times New Roman" w:ascii="Times New Roman" w:hAnsi="Times New Roman"/>
              </w:rPr>
              <w:t xml:space="preserve"> как начальная стадия развития европейской циви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ные черты средневекового искусства и средневековой литера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характеристика культурно-исторической эпохи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ериал статьи «Какой была литература средневековья»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shkolazhizni.ru/archive/0/n-7409/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атьи  сай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Википедия» «Средневековая литера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ыцарский роман</w:t>
            </w:r>
            <w:r>
              <w:rPr>
                <w:rFonts w:cs="Times New Roman" w:ascii="Times New Roman" w:hAnsi="Times New Roman"/>
              </w:rPr>
              <w:t xml:space="preserve"> как ведущий жанр средневековой литературы. </w:t>
            </w:r>
            <w:r>
              <w:rPr>
                <w:rFonts w:cs="Times New Roman" w:ascii="Times New Roman" w:hAnsi="Times New Roman"/>
                <w:b/>
              </w:rPr>
              <w:t>Шота Руставели «Витязь в тигровой шкуре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ходить черты рыцарского рома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Шота Руставели» (http://www.youtube.com/watch?v=6SXczvGeHd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родная традиция и авторская позиция в романе </w:t>
            </w:r>
            <w:r>
              <w:rPr>
                <w:rFonts w:cs="Times New Roman" w:ascii="Times New Roman" w:hAnsi="Times New Roman"/>
                <w:b/>
              </w:rPr>
              <w:t>Шота Руставели «Витязь в тигровой шку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ильм «Любовь Шота Руставели»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youtube.com/watch?v=i4R7S_42-5Q&amp;feature=related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ероический эпос</w:t>
            </w:r>
            <w:r>
              <w:rPr>
                <w:rFonts w:cs="Times New Roman" w:ascii="Times New Roman" w:hAnsi="Times New Roman"/>
              </w:rPr>
              <w:t xml:space="preserve">  средневековых народов. Коронование Людов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 «Король Людов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стр.16, в. 4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. Мэлори. Смерть Артур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диции кельтского фольклора. Образы рыцарей. Особенности повествова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представления о стадиальном развитии литера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рагмент фильма «Король Артур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ссёр Ф.Фу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http://www.picnik.com/app#/edit/seasona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нте Алигьери «Божественная комедия». </w:t>
            </w:r>
            <w:r>
              <w:rPr>
                <w:rFonts w:cs="Times New Roman" w:ascii="Times New Roman" w:hAnsi="Times New Roman"/>
              </w:rPr>
              <w:t xml:space="preserve">Использование средневекового жанра видения для создания эпической картины мир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первоначальное восприятие текста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меть характеризовать произведение, давать оценку событиям, формирование представления о стадиальном развитии литера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Сошествие в Ад. Данте Алигьери» (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www.picnik.com/app" \l "/edit/seasonal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http://www.picnik.com/app#/edit/seasonal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С. 50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строфики  </w:t>
            </w:r>
            <w:r>
              <w:rPr>
                <w:rFonts w:cs="Times New Roman" w:ascii="Times New Roman" w:hAnsi="Times New Roman"/>
                <w:b/>
              </w:rPr>
              <w:t>«Божественной комедии».</w:t>
            </w:r>
            <w:r>
              <w:rPr>
                <w:rFonts w:cs="Times New Roman" w:ascii="Times New Roman" w:hAnsi="Times New Roman"/>
              </w:rPr>
              <w:t xml:space="preserve"> Терцина. Название произведения, своеобразие его компози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еофильм «Данте Алигьери» (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www.picnik.com/app" \l "/edit/seasonal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http://www.picnik.com/app#/edit/seasonal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0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повествователя. Идейное и художественное своеобразие поэмы  Данте Алигьер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Электронный дидактический материал для организации  групповой работы в медиацент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стр. 53, в. 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. Сочинение «Сила и слабость человека в западноевропейской литератур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ебник, стр. 60, в.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сская средневековая литература (12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Национальное своеобразие средневековой русской литературы. Её место в мировом процессе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ческие корни и православные традиции  средневековой русской литератур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характеристика культурно-исторической эпох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представления о стадиальном развитии литературы, знать особенности национальной  традиции, иметь представление о новаторстве, формирование умения участвовать в диалоге, дискуссии по прочитанному тексту, выразительное чтение фрагмен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61-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 xml:space="preserve">«Повесть временных лет». </w:t>
            </w:r>
            <w:r>
              <w:rPr>
                <w:rFonts w:cs="Times New Roman" w:ascii="Times New Roman" w:hAnsi="Times New Roman"/>
              </w:rPr>
              <w:t xml:space="preserve">Синкретичность средневековой литературы, особенности жанра летопис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первоначальное восприятие текста</w:t>
            </w:r>
          </w:p>
          <w:p>
            <w:pPr>
              <w:pStyle w:val="Style16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Повесть временных лет», серия 1-3 (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www.picnik.com/app" \l "/edit/seasonal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http://www.picnik.com/app#/edit/seasonal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еофильм «Повесть временных лет, серия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picnik.com/app#/edit/seas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опрос об авторстве «Повести…».</w:t>
            </w:r>
            <w:r>
              <w:rPr>
                <w:rFonts w:cs="Times New Roman" w:ascii="Times New Roman" w:hAnsi="Times New Roman"/>
              </w:rPr>
              <w:t xml:space="preserve"> Фольклорные традиции в этом произведении, его художественное своеобраз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лово о полку Игореве»: историческая основа и особенности построения произвед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К.Васильева, И. Глазунова, Фаворского, В. Васнецова к «Слову о полку Игоре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6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ий  мир и герои в </w:t>
            </w:r>
            <w:r>
              <w:rPr>
                <w:rFonts w:cs="Times New Roman" w:ascii="Times New Roman" w:hAnsi="Times New Roman"/>
                <w:b/>
              </w:rPr>
              <w:t>«Слове о полку Игореве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Слово о полку Игореве (перевод А. Чернова) http://www.picnik.com/app#/edit/seaso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Игоря. Идейное звучание образа Святосла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 для организации работы  с текстом в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ая позиция в «Слове о полку Игореве…» Эпическое и лирическое в слове о  полку «Игорев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тест по «Слову о полку Игоре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.Р. Контрольное сочинение по теме: «Образы князей в «Слове» 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по «Слову о полку Игореве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ы сочинений: «Женский лик в поэме», «О Русская земля! Ты уже за холмом», «В чем причина бессмертия «Слова…» , «Мой любимый герой Слова» и др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стр. 110, в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Хождение Богородицы по мукам». </w:t>
            </w:r>
            <w:r>
              <w:rPr>
                <w:rFonts w:cs="Times New Roman" w:ascii="Times New Roman" w:hAnsi="Times New Roman"/>
              </w:rPr>
              <w:t xml:space="preserve">Понятие «апокрифическая литература». Этическое звучание произведения, его идейные и художественные особенно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 «Алгоритм составления пла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тательская лаборатория:</w:t>
            </w:r>
            <w:r>
              <w:rPr>
                <w:rFonts w:cs="Times New Roman" w:ascii="Times New Roman" w:hAnsi="Times New Roman"/>
              </w:rPr>
              <w:t xml:space="preserve"> «Как научиться составлять план ответа на поставленный вопрос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итательская лаборатор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по русской средневековой литературе. (Тестир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контрольной работы по русской средневековой литера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Вн. чт. </w:t>
            </w:r>
            <w:r>
              <w:rPr>
                <w:rFonts w:cs="Times New Roman" w:ascii="Times New Roman" w:hAnsi="Times New Roman"/>
              </w:rPr>
              <w:t>«Повесть о Петре и Февронии Муромских». Художественное своеобразие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первоначальное восприятие текс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мение владеть разными видами пересказа, формирование теоретико-литературной б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тература эпохи Возрождения (16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пецифики  художественного творчества в эпоху Возрождения.  Появление творч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х  метод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характеристика культурно-исторической эпох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умения участвовать в диалоге, дискуссии по прочитанному тексту, выразительное чтение фрагментов, формирование т-л баз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атьи художественные идеалы эпохи Возрождения»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://rudiplom.ru/lectures/estetika/1040.html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2- 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ессансный классицизм как первый творческий метод в  европейской литературе. Рационализм и принцип «подражания природе» как характерные черты ренессансного классицизм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териал статьи сайта «Википедия» «Классициз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7- 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Ф.И. Тютчев. «Колумб». </w:t>
            </w:r>
            <w:r>
              <w:rPr>
                <w:rFonts w:cs="Times New Roman" w:ascii="Times New Roman" w:hAnsi="Times New Roman"/>
              </w:rPr>
              <w:t>Образ ренессансного человека и его художественное осмысление в русской литерату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айта «Тютчевиа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разм Роттердамский. «Исповедь солдата».</w:t>
            </w:r>
            <w:r>
              <w:rPr>
                <w:rFonts w:cs="Times New Roman" w:ascii="Times New Roman" w:hAnsi="Times New Roman"/>
              </w:rPr>
              <w:t xml:space="preserve">  Г. Сакс. </w:t>
            </w:r>
            <w:r>
              <w:rPr>
                <w:rFonts w:cs="Times New Roman" w:ascii="Times New Roman" w:hAnsi="Times New Roman"/>
                <w:b/>
              </w:rPr>
              <w:t>«Святой Пётр и коз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атьи «Эразм Роттердамский»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http://ru.wikipedia.org/wiki/Эразм_Роттердамский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33-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. Шекспир. «Ромео и Джульетта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конфликта трагед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первоначальное восприят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урок углубленной работы над текстом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Выделять смысловые части прочитанного, владение разными видами пересказа, выделять и формулировать идею, тему, проблематику изучаемого произведения, образная характеристика персонажей, создание творческих работ на предложенную тему, характеризовать особенности сюжета, композиции, роль изобразительно-выразительных средств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Ромео и Джульетта» (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www.picnik.com/app" \l "/edit/seasonal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http://www.picnik.com/app#/edit/seasonal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образов. Значение образа Эскала. Тема любви в трагедии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ценности человеческой личности и человеческого достоинства. Трагическая вина героев и идейное звучание произвед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Гамлет».</w:t>
            </w:r>
            <w:r>
              <w:rPr>
                <w:rFonts w:cs="Times New Roman" w:ascii="Times New Roman" w:hAnsi="Times New Roman"/>
              </w:rPr>
              <w:t xml:space="preserve"> Историческая и литературная основа трагедии. Особенности конфлик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первоначальное восприятие текс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еосюжет «Монолог Гамлета» (Юрий Бутусов) (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http://www.picnik.com/app" \l "/edit/seasonal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http://www.picnik.com/app#/edit/seasonal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еосюжет «Гамлет. Родни Беннет». Быть или не быть? (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http://www.picnik.com/app" \l "/edit/seasonal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http://www.picnik.com/app#/edit/seasonal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 Гамлета в исполнении В.Высоцкого (http://www.picnik.com/app#/edit/seasona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образа Фортинбраса в трагедии «Гамлет». Образ Гамлета, своеобразие его внутреннего конфликта и трагическая вина геро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урок углубленной работы над тексто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учить монолог Гамл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дидактический материал для организации  групповой работы в медиацен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43- 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стерство Шекспира-драматурга. Шекспир и русская литерат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тение наизусть монолог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3-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А. Блок «Мой Гамлет». А.Ахматова «Читая Гамлета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Поэтическое восприятие образа Гамл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первоначальное восприятие текс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мение соотносить разное видение образ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 xml:space="preserve">Р.Р. Подготовка к написанию домашнего сочинения: </w:t>
            </w:r>
            <w:r>
              <w:rPr>
                <w:rFonts w:cs="Times New Roman" w:ascii="Times New Roman" w:hAnsi="Times New Roman"/>
              </w:rPr>
              <w:t>«В чём заключается трагическая вина Гамлета»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Контроль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Темы сочинений (на выбор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, стр. 147, в. 7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тательская лаборатория: «Как  научиться характеризовать «трагическое»  в литератур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. де Сервантес  Сааведра. «Хитроумный идальго Дон Кихот Ламанчский».</w:t>
            </w:r>
            <w:r>
              <w:rPr>
                <w:rFonts w:cs="Times New Roman" w:ascii="Times New Roman" w:hAnsi="Times New Roman"/>
              </w:rPr>
              <w:t xml:space="preserve"> Рассуждения Дон Кихота о «золотом веке» и наставления Санчо Пан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первоначальное восприятие текста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мение выделять и формулировать идею, тему, проблематику изучаемого произведения, образная характеристика персонажей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 фильма «Дон Кихот Ламанческий» (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www.picnik.com/app" \l "/edit/seasonal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http://www.picnik.com/app#/edit/seasonal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youtube.com/watch?v=mYZucfAI5D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чудака в мировой литературе. Мастерство Сервантеса-романи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даточный материал для организации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48-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по литературе эпохи Воз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контро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падноевропейская литература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XYI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века 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цизм, его основные эстетические принципы и связь с литературой Воз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характеристика культурно-исторической эпох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выделять и формулировать идею, тему, проблематику изучаемого произведения, образная характеристика персонажей, характеризовать особенности сюж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Классицизм»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http://www.youtube.com/watch?v=EDmY3QzSyk4&amp;feature=related</w:t>
              </w:r>
            </w:hyperlink>
            <w:r>
              <w:rPr>
                <w:rFonts w:cs="Times New Roman" w:ascii="Times New Roman" w:hAnsi="Times New Roman"/>
              </w:rPr>
              <w:t>) с. 152-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Ж. Б. Мольер. Мещанин во дворянстве.</w:t>
            </w:r>
            <w:r>
              <w:rPr>
                <w:rFonts w:cs="Times New Roman" w:ascii="Times New Roman" w:hAnsi="Times New Roman"/>
              </w:rPr>
              <w:t xml:space="preserve"> Особенности классицистической драмы. Образ  Журд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первоначальное восприятие текст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 спектакля «Мещанин во дворянстве» (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www.picnik.com/app" \l "/edit/seasonal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http://www.picnik.com/app#/edit/seasonal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59- 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ирические мотивы в пьесе. Мастерство Мольера-комедиограф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окко в западноевропейской литературе. Ф. де Кеведо-и-Вильегас. История жизни пройдохи по имени дон Пабл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мение находить особенности барокко в произведен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мение определять комическое в литератур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Барокко стиль» (http://www.youtube.com/watch?v=JkLyMLOlUwQ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рочный взгляд на мир и образ плута в ром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тательская лаборатория: «Как определить виды комического в литературном произведен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аточный  материал для организации работы в груп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2- 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zxx"/>
              </w:rPr>
              <w:t>Внеклассное чтение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«Н. Макиавелли «Притча о черте»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интерпретация текс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Самостоятельный анализ тек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 о произве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воеобразие русской литературы  </w:t>
            </w:r>
            <w:r>
              <w:rPr>
                <w:rFonts w:cs="Times New Roman" w:ascii="Times New Roman" w:hAnsi="Times New Roman"/>
                <w:b/>
                <w:lang w:val="en-US"/>
              </w:rPr>
              <w:t>XYII</w:t>
            </w:r>
            <w:r>
              <w:rPr>
                <w:rFonts w:cs="Times New Roman" w:ascii="Times New Roman" w:hAnsi="Times New Roman"/>
                <w:b/>
              </w:rPr>
              <w:t xml:space="preserve"> века.</w:t>
            </w:r>
            <w:r>
              <w:rPr>
                <w:rFonts w:cs="Times New Roman" w:ascii="Times New Roman" w:hAnsi="Times New Roman"/>
              </w:rPr>
              <w:t xml:space="preserve"> Русские театральные интерме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04- 214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Материалы статьи С. И.  Никол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е интермедии XVII в.: новые материалы» (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pushkinskijdom.ru/LinkClick.aspx?fileticket=C2fKscZIRVs%3D&amp;tabid=230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тература Просвещения. Просветительский классицизм. 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свещение как ведущее идеологическое движение 17 века. Система жанров. Журналистика и роман. «Журналы» 17 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характеристика культурно-истор. эпох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понимание образной природы словесного искусства, выражение своего отношения к прочитанном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сайта «Словари и энциклопедии на Академ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. 215-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b/>
              </w:rPr>
              <w:t>.Аддисон, Р.Стиль. «Зритель».</w:t>
            </w:r>
            <w:r>
              <w:rPr>
                <w:rFonts w:cs="Times New Roman" w:ascii="Times New Roman" w:hAnsi="Times New Roman"/>
              </w:rPr>
              <w:t xml:space="preserve"> Памфлеты в литературе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ека. Д.Свифт «Размышления о палке от метл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характеристика культурно-исторической эпох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понимание образной природы словесного искусства, выражение своего отношения к прочитанному, владение разными видами переска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15-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ольтер. «Кандид, или Оптимизм».</w:t>
            </w:r>
            <w:r>
              <w:rPr>
                <w:rFonts w:cs="Times New Roman" w:ascii="Times New Roman" w:hAnsi="Times New Roman"/>
              </w:rPr>
              <w:t xml:space="preserve"> Художественное и идейное своеобразие философской пове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интерпретация текст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Вотльтер» (http://www.picnik.com/app#/edit/seasona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лассицизм в прозаическом произведении. Особенности сатиры Вольтер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«вольтерьян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сайта «Словари и энциклопедии на Академике»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://dic.academic.ru/dic.nsf/enc_philosophy/5771/ВОЛЬТЕРЬЯНСТВО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29- 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5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. Подготовка и написание  контрольного сочинения «Каждый должен возделывать свой сад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 для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Вн. Чт. </w:t>
            </w:r>
            <w:r>
              <w:rPr>
                <w:rFonts w:cs="Times New Roman" w:ascii="Times New Roman" w:hAnsi="Times New Roman"/>
                <w:b/>
              </w:rPr>
              <w:t>Генри Филдинг. «Письмо из Бедла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тательская лаборатория: «Как самостоятельно подготовиться к ответу на вопрос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82-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эзия западноевропейского Просвещения (1 час)</w:t>
            </w:r>
          </w:p>
        </w:tc>
      </w:tr>
      <w:tr>
        <w:trPr>
          <w:trHeight w:val="10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эзия западноевропейского Просвещения. </w:t>
            </w:r>
            <w:r>
              <w:rPr>
                <w:rFonts w:cs="Times New Roman" w:ascii="Times New Roman" w:hAnsi="Times New Roman"/>
                <w:b/>
              </w:rPr>
              <w:t>А. Шенье. «Ты вянешь и молчишь: печаль тебя снедает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умение определять пафос литературн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ихотворения А. Шенье в исполнении В. Ланового (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youtube.com/watch?v=SbGa6zWD9DM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ильм «Сергей Безруков читает Андрея Шень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://www.youtube.com/watch?v=GH-GUZeLaVI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289-2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Пафос литературного произведения (1 час)</w:t>
            </w:r>
          </w:p>
        </w:tc>
      </w:tr>
      <w:tr>
        <w:trPr>
          <w:trHeight w:val="15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пафоса. Виды пафоса. Способы создания пафоса в литературном произведении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Практикум «Как научиться определять пафос литературного произведени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умение определять пафос литературного произ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92-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иментализм (1 час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ентиментализм в западноевропейской литературе. Эстетика сентиментализм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Т. Грэй. «Элегия, написанная на сельском кладбище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характеристика культурно-исторической эпох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понимание образной природы словесного искусства, выражение своего отношения к прочитанном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сайта «Википед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96-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романтизм в западноевропейской литературе (9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ка и художественное значение предромантизма. </w:t>
            </w:r>
            <w:r>
              <w:rPr>
                <w:rFonts w:cs="Times New Roman" w:ascii="Times New Roman" w:hAnsi="Times New Roman"/>
                <w:b/>
              </w:rPr>
              <w:t>И.К.Ф. Шиллер. «Разбойники». Бунтарские мотивы в дра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характеристика культурно-исторической эпох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понимание образной природы словесного искусства, выражение своего отношения к прочитанному, выделять и формулировать идею, тему, проблематику изучаемого произведения, образная характерис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сайта  «1 сентября» http://lit.1september.ru/article.php?ID=2007002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Карла Моора. Антитеза в драме. Трагическое  в «Разбойник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 для индивидуа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05- 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эзия Р. Бёрнса</w:t>
            </w:r>
            <w:r>
              <w:rPr>
                <w:rFonts w:cs="Times New Roman" w:ascii="Times New Roman" w:hAnsi="Times New Roman"/>
              </w:rPr>
              <w:t>. Связь поэзии с фольклором. Лириз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Р. Бёрнс (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youtube.com/watch?v=GEAGyxzbQwU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09-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цепция мира и человека в трагедии </w:t>
            </w:r>
            <w:r>
              <w:rPr>
                <w:rFonts w:cs="Times New Roman" w:ascii="Times New Roman" w:hAnsi="Times New Roman"/>
                <w:b/>
              </w:rPr>
              <w:t>И.В. Гёте. Фауст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Иоганн Вольфганг Гёте» (http://www.picnik.com/app#/edit/seasona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.В. Гёте. Фауст.</w:t>
            </w:r>
            <w:r>
              <w:rPr>
                <w:rFonts w:cs="Times New Roman" w:ascii="Times New Roman" w:hAnsi="Times New Roman"/>
              </w:rPr>
              <w:t xml:space="preserve"> Образ Фауста и смысл его конфликта с Мефистофел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ы фильма А. Сокурова «Фауст»  с. 313-315 (http://www.picnik.com/app#/edit/seasona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исание контрольного сочинения по теме: «Какие черты Фауста позволяют отнести его к вечным образам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.Ю. Мильвуа «Падение листьев». Особенности элег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гмент фильма Маленькие трагедии «Фауст и Мефистофель»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://www.youtube.com/watch?v=UZzdlilUQR0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н.чт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.Свифт «Путешествие Гулливера».</w:t>
            </w:r>
            <w:r>
              <w:rPr>
                <w:rFonts w:cs="Times New Roman" w:ascii="Times New Roman" w:hAnsi="Times New Roman"/>
              </w:rPr>
              <w:t xml:space="preserve"> Особенности поэтики произвед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YIII</w:t>
            </w:r>
            <w:r>
              <w:rPr>
                <w:rFonts w:cs="Times New Roman" w:ascii="Times New Roman" w:hAnsi="Times New Roman"/>
                <w:b/>
              </w:rPr>
              <w:t xml:space="preserve">- начала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(11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усский классицизм.</w:t>
            </w:r>
            <w:r>
              <w:rPr>
                <w:rFonts w:cs="Times New Roman" w:ascii="Times New Roman" w:hAnsi="Times New Roman"/>
              </w:rPr>
              <w:t xml:space="preserve"> Просвещение в русской литературе. Реформа В.К. Тредиаковск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характеристика культурно-исторической эпох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понимание образной природы словесного искусства, выражение своего отношения к прочитанному, анализ тек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и Тредиаковского читает С. Бирюков (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://www.youtube.com/watch?v=3eVyGuvNAko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20-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В. Ломоносов</w:t>
            </w:r>
            <w:r>
              <w:rPr>
                <w:rFonts w:cs="Times New Roman" w:ascii="Times New Roman" w:hAnsi="Times New Roman"/>
              </w:rPr>
              <w:t xml:space="preserve">. Учение о трех штилях. Жанр оды. «Ода на день восшествия на престол Елисаветы Петровны 1747 года…». Особенности поэт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урок формирования теоретико-литературных понятий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ильм «Ломоносов»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youtube.com/watch?v=CaOLcqKA5p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24-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П.П. Сумароков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Литературная и театральная деятельность поэта. Лирическое мастерство поэта («Тщетно я скрываю…»), сатирический диалог «Господин и слуга». Просветительские идеи в произведениях А.П. Сумарокова, особенности его классиц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интерпретация текс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понимание образной природы словесного искусства, выражение своего отношения к прочитанному, анализ тек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334-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Н.И. Новиков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Просветительская и журналистская деятельность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«Разговоры»,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мастерство в использовании жанра диалога. Этическое звучание произведения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Чтение наизусть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понимание образной природы словесного искусства, выражение своего отношения к прочитанному, выделять и формулировать идею, тему, проблематику изучаемого произведения, образная характеристика персонажей, характеризовать особенности сю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342-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наизусть стихотв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И. Фонвизин</w:t>
            </w:r>
            <w:r>
              <w:rPr>
                <w:rFonts w:cs="Times New Roman" w:ascii="Times New Roman" w:hAnsi="Times New Roman"/>
              </w:rPr>
              <w:t xml:space="preserve"> – основатель русской комедии. Способы создания комического эффекта в произведен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урок углубленной работы над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наизусть монолог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ы спектакля  «Недоросль», МХАТ (http://www.youtube.com/watch?v=0Z9tT683ZiQ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И. Фонвизин. Недоросль.</w:t>
            </w:r>
            <w:r>
              <w:rPr>
                <w:rFonts w:cs="Times New Roman" w:ascii="Times New Roman" w:hAnsi="Times New Roman"/>
              </w:rPr>
              <w:t xml:space="preserve"> Особенности конфликта. Тема воспитания и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тение наизусть моноло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ы спектакля  «Недоросль», МХАТ (http://www.youtube.com/watch?v=0Z9tT683ZiQ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ое мастерство </w:t>
            </w:r>
            <w:r>
              <w:rPr>
                <w:rFonts w:cs="Times New Roman" w:ascii="Times New Roman" w:hAnsi="Times New Roman"/>
                <w:b/>
              </w:rPr>
              <w:t>Д.И.Фонвизина..</w:t>
            </w:r>
            <w:r>
              <w:rPr>
                <w:rFonts w:cs="Times New Roman" w:ascii="Times New Roman" w:hAnsi="Times New Roman"/>
              </w:rPr>
              <w:t xml:space="preserve"> Актуальное звучание комедии </w:t>
            </w:r>
            <w:r>
              <w:rPr>
                <w:rFonts w:cs="Times New Roman" w:ascii="Times New Roman" w:hAnsi="Times New Roman"/>
                <w:b/>
              </w:rPr>
              <w:t>«Недорос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ы спектакля  «Недоросль», МХАТ (http://www.youtube.com/watch?v=0Z9tT683ZiQ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исание контрольного сочинения на тему: «Вот злонравия достойные пл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346-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И.А. Крылов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Обзор творчества. Басня как жанр. Художественное совершенство басен И.А. Крылова. Непреходящее значение творчества И.А. Крылова для русской литературы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изучение творческой биографии писателя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Работа над басней как жан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Жизнь и творчество И.А. Крыл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Г. Черных. Практикум по литературе, стр. 30, з. № 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50-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В.А. Левшин. «Досадное пробуждение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Конфликт в произведении. Образ главного героя. Демократические тенденции в русской литературе 18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интерпретация текс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 стать «В.А. Лёвшин»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://www.tula-oblast.ru/greatpeople/socialsciences/socialsciences07.ph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64-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.ч.</w:t>
            </w:r>
            <w:r>
              <w:rPr>
                <w:rFonts w:cs="Times New Roman" w:ascii="Times New Roman" w:hAnsi="Times New Roman"/>
              </w:rPr>
              <w:t xml:space="preserve"> Жанр басни в русской литературе </w:t>
            </w:r>
            <w:r>
              <w:rPr>
                <w:rFonts w:cs="Times New Roman" w:ascii="Times New Roman" w:hAnsi="Times New Roman"/>
                <w:lang w:val="en-US"/>
              </w:rPr>
              <w:t>XYIII</w:t>
            </w:r>
            <w:r>
              <w:rPr>
                <w:rFonts w:cs="Times New Roman" w:ascii="Times New Roman" w:hAnsi="Times New Roman"/>
              </w:rPr>
              <w:t xml:space="preserve">  века.  Д.И. Фонвизин, М.М. ,Херасков, В.И. Майков, И.И. Хемницер, И. И. Дмитри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374-3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нтиментализм в русской литературе  </w:t>
            </w:r>
            <w:r>
              <w:rPr>
                <w:rFonts w:cs="Times New Roman" w:ascii="Times New Roman" w:hAnsi="Times New Roman"/>
                <w:b/>
                <w:lang w:val="en-US"/>
              </w:rPr>
              <w:t>XYIII</w:t>
            </w:r>
            <w:r>
              <w:rPr>
                <w:rFonts w:cs="Times New Roman" w:ascii="Times New Roman" w:hAnsi="Times New Roman"/>
                <w:b/>
              </w:rPr>
              <w:t xml:space="preserve"> века (7 часов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Н.М. Карамзин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Новаторский характер творчества писателя. Интерес писателя к отечественной истории, научной работе (обзор творчества). Поэзия Н.М. Карамзина. Н.М. Карамзин как основоположник русского сентиментализма и предромантиз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изучение творческой биографии писате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Понимание новаторского характера творчества Карамзина Н.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ильм «Карамзин»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://www.youtube.com/watch?v=la3tD33KL1Y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гменты спектакля «Бедная Лиза»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://www.youtube.com/watch?v=oKKrjLNvqN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382-3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 382-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Н.М. Карамзин «Бедная Лиза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Своеобразие метода и жанра. Образ повествователя. Мир чувств в произвед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первоначальное восприятие текста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исание домашнего сочинения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Н.М. Карамзин «Бедная Лиза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Демократические тенденции в новелле. Смысл названия произведен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домашнему сочинению: «Трагическая вина Эраст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урок углубленной работы над текстом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А.Н. Радищев. «Путешествие из Петербурга в Москву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Особенности творческого метода писател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интерпретация текста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Александр Радищ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http://www.youtube.com/watch?v=6bD5WhnuvD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к «Путешествию из Петербурга в Моск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.403- 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.Н. Радищев.  </w:t>
            </w:r>
            <w:r>
              <w:rPr>
                <w:rFonts w:cs="Times New Roman" w:ascii="Times New Roman" w:hAnsi="Times New Roman"/>
              </w:rPr>
              <w:t>Жанровое своеобразие  произведения «Путешествие из Петербурга в Москв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Художественный смысл и значение эпиграфа </w:t>
            </w:r>
            <w:r>
              <w:rPr>
                <w:rFonts w:cs="Times New Roman" w:ascii="Times New Roman" w:hAnsi="Times New Roman"/>
                <w:b/>
              </w:rPr>
              <w:t xml:space="preserve">«Путешествие из Петербурга в Москву». Тестирование по произведению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этическое мастерство русских стихотворцев </w:t>
            </w:r>
            <w:r>
              <w:rPr>
                <w:rFonts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</w:rPr>
              <w:t xml:space="preserve"> века (5 часов)</w:t>
            </w:r>
          </w:p>
        </w:tc>
      </w:tr>
      <w:tr>
        <w:trPr>
          <w:trHeight w:val="16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ое мастерство русских стихотворцев </w:t>
            </w:r>
            <w:r>
              <w:rPr>
                <w:rFonts w:cs="Times New Roman" w:ascii="Times New Roman" w:hAnsi="Times New Roman"/>
                <w:lang w:val="en-US"/>
              </w:rPr>
              <w:t>XYIII</w:t>
            </w:r>
            <w:r>
              <w:rPr>
                <w:rFonts w:cs="Times New Roman" w:ascii="Times New Roman" w:hAnsi="Times New Roman"/>
              </w:rPr>
              <w:t xml:space="preserve"> века.  В.К. Тредиаковский, А.П. Сумароков, И.Ф. Богданович,   М.Н. Муравьёв, А.А. Ржевский, М.В. Милонов, Н.И. Карамзин, М.И. Поп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54- 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zxx"/>
              </w:rPr>
              <w:t>В мастерской художника слова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. «Поэтическое мастерство русских стихотворцев 18 века». Произведения В.К. Тредиаковского, А.П. Сумарокова, И.Ф. Богдановича, М.Н. Муравьева, А.А. Ржевского, Н.М. Карамзина, М.В. Милонова, М.И. Поп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465-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Г.Р. Державин. «Памятник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Тема поэта и поэ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сьменный анализ стихотвор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урок углубленной работы над тексто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наизусть стихотворе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Г.Р. Держав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у «Бог читает Вез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://www.youtube.com/watch?v=pRgXkjjE-8o&amp;feature=related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66- 4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Г.Р. Державин. «Властителям и судиям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Идеи просвещения и гуманизма. «Река времен в своем стремленьи…». Глубина философской проблемат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 xml:space="preserve">«Водопад»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Изобразительная сила поэтического слова. Современное звучание творчества Г.Р. Держав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мантизм как литературное направление (1 час)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Антибуржуазный характер литературы века. Романтизм как творческий метод.  Черты романтизма. Особенности романтической типизации. Системы романтических жанров. Понятие романтической иро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лекц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понимание образной природы словесного искусства, выражение своего отношения к прочитанном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омантизм в зарубежной литературе (8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</w:t>
            </w:r>
            <w:r>
              <w:rPr>
                <w:rFonts w:cs="Times New Roman" w:ascii="Times New Roman" w:hAnsi="Times New Roman"/>
                <w:b/>
              </w:rPr>
              <w:t>.Т.А. Гофман. Золотой горшок.</w:t>
            </w:r>
            <w:r>
              <w:rPr>
                <w:rFonts w:cs="Times New Roman" w:ascii="Times New Roman" w:hAnsi="Times New Roman"/>
              </w:rPr>
              <w:t xml:space="preserve"> Романтическая концепция мира в сказке.  Роль романтической символики. Философская пробле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интерпретация текс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понимание образной природы словесного искус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Н. Гольца к сказке Материалы статьи «Двоемирие в сказке Гофмана «Золотой горш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://tafaliaart.narod.ru/articles/dip-gofm.ht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ж. Г. Байрон. Корсар.</w:t>
            </w:r>
            <w:r>
              <w:rPr>
                <w:rFonts w:cs="Times New Roman" w:ascii="Times New Roman" w:hAnsi="Times New Roman"/>
              </w:rPr>
              <w:t xml:space="preserve"> Своеобразие, особенности конфликта и идейного звучания романтической поэмы. Понятие «байронического героя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Дж. Гордон Байр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http://www.youtube.com/watch?v=V5_Brvo20K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н.ч.</w:t>
            </w:r>
            <w:r>
              <w:rPr>
                <w:rFonts w:cs="Times New Roman" w:ascii="Times New Roman" w:hAnsi="Times New Roman"/>
              </w:rPr>
              <w:t xml:space="preserve"> В</w:t>
            </w:r>
            <w:r>
              <w:rPr>
                <w:rFonts w:cs="Times New Roman" w:ascii="Times New Roman" w:hAnsi="Times New Roman"/>
                <w:b/>
              </w:rPr>
              <w:t>. Гюго. Клод. Ге. «Тема униженных и оскорблённых»</w:t>
            </w:r>
            <w:r>
              <w:rPr>
                <w:rFonts w:cs="Times New Roman" w:ascii="Times New Roman" w:hAnsi="Times New Roman"/>
              </w:rPr>
              <w:t xml:space="preserve"> в творчестве Гюго. Ф.М.  Достоевский о В. Гю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книга «В.Гюго. Клод Г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zxx"/>
              </w:rPr>
              <w:t>Читательская лаборатория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«Как научиться определять творческий метод писател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формирования специальных умений и навык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Работа над определением творческого метода пис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В. Скотт «Айвенго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Понятие романтического историзма и исторического колорита. Новаторство Скотта- роман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Концепция истории и человека в романе. А.С. Пушкин и В.Г. Белинский о В. Скотте. В. Скотт и русский исторический ром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интерпретация текс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Понимание образной природы словесного искусства, выражение своего отношения к прочитанному, выделять и формулировать идею, тему, проблематику изучаемого произведения, образ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В. Скот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u w:val="single"/>
                <w:lang w:eastAsia="zxx"/>
              </w:rPr>
              <w:t>Внеклассное чтение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В.  Гюго «Собор Парижской Богоматер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Характеристика персонажей, характеризовать особенности сюже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к произведению Ломакина Николая http://illustrators.ru/illustrations/204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сский романтизм, его национальное своеобразие (10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В.А. Жуковский. «Светлана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Жуковский и Бюргер. Романтическая интерпретация сюжета Бюргера В.А. Жуковским. Образ Светла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урок углубленной работы над текстом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Понимание образной природы словесного искусства, выражение своего отношения к прочитанному, выделять и формулировать идею, тему, проблематику изучаемого произведения, образ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«В.А. Жуков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 xml:space="preserve">В.А. Жуковский. «Светлана»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Национальный колорит произведения. Лирическая позиция автора. Идейное звучание балла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Чтение наизусть отрывка из балл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ельская лаборатория: «Как научиться определять творческий метод писател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урока http://festival.1september.ru/articles/413818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учить наизусть отрывок из поэмы «Светла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тательская лаборатория: «Как сравнить два произведения, созданных на основе общего сюжет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 для организации  работы в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А.С. Пушкин. Очерк жизни и творчества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«Я пережил свои желанья…». Романтический характер ранней пушкинской лир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урок углубленной работы над текстом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понимание образной природы словесного искусства, выражение своего отношения к прочитанному, выделять и формулировать идею, тему, проблематику изучаемого произведения, образная характеристика персонажей, характеризовать особенности сюжета, работа над определением творческого метода пис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ция картины М.А. Врубеля «Демон повержен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 xml:space="preserve">А.С. Пушкин. «Демон»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Черты романтизма в произведении.. Образ главного гер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а оперы Пиковая дама (http://www.youtube.com/watch?v=uyNzQZ_6Cu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 xml:space="preserve">А.С. Пушкин. «Пиковая дама». 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Романтическое двоемирие в произведении. Особенности характера Германа. Тема наполеонизма в произведении. Нравственно-философская проблематика произведения. Идейное звучание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М.Ю. Лермонтов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Очерки жизни и творчества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 xml:space="preserve">«Смерть поэта»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как поэтическая инвектива. Романтическая поэтика Лермонтова.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(Чтение наизу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изучение творческой биографии писа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урок углубленной работы над текс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Лермонтов» (http://www.youtube.com/watch?v=_uYHAxa13Oo&amp;feature=relate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М.Ю. Лермонтов. «Мцыри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Романтический характер в поэме. Философский смысл эпиграфа. Судьба свободолюбивой личности в поэме. Трагическое противостояние человека и обстоятель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 «Лермонтов. Мцыри» «http://www.youtube.com/watch?v=0PlUMoW1W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 xml:space="preserve">М.Ю. Лермонтов. «Мцыри»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Изобразительно-выразительные средства в поэме. Художественное мастерство Лермонт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Г. Черных. Практикум по литературе, стр. 47, з. №  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очинение по творчеству М.Ю. Лермонтова «Мцыри»:</w:t>
            </w:r>
            <w:r>
              <w:rPr>
                <w:rFonts w:cs="Times New Roman" w:ascii="Times New Roman" w:hAnsi="Times New Roman"/>
              </w:rPr>
              <w:t xml:space="preserve"> 1) «Анализ эпизода в поэме «Мцыри»; «Мцыри как романтический герой», «Природа и человек в поэме «Мцыр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Г. Черных. Практикум по литературе, стр. 48, з.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ализм как литературное направление (18 часов)</w:t>
            </w:r>
          </w:p>
        </w:tc>
      </w:tr>
      <w:tr>
        <w:trPr>
          <w:trHeight w:val="21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Реализм как творческий метод и художественная система. Писатели-реалисты в борьбе за реализм. Своеобразие концепции мира и человека в реалистической литературе. Взаимодействие реализма и романтиз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характеристика культурно-исторической эпох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понимание образной природы словесного искусства, выражение своего отношения к прочитанному, выделять и формулировать идею, тему, проблематику изучаемого произведения, образная характеристика персонаж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Те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.С. Пушкин. Капитанская дочка. </w:t>
            </w:r>
            <w:r>
              <w:rPr>
                <w:rFonts w:cs="Times New Roman" w:ascii="Times New Roman" w:hAnsi="Times New Roman"/>
              </w:rPr>
              <w:t xml:space="preserve">Историческая основа. Особенности повествования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Понятие «исторический рома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письменному ответу: «Путь к счастью А. С. Пушкин «Метель», «Капитанская дочка» (мотив благослове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рагменты спектакля «Капитанская дочка» (http://www.youtube.com/watch?v=cYlZpJ iHOq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Смысл названия. Тема «русского бунта» и образ Пугачева.</w:t>
            </w:r>
            <w:r>
              <w:rPr>
                <w:rFonts w:cs="Times New Roman" w:ascii="Times New Roman" w:hAnsi="Times New Roman"/>
              </w:rPr>
              <w:t xml:space="preserve"> Четыре встречи Пугачёва и Гринёва. </w:t>
            </w:r>
            <w:r>
              <w:rPr>
                <w:rFonts w:cs="Times New Roman" w:ascii="Times New Roman" w:hAnsi="Times New Roman"/>
                <w:b/>
              </w:rPr>
              <w:t>Тестирование по содержанию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ы спектакля «Капитанская дочка» (http://www.youtube.com/watch?v=cYlZpJiHOq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ая красота Маши Мироновой. Художественное мастерство Пушкина. </w:t>
            </w:r>
            <w:r>
              <w:rPr>
                <w:rFonts w:cs="Times New Roman" w:ascii="Times New Roman" w:hAnsi="Times New Roman"/>
                <w:b/>
              </w:rPr>
              <w:t>Читательская лаборатория:  «Как научиться сравнивать литературных герое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готовка к написанию домашнего сочинения по роману А.С. Пушкина «Капитанская доч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домашнего сочинения по повести Пушкин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. Г. Черных. Практикум по литературе, стр. 39, з. №  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.В. Гоголь. Шинель.</w:t>
            </w:r>
            <w:r>
              <w:rPr>
                <w:rFonts w:cs="Times New Roman" w:ascii="Times New Roman" w:hAnsi="Times New Roman"/>
              </w:rPr>
              <w:t xml:space="preserve"> Маленький человек в русской реалистической литературе. Шинель как символическое определение смысла жиз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ации к произвед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a4format.ru/book-titles.php?lt=195&amp;author=26&amp;dtls_books=1&amp;title=151&amp;submenu=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з Акакия Акакиевича. Гуманизм Н.В. Гог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ирование по пове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рагменты мультфильма Ю. Норштейна «Шинель» (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youtube.com/watch?v=1a2PLJcRmYI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.В. Гоголь. Ревизор.</w:t>
            </w:r>
            <w:r>
              <w:rPr>
                <w:rFonts w:cs="Times New Roman" w:ascii="Times New Roman" w:hAnsi="Times New Roman"/>
              </w:rPr>
              <w:t xml:space="preserve"> Своеобразие построения сюжета и системы характер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ельская лаборатория: «Как  охарактеризовать систему образов в художественном произведении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изучение творческой биографии пис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ы спектакля театра сатиры (1982 г.) (http://www.youtube.com/watch?v=a4QAGdT4PE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конфликт  в  произведении Гоголя. Средства создания характеров в коме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ирование по содержанию произвед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урок углубленной работы над тексто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ы спектакля театра сатиры (1982 г.) (http://www.youtube.com/watch?v=a4QAGdT4PE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лестаковщина как нравственное яв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</w:t>
            </w:r>
            <w:r>
              <w:rPr>
                <w:rFonts w:cs="Times New Roman" w:ascii="Times New Roman" w:hAnsi="Times New Roman"/>
                <w:b/>
              </w:rPr>
              <w:t>домашнему сочинению «Роль эпизода в драматическом произведении (на примере элементов сюжета и композиции комедии Н.В. Гоголя «Ревизор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. Г. Черных. Практикум по литературе, стр. 62-63, з. №  2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.С. Тургенев. Ася.</w:t>
            </w:r>
            <w:r>
              <w:rPr>
                <w:rFonts w:cs="Times New Roman" w:ascii="Times New Roman" w:hAnsi="Times New Roman"/>
              </w:rPr>
              <w:t xml:space="preserve"> Изображение женского характера в пове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урок углубленной работы над текстом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Г. Черных. Практикум по литературе, стр. 68,, з. №  2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любви в пове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Г. Черных. Практикум по литературе, стр. 69, з. №  5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тво Тургенева-реалиста. Лиризм Тургенева</w:t>
            </w:r>
            <w:r>
              <w:rPr>
                <w:rFonts w:cs="Times New Roman" w:ascii="Times New Roman" w:hAnsi="Times New Roman"/>
                <w:b/>
              </w:rPr>
              <w:t>. Отзыв на эпиз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Г. Черных. Практикум по литературе, стр. 71 з. № 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 xml:space="preserve">Н.А. Некрасов «Русские женщины»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Основная проблематика произведения. Особенности изображения женских характеров в поэме. Поэтическое мастерство Н.А. Некрас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интерпретация текс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Некрасов. Русские женщины» (.http://www.youtube.com/watch?v=9B7YRQYn0w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А.П. Чехов. «Смерть чиновника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 Основная проблематика новеллы. Смысл названия. Развитие гоголевских традиций в произведении. Своеобразие авторской пози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понимание образной природы словесного искусства, выражение своего отношения к прочитанному,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рть чиновника в исполнении И. Ильинского (http://www.youtube.com/watch?v=i4Sa8e3klm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Ч. Диккенс «Пойман с поличным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Социальная основа конфликта. Характеры новеллы. Детективная форма организации сюж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контро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П. Мериме. «Маттео Фальконе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 Психологизм Мериме. Романтические и реалистические элементы в новелле.. Система характеров в новелле. Особенности художественного конфликта и идейного звучания в произвед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для индивидуа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Контрольная работа по разделу: «Реализм» (творчество Пушкина, Тургенева, Гоголя, Некрасова, Чех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мволизм и  неоромантизм (4 часа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символизме и неоромантизме. </w:t>
            </w:r>
            <w:r>
              <w:rPr>
                <w:rFonts w:cs="Times New Roman" w:ascii="Times New Roman" w:hAnsi="Times New Roman"/>
                <w:b/>
              </w:rPr>
              <w:t xml:space="preserve">О. Уайльд. Соловей и роза. </w:t>
            </w:r>
            <w:r>
              <w:rPr>
                <w:rFonts w:cs="Times New Roman" w:ascii="Times New Roman" w:hAnsi="Times New Roman"/>
              </w:rPr>
              <w:t xml:space="preserve">Символика сказки. Её филофофское и нравственное звуча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художественного произведения, интерпретация текс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Оскар Уайльд» (http://www.youtube.com/watch?v=jJmoqnyGxo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Э. Бирс. Убит под  Ресакой.</w:t>
            </w:r>
            <w:r>
              <w:rPr>
                <w:rFonts w:cs="Times New Roman" w:ascii="Times New Roman" w:hAnsi="Times New Roman"/>
              </w:rPr>
              <w:t xml:space="preserve"> Темы истинных и мнимых цен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Верность, мужество и готовность к подвигу» (на материале чеченских рассказов) В. Шурыгин «Снискали бессмертие»//Р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ы о чеченской войне. М., «Ковчег», 2005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оизведения http://www.velib.com/book.php?avtor=b_647_1&amp;book=7450_1_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 Горький. Песня о Соколе.</w:t>
            </w:r>
            <w:r>
              <w:rPr>
                <w:rFonts w:cs="Times New Roman" w:ascii="Times New Roman" w:hAnsi="Times New Roman"/>
              </w:rPr>
              <w:t xml:space="preserve"> Особенности художественного конфликта и героический пафос «Песни…»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льтфильм «Песня о Соколе» (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youtube.com/watch?v=SZ2FPWaq_JQ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Г. Черных. Практикум по литературе, стр. 103, з. № 5-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Н.С. Гумилев «Жираф».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 Лирический герой стихотворения. Образ собеседницы. Поэтическое мастерство Гумиле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усская литература ХХ века (14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бенности развития русской литературы 20 века. Символизм в русской литературе</w:t>
            </w:r>
            <w:r>
              <w:rPr>
                <w:rFonts w:cs="Times New Roman" w:ascii="Times New Roman" w:hAnsi="Times New Roman"/>
                <w:b/>
              </w:rPr>
              <w:t xml:space="preserve">. А. Блок. Скифы. </w:t>
            </w:r>
            <w:r>
              <w:rPr>
                <w:rFonts w:cs="Times New Roman" w:ascii="Times New Roman" w:hAnsi="Times New Roman"/>
              </w:rPr>
              <w:t>Мысль об особой роли России в мировой ис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Урок изучения истории и теории литературы, характеристика культурно-исторической эпохи,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ирование т-л базы, понимание образной природы словесного искусства, выражение своего отношения к прочитанном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ифы в исполнении Качалова (http://www.youtube.com/watch?v=01dteyrpz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.А. Бунин. Косцы</w:t>
            </w:r>
            <w:r>
              <w:rPr>
                <w:rFonts w:cs="Times New Roman" w:ascii="Times New Roman" w:hAnsi="Times New Roman"/>
              </w:rPr>
              <w:t xml:space="preserve">. Особенности реалистической лирической прозы И. Бунина. Образность и точность создания психологического настро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я картины Мясоедова «Страдная п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ажинизм в русской поэ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. Есенин. Отговорила роща золотая…</w:t>
            </w:r>
            <w:r>
              <w:rPr>
                <w:rFonts w:cs="Times New Roman" w:ascii="Times New Roman" w:hAnsi="Times New Roman"/>
              </w:rPr>
              <w:t>Особенности творческого метода народа. Крестьянская те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Чтение наизу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  <w:t>формулировать идею, тему, проблематику изучаемого произведения, работа над определени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ильм «Отговорила роща золотая» (http://www.youtube.com/watch?v=8JvZIr3bVa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яковский и русский футуризм.</w:t>
            </w:r>
            <w:r>
              <w:rPr>
                <w:rFonts w:cs="Times New Roman" w:ascii="Times New Roman" w:hAnsi="Times New Roman"/>
              </w:rPr>
              <w:t xml:space="preserve"> Хорошее отношение к лошадям. Новаторство поэзии.  Лирический герой. </w:t>
            </w:r>
            <w:r>
              <w:rPr>
                <w:rFonts w:cs="Times New Roman" w:ascii="Times New Roman" w:hAnsi="Times New Roman"/>
                <w:b/>
              </w:rPr>
              <w:t>Чтение наизу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Маяковский «Хорошее отношение к лошадям» (http://www.youtube.com/watch?v=ygTImvoLwg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.А.Ахматова «Сероглазый король». </w:t>
            </w:r>
            <w:r>
              <w:rPr>
                <w:rFonts w:cs="Times New Roman" w:ascii="Times New Roman" w:hAnsi="Times New Roman"/>
              </w:rPr>
              <w:t xml:space="preserve">Новаторство и художественное совершенство поэзии Ахмато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.Э. Мандельштам. «Невыразимая печаль открыла два огромных глаз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извед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. Шолохов. Судьба человека. </w:t>
            </w:r>
            <w:r>
              <w:rPr>
                <w:rFonts w:cs="Times New Roman" w:ascii="Times New Roman" w:hAnsi="Times New Roman"/>
              </w:rPr>
              <w:t>Смысл названия. Особенности ком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ль образа повествователя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ероическое в произведении. Особенности реализма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ирование по произвед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агмент фильма Сергея Бондарчука «Судьба челове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http://www.youtube.com/watch?v=k5KaVx_5wF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.Т. Твардовский. Василий Тёркин.</w:t>
            </w:r>
            <w:r>
              <w:rPr>
                <w:rFonts w:cs="Times New Roman" w:ascii="Times New Roman" w:hAnsi="Times New Roman"/>
              </w:rPr>
              <w:t xml:space="preserve"> Характер Тёр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 фильма Сергея Бондарчука «Судьба человека» (http://www.youtube.com/watch?v=9aGDhembtyg&amp;feature=relate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лорные традиции в поэме. Особенности жанра и  метода поэта. Поэтическое мастерство  А.Т. Твардовского. </w:t>
            </w:r>
            <w:r>
              <w:rPr>
                <w:rFonts w:cs="Times New Roman" w:ascii="Times New Roman" w:hAnsi="Times New Roman"/>
                <w:b/>
              </w:rPr>
              <w:t>Подготовка к написанию домашнего сочинения по произведению Твардовского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домашнего контрольного сочинения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й Тёркин в исполнении В. Яковлева (http://www.youtube.com/watch?v=-wG2oKaaD7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знаний за курс 8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годовая работа в форме ГИ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годовая работа в форме 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.М. Шукшин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хота жить.</w:t>
            </w:r>
            <w:r>
              <w:rPr>
                <w:rFonts w:cs="Times New Roman" w:ascii="Times New Roman" w:hAnsi="Times New Roman"/>
              </w:rPr>
              <w:t xml:space="preserve"> Особенности построения сюжета. Этическое звучание новеллы.  Авторская позиция пис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окнига http://modernlib.ru/books/shukshin_vasiliy_makarovich/ohota_zhit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. чт.  М.А.Булгаков «Роковые яйца». </w:t>
            </w:r>
            <w:r>
              <w:rPr>
                <w:rFonts w:cs="Times New Roman" w:ascii="Times New Roman" w:hAnsi="Times New Roman"/>
              </w:rPr>
              <w:t>Особенности сюжета произведени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урок. Обсуждение списка летнего ч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летнего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orient="landscape" w:w="16838" w:h="11906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" TargetMode="External"/><Relationship Id="rId3" Type="http://schemas.openxmlformats.org/officeDocument/2006/relationships/hyperlink" Target="http://www.edunet.uz/activities/news/news_detail.php?ID=6294" TargetMode="External"/><Relationship Id="rId4" Type="http://schemas.openxmlformats.org/officeDocument/2006/relationships/hyperlink" Target="http://www.uroki.net/" TargetMode="External"/><Relationship Id="rId5" Type="http://schemas.openxmlformats.org/officeDocument/2006/relationships/hyperlink" Target="http://www.netslova.ru/ring/" TargetMode="External"/><Relationship Id="rId6" Type="http://schemas.openxmlformats.org/officeDocument/2006/relationships/hyperlink" Target="http://www.school-litra.ru/" TargetMode="External"/><Relationship Id="rId7" Type="http://schemas.openxmlformats.org/officeDocument/2006/relationships/hyperlink" Target="http://www.litra.ru/" TargetMode="External"/><Relationship Id="rId8" Type="http://schemas.openxmlformats.org/officeDocument/2006/relationships/hyperlink" Target="http://shkolazhizni.ru/archive/0/n-7409/" TargetMode="External"/><Relationship Id="rId9" Type="http://schemas.openxmlformats.org/officeDocument/2006/relationships/hyperlink" Target="http://www.youtube.com/watch?v=i4R7S_42-5Q&amp;feature=related" TargetMode="External"/><Relationship Id="rId10" Type="http://schemas.openxmlformats.org/officeDocument/2006/relationships/hyperlink" Target="http://rudiplom.ru/lectures/estetika/1040.html" TargetMode="External"/><Relationship Id="rId11" Type="http://schemas.openxmlformats.org/officeDocument/2006/relationships/hyperlink" Target="http://ru.wikipedia.org/wiki/&#1069;&#1088;&#1072;&#1079;&#1084;_&#1056;&#1086;&#1090;&#1090;&#1077;&#1088;&#1076;&#1072;&#1084;&#1089;&#1082;&#1080;&#1081;" TargetMode="External"/><Relationship Id="rId12" Type="http://schemas.openxmlformats.org/officeDocument/2006/relationships/hyperlink" Target="http://www.youtube.com/watch?v=EDmY3QzSyk4&amp;feature=related" TargetMode="External"/><Relationship Id="rId13" Type="http://schemas.openxmlformats.org/officeDocument/2006/relationships/hyperlink" Target="http://www.pushkinskijdom.ru/LinkClick.aspx?fileticket=C2fKscZIRVs%3D&amp;tabid=2301" TargetMode="External"/><Relationship Id="rId14" Type="http://schemas.openxmlformats.org/officeDocument/2006/relationships/hyperlink" Target="http://dic.academic.ru/dic.nsf/enc_philosophy/5771/&#1042;&#1054;&#1051;&#1068;&#1058;&#1045;&#1056;&#1068;&#1071;&#1053;&#1057;&#1058;&#1042;&#1054;" TargetMode="External"/><Relationship Id="rId15" Type="http://schemas.openxmlformats.org/officeDocument/2006/relationships/hyperlink" Target="http://www.youtube.com/watch?v=SbGa6zWD9DM" TargetMode="External"/><Relationship Id="rId16" Type="http://schemas.openxmlformats.org/officeDocument/2006/relationships/hyperlink" Target="http://www.youtube.com/watch?v=GH-GUZeLaVI" TargetMode="External"/><Relationship Id="rId17" Type="http://schemas.openxmlformats.org/officeDocument/2006/relationships/hyperlink" Target="http://www.youtube.com/watch?v=GEAGyxzbQwU" TargetMode="External"/><Relationship Id="rId18" Type="http://schemas.openxmlformats.org/officeDocument/2006/relationships/hyperlink" Target="http://www.youtube.com/watch?v=UZzdlilUQR0" TargetMode="External"/><Relationship Id="rId19" Type="http://schemas.openxmlformats.org/officeDocument/2006/relationships/hyperlink" Target="http://www.youtube.com/watch?v=3eVyGuvNAko" TargetMode="External"/><Relationship Id="rId20" Type="http://schemas.openxmlformats.org/officeDocument/2006/relationships/hyperlink" Target="http://www.youtube.com/watch?v=CaOLcqKA5po" TargetMode="External"/><Relationship Id="rId21" Type="http://schemas.openxmlformats.org/officeDocument/2006/relationships/hyperlink" Target="http://www.tula-oblast.ru/greatpeople/socialsciences/socialsciences07.php" TargetMode="External"/><Relationship Id="rId22" Type="http://schemas.openxmlformats.org/officeDocument/2006/relationships/hyperlink" Target="http://www.youtube.com/watch?v=la3tD33KL1Y" TargetMode="External"/><Relationship Id="rId23" Type="http://schemas.openxmlformats.org/officeDocument/2006/relationships/hyperlink" Target="http://www.youtube.com/watch?v=oKKrjLNvqN8" TargetMode="External"/><Relationship Id="rId24" Type="http://schemas.openxmlformats.org/officeDocument/2006/relationships/hyperlink" Target="http://www.youtube.com/watch?v=pRgXkjjE-8o&amp;feature=related" TargetMode="External"/><Relationship Id="rId25" Type="http://schemas.openxmlformats.org/officeDocument/2006/relationships/hyperlink" Target="http://tafaliaart.narod.ru/articles/dip-gofm.htm" TargetMode="External"/><Relationship Id="rId26" Type="http://schemas.openxmlformats.org/officeDocument/2006/relationships/hyperlink" Target="http://www.youtube.com/watch?v=1a2PLJcRmYI" TargetMode="External"/><Relationship Id="rId27" Type="http://schemas.openxmlformats.org/officeDocument/2006/relationships/hyperlink" Target="http://www.youtube.com/watch?v=SZ2FPWaq_JQ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05:00Z</dcterms:created>
  <dc:creator>user</dc:creator>
  <dc:description/>
  <cp:keywords/>
  <dc:language>en-US</dc:language>
  <cp:lastModifiedBy>User</cp:lastModifiedBy>
  <cp:lastPrinted>2011-10-10T16:47:00Z</cp:lastPrinted>
  <dcterms:modified xsi:type="dcterms:W3CDTF">2012-09-16T06:01:00Z</dcterms:modified>
  <cp:revision>9</cp:revision>
  <dc:subject/>
  <dc:title/>
</cp:coreProperties>
</file>