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ЕРНУТОЕ КОМПЛЕКСНО-ТЕМАТИЧЕСКОЕ ПЛАНИРОВАНИЕ</w:t>
        <w:br/>
        <w:t>ОРГАНИЗОВАННОЙ ОБРАЗОВАТЕЛЬНОЙ ДЕЯТЕЛЬНОСТИ</w:t>
        <w:br/>
        <w:t>(СОДЕРЖАНИЕ ПСИХОЛОГО-ПЕДАГОГИЧЕСКОЙ РАБОТЫ)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РЕДНЯЯ ГРУППА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ParagraphStyle"/>
        <w:spacing w:lineRule="auto" w:line="252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омежуточные результаты (интегративные качества) освоения данной программ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правильное исходное положение при метании; может метать предметы разными способами правой и левой рукой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ет мяч о землю (о пол) не менее 5 раз подряд,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овить мяч кистями рук с расстояния до 1,5 м,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троиться в колонну по одному, парами, в круг, шеренгу,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ся в пространстве, находит левую и правую стороны,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упражнения, демонстрируя выразительность, грациозность, пластичность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ц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цели занятия </w:t>
              <w:br/>
              <w:t>1-й недел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2-й недел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3-й нед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4-й недел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теграции</w:t>
              <w:br/>
              <w:t>образовательных областе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может ползать на четвереньках, энергично отталкивается в прыжках на двух ногах, может бросать мяч двумя руками от груди; проявляет интерес к участию </w:t>
              <w:br/>
              <w:t>в совместных играх и физических упражнениях, умеет посредством речи налаживать контакты, взаимодействовать со сверст-</w:t>
              <w:br/>
              <w:t>никами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–10-12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ходить и бегать свободно, в колонне по одному, сохраняя перекрестную координацию рук иног; энергично отталкиваться двумя ногами и правильно приземляться в прыжках </w:t>
              <w:br/>
              <w:t>на месте; закреплять умение энергично отталкивать мячи двумя руками одновре-</w:t>
              <w:br/>
              <w:t xml:space="preserve">менно, закреплять умение ползать, развивать умение реагировать на сигналы «беги», «лови», «стой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создавать условия для систематического закаливания организма, формирования и совершенствования основных видов движений.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детей входьбе и беге колонной по 1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 сохранять устойчивое равновесие на уменьшенной площади опоры; упражнять в энергичном отталкивании 2-мя ногами  от пола и мягком приземлении при подпрыгивании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ебе пар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чно отталкиваться от пола и приземляться на полусогнутые ноги при подпрыгивании ввер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в прокатывании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себе пару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детей в ходьбе в колонне по 1, 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прокатывании мяча, лазанье под шну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*-упражнять в ходьбе в обход предметов; повторить подбрасывание и ловлю мяча 2-мя руками;упражнять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гуречик»,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тей останавливаться по сигналу воспитателя во время ходьбы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-закреплять умение группироваться при лазанье под шнур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лезать </w:t>
              <w:br/>
              <w:t>под шну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 -разучить перебрасывание мячей друг д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перебрось-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успей поймат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вдоль дорож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гуречик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через сетку», «Кто быстрее добежит до кубика», Подбрось-поймай», «Воробушки и кот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способствовать участию детей в совместных играх, поощрять игры, </w:t>
              <w:br/>
              <w:t xml:space="preserve">в которых развиваются навыки лазанья, </w:t>
              <w:br/>
              <w:t>ползания; игры с мя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детей с элементарными правилами поведения </w:t>
              <w:br/>
              <w:t>в детском саду: играть с детьми, не мешая им и не причиняя б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помогать детям доброжелательно общаться друг с другом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катать мяч в заданном направлении, бросать мяч двумя руками, проявляет положительные эмоции при физической активности, откликается на эмоции близких людей и друзей, делает попытки пожалеть сверстника, обнять его, помочь, имеет положительный настрой на соблюдение элементарных правил поведения в детском саду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ходить и бегать свободно, в колонне по одному, в разных направлениях, согласовывать движения, ориентироваться в пространстве, сохранять правильную осанку стоя, в движении, развивать навыки лазанья, ползания, умение энергично отталкиваться двумя </w:t>
              <w:br/>
              <w:t>ногами и правильно приземляться, закреплять умение энергично отталкивать мячи при катани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>устойчивое равновесие в ходьбе на повышенной опор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энергичном отталкивании и мягком приземлении на полусогнутые ноги в прыжках с продвижением вперед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ходить свое место в шеренге после ходьбы и бег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иземлении на полусогнутые ноги в прыжка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окатывать мяч друг другу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колонной по 1, развивать глазомер и ритмичность при перешагивании через бруск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мяча в прямом направлении, в лазанье под дугу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и беге колонной по 1, в 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лазанье под дугу, не касаясь руками пол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сохранении равновесия при ходьбе на уменьшенной площади опоры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тябр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от и мыши»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 упражнять в перебрасывании мяча через сетк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через шнур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 доберется до кегл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 цвет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Автомобил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 - упражнять в ходьбе с выполнением различных заданий в прыжках, закреплять умение действовать по сигнал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где спрятано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1* - упражнять в ходьбе и беге между предметами, в прокатывании обручей, в прыжках с продвижением вперед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  <w:r>
              <w:rPr>
                <w:rFonts w:cs="Times New Roman" w:ascii="Times New Roman" w:hAnsi="Times New Roman"/>
              </w:rPr>
              <w:t xml:space="preserve"> «Прокати-не урони», «Вдоль дорожки» </w:t>
            </w: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от и мыш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Угадай, кто позвал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* - упражнять в бросании мяча в корзину, повторить ходьбу и бег колонной по 1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«Подбрось-поймай», «Мяч в корзину», «Кто скорее по дорожк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Лошадки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звитие умения заботиться о своем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иучение детей к самостоятельному выполнению правил в подвижных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побуждать детей к уборке спортивного инвентаря и расстановке при проведении занят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наблюдательности, умения ориентироваться в помещении и на участке детского сада.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при ходьбе и беге по ограниченной плоскости, может ползать на четвереньках, энергично </w:t>
              <w:br/>
              <w:t xml:space="preserve">отталкивается в прыжках на двух ногах, имеет элементарные представления о ценности здоровья, пользе закаливания, умеет </w:t>
              <w:br/>
              <w:t xml:space="preserve">взаимодействовать со сверстниками, ситуативно проявляет доброжелательное отношение к окружающим, умение делиться </w:t>
              <w:br/>
              <w:t>с товарищем; имеет опыт правильной оценки хороших и плохих поступков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выполнять ходьбу и бег, согласовывая движения рук и ног, бегать легко, ритмично, энергично отталкиваясь носком; развивать умение энергично отталкиваться и приземляться на полусогнутые ноги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укреплять и охранять здоровье детей, создавать условия для систематического закаливания организм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заботиться о своем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Социализация</w:t>
            </w:r>
            <w:r>
              <w:rPr>
                <w:rFonts w:cs="Times New Roman" w:ascii="Times New Roman" w:hAnsi="Times New Roman"/>
              </w:rPr>
              <w:t>: развитие у дошкольников интереса к различным видам игр, побуждение к актив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Совершенствовать умение самостоятельно одеваться и раздеваться (деятельность – физическая культура), аккуратно складывать свою одежду, помогать в расстановке и уборке спортинвентар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рыжках на 2 ног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удерживать устойчивое равновесие при ходьбе на повышенной опор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-  в ходьбе и беге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нос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иземлении на полусогнутые ноги в прыж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мяч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с изменением направл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росках мяча о землю и ловля его 2-мя рук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зание на четверень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в ходьбе и беге 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ползании на животе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упражнять в ходьбе и беге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нгвины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лки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 и промолчи»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 - 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с изменением направления движ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дьбе и беге «змейкой»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равновесия на уменьшенной площади опо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ролик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себе па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повторить ходьбу с выполнением заданий, бег с перешагиван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мяч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ебе пару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i/>
                <w:spacing w:val="45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pacing w:val="45"/>
              </w:rPr>
              <w:t>«Лиса и кур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33* - упражнять детей в ходьбе между предметами, не задевая и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- в прыжках и беге с ускорен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«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«Передай мяч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«Догони пару"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самостоятельность и творчество при выполнении физических упражнений, в подвижных играх, </w:t>
              <w:br/>
              <w:t>поощрять игры, в которых развиваются навыки лазанья, ползания; игры с мя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ция: </w:t>
            </w:r>
            <w:r>
              <w:rPr>
                <w:rFonts w:cs="Times New Roman" w:ascii="Times New Roman" w:hAnsi="Times New Roman"/>
              </w:rPr>
              <w:t>помогать детям посредством речи взаимодействовать и налаживать контакты друг с другом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сохраняет равновесие при ходьбе и беге по ограниченной плоскости, на повышенной опоре,  может ползать произвольным способом, подлезать под дуги, сгруппировавшись,  катать мяч в заданном направлении, друг другу из разных и.п., проявляет интерес к участию в совместных играх и физических упражнениях, проявляет умение взаимодействовать и ладить со сверстниками в непродолжительной совместной игре, выполняет правила игр, помогает в расстановке и уборке спортинвентаря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упражнять в ходьбе </w:t>
              <w:br/>
              <w:t>и беге по кругу, врассыпную,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нии мяча между предметами, в ползании по гимнастической скамейке с опорой на ладони и колен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формировать умение оказывать себе элементарную помощь при ушибах, обращаться за помощью к взрослым при ушибах, трав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формирование в процессе игры соблюдать правила культурного поведения. Развивать умение подбирать предметы и атрибуты для иг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 xml:space="preserve">Труд: </w:t>
            </w:r>
            <w:r>
              <w:rPr>
                <w:rFonts w:cs="Times New Roman" w:ascii="Times New Roman" w:hAnsi="Times New Roman"/>
              </w:rPr>
              <w:t>продолжать формировать стремление помогать  воспитателю в расстановке и уборке спорти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знание</w:t>
            </w:r>
            <w:r>
              <w:rPr>
                <w:rFonts w:cs="Times New Roman" w:ascii="Times New Roman" w:hAnsi="Times New Roman"/>
              </w:rPr>
              <w:t>: развитие пространственных направлений – двигаться по заданию воспита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формирование умения доброжелательно общаться со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умение выполнять ходьбу и бег в соответствии с темпои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 при выполнении заданий в ходьбе и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кость и координацию движений в прыжках через препятств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устойчивого равновесия при ходьбе по уменьшенной площади опоры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строение в пары на мест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приземлением на полусогнутые ног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зомер и ловкость при прокатывании мяча 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- упражнять в ходьбе и беге, высоко поднимая колени, в прыжках со скамей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шад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ыплята прыгают с заборчи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пару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колонной по 1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кость и глазомер при перебрасывании мячей друг д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лзание на четверень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цы и волк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Где спрятался зай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 - повторить ходьбу и бег между предметами, прыжки через бруски на 2 ногах (выс 6 см), броски мяча вверх одной рукой и ловля его 2-мя ру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«Через кочки», «Подбрось-поймай», </w:t>
            </w: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тички и кошк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в действиях по заданию воспитателя в ходьбе и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правильному хвату рук за края скамейки при ползании на живот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ить упражнения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Птички и ко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*упражнять в прокатывании мяча по дорожке между предметами, в ползании по гимнастической скамейке с опорой на ладони и колени, в равновесии- ходьба боком приставным шагом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Автомобил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гра малой подвижности</w:t>
            </w:r>
            <w:r>
              <w:rPr>
                <w:rFonts w:cs="Times New Roman" w:ascii="Times New Roman" w:hAnsi="Times New Roman"/>
                <w:iCs/>
              </w:rPr>
              <w:t xml:space="preserve"> «Найди и промолчи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иса и куры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«Найдем цыплен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-упражнять в ходьбе и беге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снежин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 к пирамид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?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-ва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изменяя направление, темп бега в соответствии с указаниями воспитателя, сохраняет равновесие при ходьбе по ограниченной плоскости, на повышенной площади опоры,  владеет соответствующими возрасту основными движениями, стремится самостоятельно выполнять элементарные поручения, преодолевать небольшие трудности, умеет занимать себя игрой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тие двигательной активности в играх с мячами, обру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рганизация и проведение различных подвижных игр, воспитание опрятности и привычки следить за своим внешним видом, расширение представлений о важности для здоровья различных физических движений и упражн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iCs/>
              </w:rPr>
              <w:t>продолжать приучать детей к самостоятельному выполнению правил в играх. Продолжать формирование  доброжелательных взаимоотношений между детьми во время выполнения игровых упражнений; воспитание быть справедливым в играх, играх-соревнованиях, смелым, сильны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руд:</w:t>
            </w:r>
            <w:r>
              <w:rPr>
                <w:rFonts w:cs="Times New Roman" w:ascii="Times New Roman" w:hAnsi="Times New Roman"/>
                <w:iCs/>
              </w:rPr>
              <w:t xml:space="preserve"> поощрять активность детей в подготовке и уборке спортинвентар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  <w:iCs/>
              </w:rPr>
              <w:t xml:space="preserve"> продолжать знакомить с правилами безопасного поведения во время иг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ние:</w:t>
            </w:r>
            <w:r>
              <w:rPr>
                <w:rFonts w:cs="Times New Roman" w:ascii="Times New Roman" w:hAnsi="Times New Roman"/>
                <w:iCs/>
              </w:rPr>
              <w:t xml:space="preserve"> развитие умение определять пространственные направления – вперед-назад, влево-вправо, вверх-вниз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узыка:</w:t>
            </w:r>
            <w:r>
              <w:rPr>
                <w:rFonts w:cs="Times New Roman" w:ascii="Times New Roman" w:hAnsi="Times New Roman"/>
                <w:iCs/>
              </w:rPr>
              <w:t xml:space="preserve"> развивать умение выполнять движения в соответствии с музыкальным темпом и ритм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  <w:iCs/>
              </w:rPr>
              <w:t xml:space="preserve"> развитие свободного общения со взрослыми и детьми.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между предметами, не задевая и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при ходьбе на уменьшенной площади опор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роли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«Найдем кроли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упражнять в лазаньи в обруч, не касаясь руками пола, в равновесии – ходьба по гимнастической скамейке парами навстречу друг другу – по середине разойтись, помогая друг другу, в прыжках из кружка в круж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шадк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о сменой ведущег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ыжках и перебрасывании мячей друг др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Найди себе пар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8* - упражнять в ходьбе с перешагиванием через предметы, прыжках со скамейки на полусогнутые ноги, прокатывании мячей друг другу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цы и волк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и бег между предметами, не задевая их; ползание по гимнастической скамейке на четвереньках, развивать ловкость в упражнениях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Лошад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* - упражнять в прыжках между предметами, в прокатывании мячей между предметами, в бросании мяча вверх и о землю и ловля его 2-мя р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о сменой ведущего, с высоким подниманием коле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 при ходьбе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Автомобил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* - упражнять в ползании по гимнастической скамейке с опорой на ладони и ступни «медвежата», в отбивании мяча о пол и ловля его 2-мя р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от и мыши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-вар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при ходьбе по ограниченной плоскости, на повышенной площади опоры,  при перешагивании через предметы, может ползать на четвереньках между предметами, не задевая их, произвольным способом, энергично отталкивается в прыжках на двух ногах и приземляться на полусогнутые ноги, может катать мяч в заданном направлении, между предметами, друг другу; проявляет положительные эмоции при выполнении физической активности, готов соблюдать элементарные правила в совместных играх, понимает, что надо жить дружно, помогать друг другу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бросать и ловить мяч 2-мя руками, не прижимая к себе; закреплять умение энергично отталкиваться и приземляться на полусогнутые ноги в прыжках, ползать, перелезать, подлежать через предметы,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доровье: </w:t>
            </w:r>
            <w:r>
              <w:rPr>
                <w:rFonts w:cs="Times New Roman" w:ascii="Times New Roman" w:hAnsi="Times New Roman"/>
                <w:iCs/>
              </w:rPr>
              <w:t>продолжать работу по укреплению здоровья де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бъединяться в игре, поступать в соответствии с правилами иг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активность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проведения подвижных игр и игр-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тие сенсори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пределять и называть местоположение предмета (справа, слева, рядом), совершенствование диалогическ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музыкального слуха– выполнение движений  в соответствии с музыкальным темпом и ритмо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ходьбе и беге между предметами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Котята и щен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упражнять в лазании под рейку (выс 40 см от пола) прямо и бок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ах на 2 ногах  с продвижением вперед между предметами (3 м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 выполнением заданий по сигналу воспитателя, в прыжках из обруча в обруч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при прокатывании мяча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У медведя во бо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повторить игровые упражнения с бег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гровые упраж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ружис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дальше броси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в ходьбе и беге врассыпную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ловле мяча  2-мя рук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ползании на четвереньках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Воробушки и автомобил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*упражнять в метании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тодальше бросит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йдем снегуроч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Мороз –Красный Нос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олзании в прямом направлен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ах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ет птиц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развивать ловкость и глазомер при метании мешочк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но в цел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ннел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ороз – Красный Но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ку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ползать на четвереньках в различных направлениях, между предметами,, лазать по гимнастической лестнице  произвольным способом, энергично отталкивается в прыжках на двух и мягко приземляться на полусогнутые ноги, прыгает в длину с места, может катать мяч в прямом направлении, своему напарнику, ударять мячом об пол 2-мя руками, одной и ловить 2-мя руками; проявляет положительные эмоции  в самостоятельной двигательной деятельности, имеет элементарные представления о ценности здоровья, умеет действовать совместно в подвижных играх и физических упражнениях, согласовывать движения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выполнять ходьбу и бег, согласовывая движения рук и ног; формировать умение выполнять действия по сигналу; закреплять умение энергично отталкиваться и правильно приземляться в прыжках, ориентироваться в пространст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существлять постоянный контроль за выработкой правильной осанки, </w:t>
              <w:br/>
              <w:t>формировать желание вести здоровый образ жизни. Расширение представлений  о важности для здоровья сна, дви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одолжать развивать интерес к различным видам игр, формировать  умение соблюдать правила культурного поведения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вать умение ориентироваться в зале, на физкультурной площадке; соблюдать правила безопасного поведения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родолжать побуждать и поощрять  помощь в подготовке и уборке спорт 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продолжать сенсорное развитие детей во время непосредственно образовательной деятельности; развитие пространственных ориентировок, временны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одолжать формировать умение доброжелательно общаться со сверстниками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совершенствование навыков основных движений – ходьба «торжественная», спокойная; бег легкий, «стремительный»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по кругу с изменением направления движения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вновесии и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ерелет птиц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- развивать ловкость и глазомкер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действовать по сигналу воспита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ые и ловки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бей кеглю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ка беленьки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«Найдем зайк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с выполнением заданий воспитателя по команд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в длину с мест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росании мячей через сет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Бездомный заяц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- - упражнять в ходьбе и беге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выполнением зада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зании на животе по гимнастической скамей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- прокатывание мяча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-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шад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кто кричит?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по круг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выполнением зада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мяча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на животе по гимнастической скамей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амолеты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 -упражнять детей в беге на вынослив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рыжках на одной ноге поеременн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одной ножке вдоль дорож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ось через веревоч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зание по скамейке «по-медвежь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 и зайц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ку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 - упражнять в ходьбе попеременно широким и коротким шаг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мяч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 через ручее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 по дорожк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ребята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П</w:t>
      </w:r>
      <w:r>
        <w:rPr/>
        <w:t>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-ре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выполняя различные задания по сигналу воспитателя, сохраняет равновесие при ходьбе и беге по ограниченной плоскости, на повышенной площади опоры, может бросать мяч и ловить двумя руками, отбивать мяч о землю одной рукой – ловить 2-мя руками, владеет соответствующими возрасту основными движениями, готов соблюдать элементарные правила в совместных играх, знает предметы ближайшего окружения, ориентируется в пространстве   зала и физкультурной площад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iCs/>
              </w:rPr>
              <w:t>продолжать формировать умение выполнять действия по сигналу воспитателя; формирование умения правильного выполнения движений; закрепления умения выполнять ведущую роль в подвижной игре, во всех формах двигательной деятельности развитие у детей организованности, самостоятельности, инициативности, умение поддерживать дружеские взаимоотношения со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звивать умение заботиться о своем здоровье, воспитание потребности быть здоровым. Знакомство с физическими упражнениями на укрепление различных органов и систем организм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ддерживать интерес к различным видам игр, к самостояетльному выполнению правил в играх, развитие творческих способностей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игр и игровых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 упражнять в выполнении основных движений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колонной по по- одному,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робеги тихо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  упражнять в ходьбе и беге с поиском своего места в колонн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обручей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упражнениях с мяч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и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бей булав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по кругу, взявшись за ру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тании мешочков в горизонтальную цел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мении  занимать правильное и.п. в прыжках в длину с мес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овушк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 - повторить ходьбу и бег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прыжках и подлеза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гровые упражнения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дорожк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Воробушки и автомобил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воробушка».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с выполнением задания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зании на четверень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вкость и глазомер при  метании на дальнос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*м – упражнять в ходьбе и беге 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брасывании мячей друг другу, развивая ловкость и глазоме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пей поймат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огони пар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Птички и ко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*- упражнять  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брасывании мяч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кинь кольцо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через сет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огони пару»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-рел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ползать на четвереньках между предметами, не задевая их, на повышенной площади опоры,, лазать по гимнастической лестнице с переходом с одного пролета на другой различным способом (одноименный, разноименный), катать мяч в заданном направлении, друг другу, бросать его двумя руками, ударять об пол, бросать его вверх 3–4 раза подряд и ловить;  отбивать мяч  правой и левой рукой не менее 5 раз подряд, проявляет положительные эмоции при физической активности, в самостоятельной двигательной деятельности, доброжелательность, дружелюбие по отношению к окружающи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25–2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выполнять ходьбу и бег, согласовывая движения рук и ног; закреплять умение ползать, подлезать, перелезать через предметы; энергично отталкиваться двумя ногами и приземляться на полусогнутые ноги в прыжках; продолжать развивать психо-физические качества – силу, гибкость, выносливость; развитие и совершенствование двигательных умений и навыков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формировать представление о составляющих здорового образа жизни, о значении физических упражнений для организма челове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Социализация</w:t>
            </w:r>
            <w:r>
              <w:rPr>
                <w:rFonts w:cs="Times New Roman" w:ascii="Times New Roman" w:hAnsi="Times New Roman"/>
              </w:rPr>
              <w:t>: продолжать развитие игровой деятельности детей, приобщение  к элементарным нормам и правилам взаимоотношений со сверстниками и взрослым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пар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сохранении устойчивого равновесия  по уменьшенной площади опор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в длину с ме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отята щенят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 - упражнять детей в ходьбе колонной по одному в чередовании с прыжк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стань до мяча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 через ручее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- не заден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вторить ходьбу со сменой ведущег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прыжках в длину с места 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в упражнени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отята и щен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упражнять детей в ходьбе 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дьбе и беге по к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пади в корзин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с высоким подниманием колен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олзании по скамейке на живот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етании предметов в вертика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цы и волк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ц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* - упражнять детей в ходьбе и беге парами, закреплять прыжки через короткую скакалку, умение перестраиваться по ходу дви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урон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ом по дорожк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робеги тихо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Кто ушел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сохранении устойчивого равновесия при ходьбе по повышенной площади опоре прыж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и бег с выполнением зад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упражнять в ходьбе и бег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дбрасывании и ловле мяч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ы с мячом, прыжками и бе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 по дорожке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вать диалогическую форму ре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знаний о правилах безопасного поведения во время игр и игровых упражн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51:00Z</dcterms:created>
  <dc:creator>111</dc:creator>
  <dc:description/>
  <cp:keywords/>
  <dc:language>en-US</dc:language>
  <cp:lastModifiedBy>111</cp:lastModifiedBy>
  <dcterms:modified xsi:type="dcterms:W3CDTF">2012-10-22T09:46:00Z</dcterms:modified>
  <cp:revision>6</cp:revision>
  <dc:subject/>
  <dc:title/>
</cp:coreProperties>
</file>