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звитие творческих способностей учащихся 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оспитательном  процесс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Народная мудрость гласит: «Дитя-драгоценность, но ещё большая драгоценность - его воспитание». Это прежде всего означает создание  оптимальных условий для гармоничного развития и творчества каждого учащегос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ременный этап развития педагогики и  психологии требует  новых подходов к решению задач воспитания личности ребенка. Наряду с  использованием   методов и программ воспитания, должен быть представлен и метод креативности – ориентации на творческие процессы, на формирование и развитие творческой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ми условиями для  развития творческих способностей  школьников, несомненно, является  воспитательная работа, а именно грамотно подобранная система внеклассных мероприятий и конк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 , связанных с подходами к воспитанию выделяется </w:t>
      </w: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как организовать процесс воспитания, направленный на развитие творческих способностей  учащих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составляет ц</w:t>
      </w:r>
      <w:r>
        <w:rPr>
          <w:b/>
          <w:sz w:val="28"/>
          <w:szCs w:val="28"/>
        </w:rPr>
        <w:t>ель  работы</w:t>
      </w:r>
      <w:r>
        <w:rPr>
          <w:sz w:val="28"/>
          <w:szCs w:val="28"/>
        </w:rPr>
        <w:t xml:space="preserve"> – обобщение личного опыта  по  развитию творческих способностей детей   в воспитательном  процесс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решения  данной цели  были поставлены 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педагогическую, психологическую, методическую   литературу по данной   те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зучить процесс развития творческих способн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Выявить условия достижения положительного результата по пробле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Определить   показатели эффективности   развития творческих способностей учащихся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ое обоснование опы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ьшое значение для методологического обоснования проблемы имеют психолого-педагогические труды Д.Б. Богоявленской, Л.С. Выготского,   Л.М. Фридмана и др. Проблема творческой одаренности нашла свое отражение в исследованиях А.Г. Асмолова,  З.Ю. Калмыковой,   A.M. Матюшкина и др. Педагогические идеи развития творческих способностей учащихся в различных аспектах исследовались как отечественными учеными (Т.А. Абрамова, Л.С. Выготский, А.Г. Гостев, В.В. Давыдов, И.В. Дубровина,     Т.И. Шамова и др.), так и зарубежными учеными (Э. Де Боно,  Дж. Гауэм,  Д. Льюс и д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ы развития творческих способностей во многом будет предопределяться тем содержанием, которое мы будем вкладывать в это поня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рассматриваемое понятие тесным образом связано с понятием "творчество", "творческая деятельность". Под творческой деятельностью следует понимать такую деятельность человека, в результате которой создается нечто новое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й ученый Б.М. Теплов отмечает, что раннее вовлечение детей в творческую деятельность полезно для общего развития, вполне отвечает   потребностям и возможностям ребенка. У детей   широко развивается самостоятельное творчество: музыкальное, театральное, литературное. Этой же точки зрения на значение результативной продуктивной деятельности, на роль творческого воображения и его особенностей придерживаются Л.С. Выгодский, А.Н. Леонтьев, А.В. Запорожец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нятиях творческой деятельностью развиваются творческие способности. Термин «способности», несмотря на его давнее и широкое применение в психологии, определяется в литературе неоднозначно. Распространенным является определ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собности</w:t>
      </w:r>
      <w:r>
        <w:rPr>
          <w:sz w:val="28"/>
          <w:szCs w:val="28"/>
        </w:rPr>
        <w:t xml:space="preserve"> – это то, что не сводится к знаниям и навыкам, но обеспечивает их быстрое приобретение, закрепление и эффективное использование на практи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чительный вклад в разработку общей теории способностей внес ученый Б.М. Теплов. В понятие «способности» по его мысли, заключено три иде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д способностями разумеется индивидуально-психологические особенности, отличающие одного человека от друг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пособностями называют не всякие вообще индивидуальные особенности, а лишь такие, которые имеют отношение к успешности выполнения какой-либо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-третьих, понятие «способность» не сводится к тем знаниям, навыкам и умениям, которые уже выработаны у данного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, считает Б.М. Теплов, не могут существовать иначе, как в постоянном процессе развития. Способность, которая не развивается на практике, со временем теряется, так как человек перестает ею пользовать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бщие (умственные способности – развитая память, совершенная речь, точность ручных движений) и специальные способности, например, музыкальные. Они определяют успехи в специфических видах деятельности, для которой необходимы задатки определенного рода  и их разви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анализа работ отечественных и зарубежных психологов, которые раскрывают свойства и качества творческой личности, были выделены </w:t>
      </w:r>
      <w:r>
        <w:rPr>
          <w:b/>
          <w:sz w:val="28"/>
          <w:szCs w:val="28"/>
        </w:rPr>
        <w:t>общие критерии творческих способностей</w:t>
      </w:r>
      <w:r>
        <w:rPr>
          <w:sz w:val="28"/>
          <w:szCs w:val="28"/>
        </w:rPr>
        <w:t>: готовность к импровизации, новизна, оригинальность, легкость ассоциирования, независимость мнений и оценок, особую чувствительность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ое обоснование опыт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лассным руководителем работаю 9 лет. За это время пришла к выводу: для того, чтобы обучить детей творчеству, педагогу необходимо научиться работать творчески самому. В  2008-2009 уч.году, когда я стала кл.руководителем 5 класса ,  мною была составлена и сейчас апробируется программа воспитательной работы «Развитие творческих способностей учащихся», цель которой создание условий для развития творческих     способностей каждого ребенка, их совершенствования в условиях школьного образовательного проце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, свободные от учебных занятий, должны быть заполнены разумно, интересно, чтобы они были действенным средством воспитания детей. В значительной мере это зависит от нас, педагогов,  умения увлечь детей интересным делом, дать выход его энергии, развить познавательные, творческие силы, способности, расширить кругозор и сферу общения. А для того, чтобы удовлетворить интерес и желание каждого ученика, можно и нужно предложить несколько видов деятельности: каждый ученик выбирает то, что ему нравится и что он умеет. Среди основных видов деятельности выделяю самоуправление в классе, мероприятия и конкурсы творческ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я  стала кл.руководителем 5 класса, первой моей целью стало создание ядра класса. Нужно было дать почувствовать ребятам их творческий потенциал, научить пользоваться своими возможностями. Развитию и сохранению творчества способствует структура класса, которая открывает возможности для реализации творческого потенциа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бята по собственному желанию распределяются в звенья: пресс-центр, трудовой десант, затейники, учебное, спортивное. Каждое звено выбирает представителя, входящего в актив класса. Состав звеньев меняется один раз в полугодие. Поэтому  учащиеся могут попробовать себя не только  в разных делах, но и могут быть руководителями и подчиненными. Участие  в самоуправлении формирует у учащихся  инициативность, ответственность, формирует лидерские качества. Не случайно  на районном конкурсе «Лидер» в 2008-2009 уч.году учащийся класса, Александр Попов, успешно защитил честь школы и стал победителем. В этом году он занял 4 место в областном конкурсе «Лидер 21 ве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и конкурсы творческого характера предполагают  креативность в их реализации и рассчитаны на использование в них творческих возможностей учащих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мероприятие, конкурс для ребенка – это творческое вдохновение его души, реализация его мысли. Каждый праздник – это поэтапное творчество учеников и учителя, начиная со сбора чернового материала, его обработки, оформления, формы представления, темы проведения, анализ коллективного творческого дела, когда каждый имеет свою маленькую ответственность, может внести свою личную лепту 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два года работы по программе   состоялись творческие мероприятия по всем направлениям  воспитательной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 для семейных праздников «Счастливая семья» и  «Мама и папа - мои лучшие друзья», мы с детьми  подготовили программу, включающую стихи, песни, сценки, сочинения, рисунки, игры. Звено «Пресс-центр» представили плакат «Наши семьи», по окончании праздника  выпустили стенгазету  «Наш праздник». Родительский комитет класса подготовил публикацию в районную газе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способности эффективнее всего реализуются в подготовке и проведении салонов, спектаклей и празд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рмированию нравственных качеств детей, их духовному просвещению был посвящен Рождественский музыкальный салон, где дети подготовили  спектакль «Вифлеемская ночь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ражданско-патриотического направления   учащимися   был изучен материал о великом русском полководце А.В. Суворове и    подготовлен спектакль «Суворов», с которым  дети выступали перед родителями, учащимися начальных классов и  воспитанниками детских садов №1 и №2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активно принимают участие в таких праздниках как осенний бал, новый год, праздниках, посвященных 8 Марта и 23 февраля и др. Трудно перечислить все мероприятия и праздники , в которых участвовали де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классный руководитель, всегда стараюсь поддержать и настроить детей на участие в различных творческих конкурсах школьного, районного и областного уровней. Дети ежегодно показывают  свои способности в литературно-художественном конкурсе «Мы твои наследники, Россия!», конкурсе рисунков ко Дню матери, конкурсе стенгазет, поделок и рисунков по безопасности дорожного движения и т.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 этих конкурсов – формирование творческой личности, умеющей правильно и оперативно ориентироваться в различных жизненных ситуац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ечно, нельзя умалять роль бесед, круглых столов,  встреч, экскурсий и других форм воспитательной работы в развитии личности ребенка. Тем не менее, вышеуказанные формы  эффективно решают задачу развития творческих способностей учащихс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оценке результативности по данной теме мною были использованы следующие  показател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частие  школьников в творческих мероприятиях, конкурсах с демонстрацией результатов собственного творчества (таблица 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довлетворенность процессом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айде представлена часть мероприятий и конкурсов различных уровней, на мой взгляд, способствующих развитию творческих способностей учащихся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. Участие в творческих мероприятиях, конкурса 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ьные, районные, областные  мероприятия, конкурсы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 / 2008-2009 уч.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ставка «Цветочная фантазия»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ие в концерте, посвященном Дню учител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аздник «Встреча у осеннего дуба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курс «Мы твои наследники, Россия»  / художественная номинация/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нкурс рисунков «Вот какая мама!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. Конкурс стенгазет  к Новому году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7. Праздник «Счастливая семья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8. Конкурс «Сила молодецкая!», посвященный Дню защитников Отечеств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9. Подготовка и организация спектакля «Суворов» для учащихся начальных классов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 Праздник «Мама и папа – мои верные друзья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 Районный конкурс «Лидер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Областной конкурс «Самый лучший класс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/  2009-2010 уч.год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 Выпуск стенгазеты о класс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Конкурс стихов о маме, посвященный Дню матери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Литературно-художественный конкурс «Мы твои наследники, Россия!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4. Рыцарский турнир, посвященный 23 февраля!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рганизация спектакля к Новому году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6. Праздник здоровь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аздник «Любимые мамочки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8. Конкурс рисунков «Дорога безопасности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ыполнение поисковых заданий для школьного музе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Литературно-музыкальная композиция «Песни военных лет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бластной конкурс «Лидер 21 века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классные мероприятия позволяют учащимся побывать в разнообразных ролевых позициях: организатор, автор, член команды, оформитель и т. д. Ролевые позиции являются эффективным инструментом   развития его творческих способностей, личностного рост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лся уровень самостоятельности, изобретательской активности, мастерства учащихся . Учащиеся из объекта деятельности превратились в субъект, которому дозволено творить, порождать новое. А ведь это именно то, без чего ребенок просто не может существовать, без чего не может в полной мере развиваться его личность.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ебята ждут новых интересных  конкурсов, сами проявляют инициативу в их поиске. Улучшается и общий психологический климат : ребята не боятся ошибок, помогают друг другу, с удовольствием участвуют в различных мероприятиях, проводимых  на разных уровнях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процессе  работы выявилось, что продуктивная творческая деятельность повлияла и на   развитие творческих качеств личности (таблица 4). В связи с этим была в конце 6 класса  проведена «Анкета выявления творческих качеств учащихся  ( по методике В.И.Андреева)»  , где они указывали, какие качества  у них развились благодаря    участию во внеклассных мероприятиях и конкурсах. Наибольший процент получили такие качества как целеустремленность,   увлеченность, любознательность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блица 4. Анкета выявления творческих качеств  учащихс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методике В.И.Андре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Вопрос: какие из перечисленных качеств у Вас развились в результате  активного участия во внеклассных мероприятиях и конкурс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чества творческой личности      Ответы учащихся (%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 Целеустремленность  6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Воля 36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ознавательная активность 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Эмоциональность 18,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 Любознательность  52,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Лидерство 1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 Смелость 65,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Решительность 2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 Самоконтроль 40,5            10 Открытость 28,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 Независимость 12,7          12 Инициативность, активность 41,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 Чувство юмора 23,1          14 Яркое воображение 37,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 Оригинальность 29,1         16 Увлеченность 66,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 Сообразительность 43,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ной анкеты «Деятельность глазами ученика» учащиеся отмечают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нашем классе ребята принимают активное участие в мероприятиях – 7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есть возможность выбора конкурсов с учетом  возможностей детей 72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бирают мероприятия и конкурсы, потому что они  интересные и могут  показать свои  способности -  67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лассный руководитель замечает мои успехи в конкурсах, заинтересован в этом –  79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е результаты говорят об удовлетворенности процессом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-2009 уч.году наш класс принял участие в областном конкурсе «Самый лучший класс» и был отмечен дипломом Департамента образования Вологодской области в номинации «Класс с большим интеллектуальным потенциалом и творческой активностью».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ля достижения положительных результатов по развитию  творческих способностей  необходимо использов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ндивидуальный и дифференцированный подход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активные методы  воспитания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ую работу учащихся  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епрерывность  творческих заданий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м активнее проявляются и развиваются в воспитательном процессе творческие способности ребенка, тем активнее и успешнее будет его жизненная позиция в дальнейш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42:00Z</dcterms:created>
  <dc:creator>Admin</dc:creator>
  <dc:description/>
  <cp:keywords/>
  <dc:language>en-US</dc:language>
  <cp:lastModifiedBy>Татьяна</cp:lastModifiedBy>
  <dcterms:modified xsi:type="dcterms:W3CDTF">2012-10-22T15:48:00Z</dcterms:modified>
  <cp:revision>4</cp:revision>
  <dc:subject/>
  <dc:title>Развитие творческих способностей</dc:title>
</cp:coreProperties>
</file>