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Развитие вокально-хоровых навыков детей старшего дошкольного возраста через музыкально-дидактические игры и упражнения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лан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. Значение пения в развитии музыкальных способностей детей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2. Значение музыкально-дидактических игр в развитии вокальных навыков детей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3. Использование музыкально-дидактических игр и упражнений на музыкальных занятиях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4. Конспекты занятий с использованием музыкально-дидактических игр и упражнений в старшем дошкольном возраст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. Пение - основной вид музыкальной деятельности детей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громную роль в обучении пению играют навыки восприятия музыки. Поэтому в первую очередь на музыкальных занятиях у детей необходимо развивать эмоциональную отзывчивость на музыку. Через активное пение у детей закрепляется интерес к музыке, развиваются музыкальные способност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процессе пения дети обучаются музыкальному языку, что повышает восприимчивость к музыке. Постепенно они познают жанровую основу песни. У них формируется способность чувствовать тембровые высотные и ритмические изменения в музыке. Ребенок-дошкольник не просто познает язык музыкальной речи, он начинает сознательно активно им пользоваться в своей исполнительской деятельност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бщее развитие детей старшего дошкольного возраста, совершенствование процессов высшей нервной деятельности оказывают положительное влияние на формирование его голосового аппарата и на развитие слуховой активности. Однако голосовой аппарат по-прежнему отличается хрупкостью, ранимостью. Гортань с голосовыми связками еще недостаточно развиты. Связки короткие. Звук очень слабый. Он усиливается резонаторами. Грудной (низкий резонатор развит слабее, чем головной (верхний), поэтому голос у детей несильный, хотя порой и звонкий. Следует избегать форсирования звука, во время которого у детей развивается низкое, несвойственное им зву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 старшего дошкольного возраста могут петь уже в более широком диапазоне. Низкие звуки звучат более напряженно, поэтому в работе с детьми надо использовать песни с удобной тесситурой, т. е. такие песни, в которых встречается больше высоких звуков, а низкие должны быть проходящими. Удобными (примарными) звуками для старшего дошкольного возраста чаще всего являются фа-до2. Именно в этом диапазоне звучание наиболее легкое, естественно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К старшему дошкольному возрасту дети уже могут достаточно чисто интонировать контрастные звуки по высоте, различать громкую и тихую музыку, передавать несложный ритмический рисунок хлопками, в движении, игрой на металлофоне, узнавать по тембру музыкальные инструменты. Старшие дошкольники должны иметь определенный фундамент музыкального развития, быть активными на музыкальных занятиях, проявлять инициативу в самостоятельной музыкальной деятельност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днако уровень музыкального развития, в частности уровень развития мелодического слуха, музыкальной памяти, певческих навыков, у детей еще очень разнороден. Некоторые из них могут правильно интонировать мелодию в пределах 3-4 звуков, но есть еще и те, кто поет монотонно, низко или высоко, но фальшиво. Это усложняет работу педагога, который должен научить каждого ребенка петь достаточно чисто, чтобы все дети имели определенный объем устойчивых певческих умени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 к 6-ти годам должны самостоятельно различать звуки по длительности и по высоте в пределах квинты. Отличать на слух правильное и неправильное пе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работе с детьми в обучении пению важно использовать упражнения на развитие музыкального слуха и голоса. Песни-упражнения способствуют выработке отдельных автоматизированных действий голосового, так как построены на коротких, повторяющихся мелодиях и попевках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читывая особенности восприятия детей, нужно ориентироваться на упражнения в форме коротких песен с игровым содержанием. Такими упражнениями являются маленькие песенк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пражнения отличаются разнообразием ладо-гармонической окраски, мелодических оборотов, яркими музыкальными образам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Используются упражнения - игры в комплексном воздействии разнообразных видов музыкальной деятельности (слушание, пение, музыкально-ритмическое игровое действие, игра на металлофоне). Все это помогает более прочному закреплению в слуховой памяти детей соответствующих песенных интонаци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истематическое использование песен - упражнений помогает сформировать устойчивые певческие навыки, которые будут закрепляться, совершенствоваться при разучивании песенного материал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Игра на детских музыкальных инструментах способствует формированию у детей умения петь в ансамбле, слитно, с одинаковой силой звучания, в единой манере исполнения. Этот вид деятельности развивает память, чувство ритма, помогает активизировать застенчивых дет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2. Значение музыкально-дидактических игр в развитии вокальных навыков детей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сновное название музыкально-дидактических игр - формировать у детей музыкальные способности в доступной игровой форме помочь им разобраться в соотношении звуков по высоте, развить у них чувство ритма, тембровый и динамический слух, побуждать к самостоятельным действия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дидактические игры обогащают детей новыми впечатлениями, развивает у них самостоятельность, способность к восприятию, различению основных свойств музыкального звука. Педагогическая ценность музыкально-дидактических игр в том, что они открывают перед ребенком путь применения полученных знаний в жизненной практик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дидактические игры должны быть просты и доступны, интересны и привлекательны. Только в этом случае они становятся своеобразным возбудителем желания у детей петь, слушать, танцевать и игр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процессе игр дети не только приобретаются специальные музыкальные знания, у них формируются необходимые черты личност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тие певческих навыков является одной из задач музыкального воспитания в детском саду. Музыкально-дидактические игры, используемые в процессе пения, помогают научить детей петь выразительно, непринужденно, учат брать дыхание между музыкальными фразами, удерживать его до конца фразы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детском саду дошкольники поют песни различного характера. Постепенно дети начинают понимать: чтобы передать то или иное настроение в песне, надо исполнять их по-разному: одни песни отрывисто или протяжно, другие - легко или напевно. Использование приема исполнения песни подгруппами или с солистом окажет действенную помощ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ля закрепления знакомых песен можно использовать игру «Волшебный волчок», которую можно проводить в нескольких вариантах: дети определяют песню по вступлению, запеву, припеву, которые исполняются на фортепиано; 2-3 детей должны узнать песню по музыкальной фразе, спетой всеми или индивидуально; узнать песню, сыгранную на металлофоне или аккордеон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 часто обращаются к песне с целью выразить через нее свое настроение. При исполнении песен ребят учат правильно передавать динамические оттенки, которые помогают почувствовать красоту звучания мелодии, особенно, когда песня звучит тихо. В свободное время от занятий с детьми целесообразно организовывать различные музыкально-дидактические игры, связанные с пением. В таких играх у детей развивается чувство товарищества, ответственность. В качестве примера можно при вести музыкально-дидактическую игру «Музыкальный магазин».Таких музыкально-дидактических игр много, и дети с удовольствием в них играют, развивая своеобразное творческое отношение к музыкальным произведения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Немаловажную роль в развитии у детей слуха, ритма играют распевки. Попевку «Бубенчики» можно использовать по-разному: для закрепления знаний о звуках разной высоты и в качестве музыкально-дидактической игры. Раздают карточки, на которых изображены три колокольчика, разные по цвету, соответствующие звучанию того или иного колокольчик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старшем дошкольном возрасте проводится более разнообразная работа по различению звуков по высоте и длительности. Попевки помогают детям определить направление мелодии, они учатся находить в мелодии два коротких и один длинный звук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ля развития ритмического чувства используются различные музыкальные инструменты. Начинать надо с простейших мелодий на одном звуке. Например, можно взять народную прибаутк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дидактические игры направлены на развитие разных музыкальных способностей детей. Существуют игры для развития звуковысотного слуха, для развития чувства ритма, тембрового слуха, диатонического слуха, для развития детского творчеств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3. Использование музыкально-дидактических игр и упражнений на музыкальных занятиях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ля детей старшего дошкольного возраста программа предлагает разнообразный репертуар песен и упражнений разнообразных как по содержанию, так и по форме. На музыкальных занятиях большое внимание уделяется распеванию, т. е. разучиванию упражнений, способствующих развитию звуковысотного слуха, формированию чистоты интонации и расширению диапазона голоса. Тембр голоса у детей очень неровен, особенно это проявляется в пении различных гласных. Систематическое использование маленьких песенок помогает выравнивать звучание голоса, добиваться естественного легкого пения. Очень важно, чтобы каждое такое упражнение имело интересное содержание или игровой момент, могло заинтересоват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 работе используются как хорошо знакомые детям упражнения, так и незнакомые, в зависимости от той задачи, которую поставил педагог перед разучиванием той или иной песни. Например, в работе над дыханием, напевностью, протяжностью звука помогут русские народные песни «Поет соловушка», «У кота Воркота» и «Вальс» Е. Тиличеевой; в распевке двух звуков на один слог- «Дождик, лей на крылечко», русская народная закличка, «Как под наши ворота»,русская народная песня. А перед разучиванием песен в быстром темпе хорошо использовать песенки «Лошадки»Ф. Лещинской, «Ехали» А. Филиппенко и др., где требуется отчетливое произношение слов при легком подвижном звучани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Таким образом, при исполнении подобных упражнений создается эмоциональная творческая атмосфера, способствующая тому, что голоса детей постепенно приобретают естественное звучание, в них появляется певучесть, звонкость, высокое светлое звуч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остижению чистоты интонирования, развитию музыкального слуха помогает пение по музыкальным фразам (цепочкой). Этот прием дает возможность в короткое время проверить уровень музыкального и певческого развития большинства детей и хорошо активизирует детей. Пение цепочкой закрепляет навык правильного дыхания дете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дна из сложных задач - «петь индивидуально и коллективно с сопровождением и без него». Первоначальные навыки пения а капелла маленьких несложных песенок должны быть сформированы в старшем дошкольном возрасте. Удобны для этой цели народные песни, такие, как «Пошла млада за водой», «Ходила молодешенька», «В сыром бору тропина», «Во кузнице», а также такие авторские песни, как «Будет горка во дворе» Т. Папатенко, «Летние цветы» Е. Тиличеевой и др. Исполнение их а капелла способствует формированию у детей более устойчивого ладотонального слуха. Характерным в этой работе является следующий прием: педагог играет музыкальное вступление, дети начинают петь9без музыкального сопровождения, если ошибаются, нечисть интонируют, педагог поддерживает их голосом, а с концом песни играет заключение или последнюю фразу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На музыкальных занятиях педагогу надо стремиться раскрыть художественный образ песни, добиться того, чтобы он дошел до каждого ребенка, увлек ег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еред разучиванием песни необходимо провести краткую беседу. Это поможет ребенку осознать содержание, вызвать определенное эмоциональное отношение к песне. Можно подобрать пословицы, потешки, поговорки, которые более глубоко раскроют содержание и смысл песн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Большое значение на музыкальных занятиях занимают музыкально-дидактические игры и упражнения. Они заставляют детей думать, решать, ставят их в поисковую ситуацию, развивают музыкальные способности, помогают более успешно усваивать певческие навыки и умения, делая их устойчивыми. Музыкально-дидактические игры чаще всего используются перед разучиванием новой песн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ля развития звуковысотного слуха у детей старшего дошкольного возраста применяются дидактические игры из «Музыкального букваря» Н.А. Ветлугиной: «Бубенчики» - для сопоставления трех звуков, различных по высоте, «Сколько нас поет?»-для развития гармонического слуха, «Музыкальное эхо» - для развития музыкального слуха и чистоты интонации, «Ученый кузнечик»-для формирования ладотонального слуха, ощущения и нахождения тоники. Для развития ладового чувства предлагается такое упражнение: исполняется небольшое, уже знакомое детям музыкальное произведение, в котором есть вводный тон- седьмая ступень. Последний звук (тоника) не доигрывается. Детям предлагается спеть его. Игровое действие помогает ребенку выполнить задание и способствует развитию музыкального слух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ети с большим интересом относятся к таким приемам, как нахождение тоники и пропевание последнего звука (или звуков) мелодии. Например, музыкально-дидактическая игра «Ученый кузнечик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едагог располагает на фланелеграфе нарисованные цветы одуванчика и.взяв палочку, на конце которой прикреплен кузнечик, играет звук фа, показывает на первый цветок и говорит: «Вот это домик кузнечика, запомните его. Кузнечик захотел попрыгать с цветка на цветок, но обязательно должен вернуться к себе домой на первый цветочек. Попрыгай, кузнечик, с первого цветка на третий, а отсюда на первый. Прыгай с первого на пятый и обратно вниз и т. д.». Один ребенок должен показывать прыжок кузнечика палочкой, а все дети пропевать звуки в сопровождении мелодии на слово «прыг», последний звук («домик кузнечика») - тонику дети должны найти самостоятельно. Вначале это упражнение не всегда удается детям, особенно прыжки с первого на соседний, второй и обратно. Пение близких по расстоянию звуков всегда трудно для интонирования. Но увлекательность и игровой характер упражнения помогут им преодолеть эту трудность, ведь каждому захочется поводить кузнечика. Если дети ошибаются, то педагог помогает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Используя образное сравнение, можно предложить детям игру «Птички на проводе», которая развивает активное слуховое внимание и музыкальную память. На фланелеграфе с нотным станом на вторую линейку педагог выкладывает трех нарисованных птичек и рассказывает: «на улице рядом с дорогой тянулись электрические провода, на одном проводе сидели три воробья и пели одну и ту же песенку. (Поет звукоподражание «чив-чив-чив» на одном звуке, показывая направление мелодии, держа руку на одном уровне.) Сидели долго, первому воробью это надоело, он перелетел на провод повыше и спел такую песенку. (Педагог перемещает воробья на третью линейку и пропевает звукоподражание «чив-чив» с показом рукой и направления мелодии вверх, дети должны повторить эту песенку.) Второму воробью скоро надоело сидеть на одном месте, и он перелетел на провод пониже. (Пропевает «чив-чив» и показывает направление мелодии вниз, дети повторяют.) А третий воробей сказал: «Мне и тут хорошо». Взлетел, сел на тот же провод и спел свою песенку «чив-чив» на одном звуке. (Закрепляет воробья снова на вторую линейку и пропевает, держа руку на одном уровне.)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тем педагог просит детей запомнить пение каждого воробья, повторяет три мотива, играет один из них, предлагает ребенку показать на фланелеграфе, какому воробью принадлежит эта песенка, и спеть мотив. Таким образом, познавательный материал, сочетаясь с занимательностью, способствует лучшему усвоению поставленных задач в игр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Для успешного решения программных задач по обучению детей пению необходимо тщательно продумывать содержание, методы и приемы каждого занятия, планировать не только разучивание новой песни, закрепление ранее пройденной, но и определять певческие упражнения на развитие музыкального слуха и голос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4. Конспекты занятий с использованием музыкально-дидактических игр и упражнений в старшем дошкольном возраст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нятие №1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ид деятельност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рограммное содержани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вать у детей умение двигаться в соответствии с характером музыки. Добиваться легкого,стремительного бега. Закреплять танцевальное движение «гвоздики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ый материа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Экосез»Муз. Ф Шуберта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Из-под дуба»рус.нар.ме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ритмическая деятельность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вход в за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упражнения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лушание музык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креплять умение детей сравнивать пьесы противоположные по характеру,давать сравнительные характеристики,используя большое количество прилагательных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. И. Чайковский «Болезнь куклы»и «Новая кукла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тие слуха и голос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ырабатывать у детей кантилентность в пении,способствовать развитию дыхания и музыкального слуха. Добиваться легкости звучания,развивать подвижность языка,используя работу со слогом «ля-ля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Вальс»муз. Е. Тиличеево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ени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бучать воспринимать и передавать веселый и радостный характер песни,исполнять легким звуком в оживленном темп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Дружат дети всей земли»сл. В.Викторова,муз.Д.Львова-Компанейц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дидактическая игр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вать восприятие и различение последовательностей из трех,четырех,пяти ступеней лада,идущих вверх и вниз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Музыкальные лесенки»комплекты карточек разного цвета:красного,синего,зеленого и желтог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есенное творчество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вать творческие способности детей. Упражнять в самостоятельном нахождении нужной певческой интонации,обязательно заканчивать ее на устойчивых звуках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Колыбельная»сл. Н. Френкель,муз.В. Карасев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ритмическая деятельность(навык выразительного движения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вать чувство ритма,закрепить шаг польки,воспитывать чувство товарищества в парном танц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Ливенская полька»рус.нар.танец обраб.М. Иорданского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нятие №2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ид деятельност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рограммное содержани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ый материа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ритмическая деятельность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вход в за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упражнени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овершенствовать умение детей двигаться пружинящей ходьбой. Упражнять в выполнении дополнительного танцевального движения «качалочка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Танец» муз.С. Затеплинског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лушание музык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креплять умение детей сравнивать пьесы с одинаковым характером танцевальности. Определить средства музыкальной выразительности,создающие образ(акценты,динамику,артикуляцию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Неаполитанская песенка», «Итальянская песенка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. И. Чайковский из «Детского альбома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пражнение на развитие слуха и голос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пражнять внятно произносить слова в быстром темп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Курица» муз. Е.Тиличевой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л. Л. Долинов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ени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родолжить работу над песней и выразительностью интонации. Закрепить текстовое содерж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Солнечная песенка» муз. И. сл.Т. Бочковой,муз.обраб.Ю. Забутов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дидактическая игр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вать диатонический слух детей,ориентацию в пространстве,внимание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Громко-тихо запоем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есенное творчество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вать ладовое чувство у детей,умение закончить мелодию. Формировать первоначальные творческие проявления в самостоятельном поиске певческой интонации.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Мишка»муз. Т.Бырченко,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л. А. Барт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ритмические движения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Упражнять детей двигаться небольшими подгруппами,соблюдая равные промежутки в движении друг за другом. Воспитывать чувство товариществ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Возле речки,возле моста» рус.нар.п.обраб.А.Новиков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ab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нятие № 3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ид деятельност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рограммное содержани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ый материа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ритмическая деятельность: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 вход в за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-упражнения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акреплять умение детей двигаться в соответствии со спокойным,величавым характером музыки. Познакомить детей с танцевальным движением «гвоздики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Отрывок из оперы «Царская невеста» муз. Н. Римского-Корсаков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Из-под дуба»рус.нар.ме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лушание музыки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Знакомить с творчеством П. И. Чайковского. Вызвать эмоциональный отклик на грустную и печальную музыку. Побуждать к высказыванию об эмоциональном содержании музыкального произведени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. И. Чайковский «Болезнь куклы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тие слуха и голос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Воспитывать у детей эмоциональную отзывчивость на песню шуточного характера,петь выразительно,естественным голосом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Ехали» сл.Т. Волгиной,муз.А. Филиппенко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Пение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Формировать умение исполнять песню напевно,в умеренном темпе,сохранять чистоту интонации на повторяющемся звуке «си». Брать дыхание перед началом пения и между музыкальными фразами,выполнять логические ударения в словах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Во поле береза стояла» обраб. Н. Римского-Корсакова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дидактическая игр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Развитие стремления к физическому раскрепощению,формирование ритмической организации. Закрепление навыка правильного и свободного пения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Передай,передай эту песенку по кругу» муз. и сл. Е. Агабабовой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Игровое творчество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Формировать умение детей воспринимать и передавать в движении строение музыкального произведения (части,фразы различной протяженности звучания)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«Ищи!» муз. Т. Ломовой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Музыкально-ритмическая деятельность(навык выразительного движения)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Формировать у детей чувство ритма,умение различать музыкальные фразы. Закреплять навык выполнения шага польки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Чешская народная мелодия обраб. Н. Френкель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Список литературы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1. Журнал «Музыкальный руководитель» №1,2006г, ст. «Учите петь хором»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2. «Учите детей петь: Песни и упражнения для развития голоса у детей 6-7 лет»; сост. Г.М. Орлова, С.И. Бекина. -М: «Просвещение»,1988г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3. «Учите детей петь:Песни и упражнения для развития голоса у детей 5-6 лет»;сост. Г.М. Орлова,С.И. Бекина-М: «Просвещение»,1987г.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>4. «Музыкально-дидактические игры для дошкольников», Н. Г. Кононова, Москва «Просвещение»,198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8:03:00Z</dcterms:created>
  <dc:creator>pahan</dc:creator>
  <dc:description/>
  <dc:language>en-US</dc:language>
  <cp:lastModifiedBy>ArtUser</cp:lastModifiedBy>
  <dcterms:modified xsi:type="dcterms:W3CDTF">2011-05-27T18:03:00Z</dcterms:modified>
  <cp:revision>2</cp:revision>
  <dc:subject/>
  <dc:title/>
</cp:coreProperties>
</file>