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Слава Вам, братья, славян просветители, </w:t>
      </w:r>
    </w:p>
    <w:p>
      <w:pPr>
        <w:pStyle w:val="Normal"/>
        <w:spacing w:lineRule="auto" w:line="360"/>
        <w:ind w:left="3969" w:hanging="0"/>
        <w:rPr>
          <w:sz w:val="28"/>
          <w:szCs w:val="28"/>
        </w:rPr>
      </w:pPr>
      <w:r>
        <w:rPr>
          <w:sz w:val="28"/>
          <w:szCs w:val="28"/>
        </w:rPr>
        <w:t>Слава Вам, церкви святые отцы,</w:t>
      </w:r>
    </w:p>
    <w:p>
      <w:pPr>
        <w:pStyle w:val="Normal"/>
        <w:spacing w:lineRule="auto" w:line="360"/>
        <w:ind w:left="3969" w:hanging="0"/>
        <w:rPr/>
      </w:pPr>
      <w:r>
        <w:rPr>
          <w:sz w:val="28"/>
          <w:szCs w:val="28"/>
        </w:rPr>
        <w:t>Слава Вам, правды Христовой учители,</w:t>
      </w:r>
    </w:p>
    <w:p>
      <w:pPr>
        <w:pStyle w:val="Normal"/>
        <w:spacing w:lineRule="auto" w:line="360"/>
        <w:ind w:left="396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ва Вам, азбуки нашей творцы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рассказ о святых братьях, я хотел бы немного рассказать,  почему этот конкурс вызвал у меня особое желание принять в нём участие. Меня зовут Кирилл и своим покровителем я считаю святого отца Кирилла. Каждый год мы отмечаем мой день ангела 24 мая. Когда я  был  маленький,  всего пяти месяцев  отроду, мне понадобилась срочная операция. Мои родители привезли меня в больницу, все родственники бабушки мама папа молились за меня. И Боженька не оставил нас! Всё сложилось таким чудесным образом, что меня прооперировали в день ангела и теперь этот день практически мой второй день рождения. Поэтому писать о святых братьях и их семье для меня большая честь и огромное удоволь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кедонии в городе Салуне жила семья святых братьев. Отца  звали Львом, был он знатный вельможа. Служил  у царя в звании воин-сотник. Маму звали Марией. Жили они дружно, благочестиво, исполняя все заповеди Божьи. У них было семь сыновей: старшего звали Мефодием, а младшего Константином, в монашестве Кирил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ой Мефодий сначала служил, как и его отец, в военном звании. Царь был доволен службой Мефодия и поставил его воеводой в славянское княжество. Это случилось по особому усмотрению Божьему, чтобы он мог лучше научиться славянскому языку. Служил Мефодий исправно, пробыл в чине воеводы 10 лет. Но суета мирской жизни, была не для него, его мысли устремлялись к духовному, к небесному. Он всё чаще задумывался от отречения от всего земного. Мефодий оставил воеводство и все утехи мира, ушёл в монахи на гору Олимп. Здесь он изучал священные книги, выполнял монашеские обеты с большим повиновением и покор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женный Константин, уже в младенческом возрасте проявлял нечто дивное. Когда мама родила его, она попросила другую женщину вскормить его своим молоком, но маленький Костя отказывался от чужого молока и питался только молоком своей благочестивой матери.  Очевидно, благочестивый малыш не должен был питаться иным молоком. С рождением Константина добрые родители дали обещание жить как брат с сестрой, так и прожили 14 лет до своей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умер отец святых братьев, перед смертью мужа Мария плакала, говор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и о ком я так не беспокоюсь, как о Константине, как он устроится в жизн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ерь мне, жена,- ответил ей Лев,- я надеюсь на Бога, что Господь сделает его таким преподобным отцом, которого будут почитать все христи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 произош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ину, когда он был маленький,  приснился  удивительный сон, который он  рассказал своим маме и папе. Приснилось ему следующие, якобы воевода собрал всех девиц города и сказал Константину выбрать из них себе невесту по душе. Он осмотрелся и выбрал девицу самую красивую со светлым лицом в красивых одеждах с украшениями из драгоценных камней. А имя у неё было Соф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ли родители, что означает этот сон. София (с греческого значит премудрость). Возрадовались духом  родители, что Господь даёт отроку премудрость Божью. С усердием стали учить его книжному чтению, богоугодному добронравию и премудрости  духовной. Родители говорили Константину мудрые слова, чти Господа – и укрепишься; храни заповеди – и поживёшь; слова Господа нашего носи в сердце своём всегда. Премудрость эта светлее солнца и если её будешь иметь своей помощницей, она избавит тебя от многого з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отдали Константина  изучать книги. Он имел фантастические способности и феноменальную память, а также терпение и стремление к учению, поэтому  он учился лучше своих  сверстников. С большим прилежанием изучал учения Григория Богослова. К этому святителю Константин имел большую любовь и много из его учений знал наизусть. Константин изучая книги, видел на сколько ещё малы и незначительны его познания, потому что у него нет хорошего учителя, и он очень опечалился. Начал очень усердно просить  Господа  исполнить его желание сердца и найти ему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Боже отец и Господь милостивый,- так молился Константин,- сотворивший человека. Дай мне премудрости и не исключи меня из числа Твоих отроков, ибо я – Твой раб  и сын Твоей рабыни. Дай мне, что бы я знал всё то, что угодно тебе, и поработал ради имени Твоего во всю свою жизнь ».  Боженька вскоре выполнил его жел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антин отправился учиться в Царьград вместе с юным царевичем Михаилом. Проживал он то у боярина в доме, то в царских чертогах. За три месяца он выучил грамматику и геометрию, диалектику и философию. Кроме этих наук, изучил риторику, арифметику, астрономию, музыкальное искусство. Хорошо знал не только греческий язык, но и другие: латинский, сирский и некоторые  иностранные. Своим умом и прилежанием он приводил в удивление своих учителей, за что и получил впоследствии название философа-мудреца. Но он был премудр не только в науках, а также и в жизни. Старался быть смиренным, беседовал с теми, от кого желал получить наставление, и уклонялся от тех, кто мог совратить на зло. Одним словом, он старался переменить  земное на небесное, и жить с Бо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й  философ не любил суеты земной жизни. Константин стал священником и библиотекарем при церкви святой Софии. Затем Константин отправился в монастырь. Пробыв непродолжительное время в монастыре  Константина упросили быть учителем философии в главном Константинопольском училище.  Затем, по истечении некоторого времени, Константин отправился  на Олимп, к старшему брату Мефодию, с которым и стали жить вместе, исполняя в постничестве иноческие подвиги, проводя время в молитве или за книжным чтением. На Олимпе блаженный Константин впервые стал заниматься учением славянского языка. Среда, в котором приходилось ему быть, благоприятствовала этому. В обителях, бывших на горе, было много иноков Славян из разных соседних стран, они помогали Константину выучить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 об этом, царь Михаил решил отправить Константина к людям, чтобы он мог благовествовать им учение о Святой Троиц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Лучше тебя никто не может выполните сего поручения- сказал Ц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Константин уговорил брата своего старшего Мефодия идти с ним на апостольское служение, что бы просветить  неверных светом Христовой веры. Мефодий знал Славян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традиция, которую заложили святые братья Кирилл и Мефодий, вплоть до настоящего времени, остается основополагающей. Чем занимались святые братья в просвещаемых ими странах? Они основывали храмы, учреждали школы, центры книжности и образования. Храмовая архитектура, иконописные и фресочные изображения, монодийное пение, красота слова - все начинало давать плод сторицею. Кирилл и Мефодий сеяли на непаханной ниве, но их сеяние было ревностным и успеш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яние в вере святых братьев стало драгоценным примером для подражания. Неоднократно братья подвергались опасности потерять все, включая и саму жизнь. Когда во время всенощного бдения, в одном из греческих монастырей в Крыму, на монастырь напали венгры, св. Кирилл даже не пошевельнулся и продолжал петь «Господи, помилу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тые братья были судимы в Венеции за то, что насаждали духовную культуру на родном для славян языке. Св. Мефодий в течение многих лет пребывал в тюремном заточении. Отказавшись от родины, и тому и другому брату пришлось закончить свое земное бытие в далеки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сь в Риме, святой Константин, в чудесном видении извещенный Господом о приближении кончины, принял схиму с именем Кирилл. Через 50 дней после принятия схимы, 14 февраля 869 года, равноапостольный Кирилл скончался в возрасте 42  лет. Перед смертью он говорил брату: «Мы с тобой как дружная пара волов вели одну борозду; я изнемог, но ты не подумай оставить труды учительства и снова удалиться на свою гору». Мощи святого Кирилла  были положены в церкви святого Климента, где от них стали совершаться чуд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воей жизни святитель Мефодий с помощью двух учеников-священников перевел на славянский язык весь Ветхий Завет.</w:t>
      </w:r>
      <w:bookmarkStart w:id="0" w:name="par11"/>
      <w:bookmarkEnd w:id="0"/>
      <w:r>
        <w:rPr>
          <w:sz w:val="28"/>
          <w:szCs w:val="28"/>
        </w:rPr>
        <w:t xml:space="preserve"> Святитель предсказал день своей смерти и скончался 6 апреля 885 года в возрасте около 60 лет. Отпевание святителя было совершено на трех языках -   славянском, греческом и латинском. Он был погребен в соборной церкви Велеграда — столицы Моравии</w:t>
      </w:r>
      <w:bookmarkStart w:id="1" w:name="par12"/>
      <w:bookmarkEnd w:id="1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лику святых равноапостольные  Кирилл и Мефодий причислены в древности. В Русской Православной Церкви память равноапостольных просветителей славян чествуется с XI века. Древнейшие службы святым, дошедшие до нашего времени, относятся к XIII веку.</w:t>
      </w:r>
      <w:bookmarkStart w:id="2" w:name="par13"/>
      <w:bookmarkEnd w:id="2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ое празднование памяти святых первосвятителей равноапостольных Кирилла и Мефодия было установлено в Русской Церкви в 1863 году. В дореволюционной России день Кирилла и Мефодия ежегодно с почтением отмечали на берегах Днепра  и Невы, в Москве. 1000-летие создания славянской письменности всенародно праздновалось в 1863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День славянской письменности в современной России отмечался в 1986 году. Ежегодно  адрес праздника менялся: в 1986 году это был Мурманск, в 1987 году – Вологда, в 1988 году – Новгород, в 1989 году – Киев, в 1990 году – Минск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 24 мая – это праздник всех родственных славянских народов. Он показывает нашу духовную близость к древнерусской культуре и учит любви к своему народу, к своей Родине и за это мы, славяне, благодарны святым равноапостольным братья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будет славить  Русь родна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тых апостолов славян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, сладким звуком их имён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и молитвы оглашая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века в век, из рода в ро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а их память соблюдёт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0:00Z</dcterms:created>
  <dc:creator>Пользователь</dc:creator>
  <dc:description/>
  <cp:keywords/>
  <dc:language>en-US</dc:language>
  <cp:lastModifiedBy>к5</cp:lastModifiedBy>
  <dcterms:modified xsi:type="dcterms:W3CDTF">2011-05-30T07:52:00Z</dcterms:modified>
  <cp:revision>17</cp:revision>
  <dc:subject/>
  <dc:title>                                                Семья святых братьев</dc:title>
</cp:coreProperties>
</file>