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  <w:t>Учебно-тематическое планирование курса «Введение в биологию и экологию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01192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192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9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0"/>
                              <w:gridCol w:w="4368"/>
                              <w:gridCol w:w="1116"/>
                              <w:gridCol w:w="2711"/>
                              <w:gridCol w:w="1985"/>
                              <w:gridCol w:w="1692"/>
                              <w:gridCol w:w="1760"/>
                            </w:tblGrid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5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3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Название темы урока  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Кол-во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часов</w:t>
                                  </w:r>
                                </w:p>
                              </w:tc>
                              <w:tc>
                                <w:tcPr>
                                  <w:tcW w:w="271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Тип и форма урока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Формы контроля</w:t>
                                  </w:r>
                                </w:p>
                              </w:tc>
                              <w:tc>
                                <w:tcPr>
                                  <w:tcW w:w="3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Дата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5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План </w:t>
                                  </w:r>
                                </w:p>
                              </w:tc>
                              <w:tc>
                                <w:tcPr>
                                  <w:tcW w:w="1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Факт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ведение. Многообразие явлений и процессов в природе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рок ознакомления с новым материалом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Предварительный 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Живые организмы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рок ознакомления с новым материалом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Фронтальный  опрос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ибор, открывающий тайны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рок ознакомления с новым материалом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екущий  опрос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ак идёт жизнь на Земл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рок-лекция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екущий опрос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ак размножаются живые организмы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рок ознакомления с новым материалом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Фронтальный опрос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огут ли переселяться растения, если они не передвигаютс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рок ознакомления с новым материалом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Фронтальный опрос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чему всем хватает места на Земл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рок-семинар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Фронтальный  опрос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ак живые организмы переносят неблагоприятные для жизни услов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рок-семинар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Фронтальный опрос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ак питаются разные животны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рок ознакомления с новым материалом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дивидуальный письменный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ак питается растени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рок ознакомления с новым материалом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дивидуальный письменный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олько ли лист кормит растени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рок-семинар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екущий опрос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ак питаются паразиты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рок ознакомления с новым материалом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Фронтальный опрос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ужны ли минеральные соли животным и человеку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рок ознакомления с новым материалом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Фронтальный опрос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ожно ли жить без воды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рок ознакомления с новым материалом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дивидуальный письменный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ожно ли жить не питаясь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рок ознакомления с новым материалом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дивидуальный письменный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ак можно добыть энергию для жизн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рок-семинар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Фронтальный  опрос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4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апасают ли живые организмы питательные вещества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рок ознакомления с новым материалом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Фронтальный опрос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2" w:hRule="exact"/>
                              </w:trPr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ожно ли жить и не дышать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рок ознакомления с новым материалом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Фронтальный опрос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4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озвращают ли живые организмы вещества в окружающую среду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рок ознакомления с новым материалом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Фронтальный опрос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бобщающий урок по теме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«Взаимодействие живых организмов с условиями окружающей среды»  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рок закрепления знаний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Тестирование 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4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еление живых организмов на группы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рок ознакомления с новым материалом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екущий опрос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4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Царства живой природы. Расте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рок ознакомления с новым материалом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ндивидуальный 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4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Царства живой природы. Грибы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рок ознакомления с новым материалом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дивидуальный письменный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4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Царства живой природы. Животны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рок ознакомления с новым материалом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дивидуальный письменный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4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Царства живой природы. Бактерии.  Вирусы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рок ознакомления с новым материалом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дивидуальный письменный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4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рок закрепления знаний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 теме  «Многообразие живого мира»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рок закрепления знаний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амостоятельная работа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4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Среда обитания. Факторы среды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рок ознакомления с новым материалом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дивидуальный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4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то живет в вод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рок ознакомления с новым материалом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Фронтальный 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4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битатели суши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рок ознакомления с новым материалом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Фронтальный 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4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то живёт в почв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рок ознакомления с новым материалом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Фронтальный 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4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рганизм как среда обита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рок ознакомления с новым материалом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Фронтальный 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4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иродное сообщество. Экосистем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рок ознакомления с новым материалом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Текущий 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4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ак живут организмы в природном сообществе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рок ознакомления с новым материалом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4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Человек – часть живой природы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рок-семинар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амостоятельная работа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49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Итого: 34 часа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9.6pt;height:595.3pt;mso-wrap-distance-left:9pt;mso-wrap-distance-right:9pt;mso-wrap-distance-top:0pt;mso-wrap-distance-bottom:0pt;margin-top:0.05pt;mso-position-vertical-relative:text;margin-left:37.8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419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0"/>
                        <w:gridCol w:w="4368"/>
                        <w:gridCol w:w="1116"/>
                        <w:gridCol w:w="2711"/>
                        <w:gridCol w:w="1985"/>
                        <w:gridCol w:w="1692"/>
                        <w:gridCol w:w="1760"/>
                      </w:tblGrid>
                      <w:tr>
                        <w:trPr>
                          <w:trHeight w:val="402" w:hRule="atLeast"/>
                        </w:trPr>
                        <w:tc>
                          <w:tcPr>
                            <w:tcW w:w="5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3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Название темы урока  </w:t>
                            </w:r>
                          </w:p>
                        </w:tc>
                        <w:tc>
                          <w:tcPr>
                            <w:tcW w:w="111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Кол-в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часов</w:t>
                            </w:r>
                          </w:p>
                        </w:tc>
                        <w:tc>
                          <w:tcPr>
                            <w:tcW w:w="271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Тип и форма урока</w:t>
                            </w:r>
                          </w:p>
                        </w:tc>
                        <w:tc>
                          <w:tcPr>
                            <w:tcW w:w="198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Формы контроля</w:t>
                            </w:r>
                          </w:p>
                        </w:tc>
                        <w:tc>
                          <w:tcPr>
                            <w:tcW w:w="3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Дата </w:t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5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3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1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План </w:t>
                            </w:r>
                          </w:p>
                        </w:tc>
                        <w:tc>
                          <w:tcPr>
                            <w:tcW w:w="1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Факт </w:t>
                            </w:r>
                          </w:p>
                        </w:tc>
                      </w:tr>
                      <w:tr>
                        <w:trPr>
                          <w:trHeight w:val="77" w:hRule="atLeast"/>
                        </w:trPr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ведение. Многообразие явлений и процессов в природе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рок ознакомления с новым материалом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редварительный 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7" w:hRule="atLeast"/>
                        </w:trPr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Живые организмы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рок ознакомления с новым материалом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Фронтальный  опрос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7" w:hRule="atLeast"/>
                        </w:trPr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бор, открывающий тайн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рок ознакомления с новым материалом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екущий  опрос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7" w:hRule="atLeast"/>
                        </w:trPr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ак идёт жизнь на Земл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рок-лекция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екущий опрос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7" w:hRule="atLeast"/>
                        </w:trPr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ак размножаются живые организм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рок ознакомления с новым материалом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Фронтальный опрос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7" w:hRule="atLeast"/>
                        </w:trPr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огут ли переселяться растения, если они не передвигаютс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рок ознакомления с новым материалом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Фронтальный опрос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7" w:hRule="atLeast"/>
                        </w:trPr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чему всем хватает места на Земл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рок-семинар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Фронтальный  опрос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7" w:hRule="atLeast"/>
                        </w:trPr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ак живые организмы переносят неблагоприятные для жизни услови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рок-семинар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Фронтальный опрос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7" w:hRule="atLeast"/>
                        </w:trPr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ак питаются разные животные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рок ознакомления с новым материалом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дивидуальный письменный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7" w:hRule="atLeast"/>
                        </w:trPr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ак питается раст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рок ознакомления с новым материалом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дивидуальный письменный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7" w:hRule="atLeast"/>
                        </w:trPr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олько ли лист кормит раст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рок-семинар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екущий опрос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7" w:hRule="atLeast"/>
                        </w:trPr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ак питаются паразиты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рок ознакомления с новым материалом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Фронтальный опрос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7" w:hRule="atLeast"/>
                        </w:trPr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ужны ли минеральные соли животным и человеку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рок ознакомления с новым материалом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Фронтальный опрос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7" w:hRule="atLeast"/>
                        </w:trPr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4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ожно ли жить без воды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рок ознакомления с новым материалом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дивидуальный письменный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7" w:hRule="atLeast"/>
                        </w:trPr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4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ожно ли жить не питаясь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рок ознакомления с новым материалом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дивидуальный письменный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7" w:hRule="atLeast"/>
                        </w:trPr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4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ак можно добыть энергию для жизн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рок-семинар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Фронтальный  опрос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7" w:hRule="atLeast"/>
                        </w:trPr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4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пасают ли живые организмы питательные вещества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рок ознакомления с новым материалом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Фронтальный опрос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2" w:hRule="exact"/>
                        </w:trPr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4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ожно ли жить и не дышать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рок ознакомления с новым материалом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Фронтальный опрос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7" w:hRule="atLeast"/>
                        </w:trPr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4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озвращают ли живые организмы вещества в окружающую среду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рок ознакомления с новым материалом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Фронтальный опрос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7" w:hRule="atLeast"/>
                        </w:trPr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4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общающий урок по теме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«Взаимодействие живых организмов с условиями окружающей среды»  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рок закрепления знаний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Тестирование 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7" w:hRule="atLeast"/>
                        </w:trPr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4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еление живых организмов на группы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рок ознакомления с новым материалом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екущий опрос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7" w:hRule="atLeast"/>
                        </w:trPr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4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Царства живой природы. Раст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рок ознакомления с новым материалом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ндивидуальный 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7" w:hRule="atLeast"/>
                        </w:trPr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4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Царства живой природы. Гриб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рок ознакомления с новым материалом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дивидуальный письменный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7" w:hRule="atLeast"/>
                        </w:trPr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4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Царства живой природы. Животны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рок ознакомления с новым материалом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дивидуальный письменный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7" w:hRule="atLeast"/>
                        </w:trPr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4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Царства живой природы. Бактерии.  Вирусы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рок ознакомления с новым материалом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дивидуальный письменный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9" w:hRule="atLeast"/>
                        </w:trPr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4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рок закрепления знаний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по теме  «Многообразие живого мира»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рок закрепления знаний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амостоятельная работа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7" w:hRule="atLeast"/>
                        </w:trPr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4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Среда обитания. Факторы среды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рок ознакомления с новым материалом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дивидуальный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7" w:hRule="atLeast"/>
                        </w:trPr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4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то живет в вод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рок ознакомления с новым материалом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Фронтальный 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7" w:hRule="atLeast"/>
                        </w:trPr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4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итатели суши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рок ознакомления с новым материалом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Фронтальный 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7" w:hRule="atLeast"/>
                        </w:trPr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4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то живёт в почв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рок ознакомления с новым материалом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Фронтальный 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7" w:hRule="atLeast"/>
                        </w:trPr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4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рганизм как среда обита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рок ознакомления с новым материалом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Фронтальный 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7" w:hRule="atLeast"/>
                        </w:trPr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4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родное сообщество. Экосистем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рок ознакомления с новым материалом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Текущий 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7" w:hRule="atLeast"/>
                        </w:trPr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4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ак живут организмы в природном сообществе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рок ознакомления с новым материалом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екущий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7" w:hRule="atLeast"/>
                        </w:trPr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4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Человек – часть живой природы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рок-семинар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амостоятельная работа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7" w:hRule="atLeast"/>
                        </w:trPr>
                        <w:tc>
                          <w:tcPr>
                            <w:tcW w:w="49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Итого: 34 часа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одержание тем учебного курса</w:t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7539990" cy="75603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999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87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2968"/>
                              <w:gridCol w:w="900"/>
                              <w:gridCol w:w="3600"/>
                              <w:gridCol w:w="3305"/>
                            </w:tblGrid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110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9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Наименование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разделов и тем 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Кол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часов</w:t>
                                  </w:r>
                                </w:p>
                              </w:tc>
                              <w:tc>
                                <w:tcPr>
                                  <w:tcW w:w="69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одержание учебной тем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11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сновны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зучаемые вопросы</w:t>
                                  </w:r>
                                </w:p>
                              </w:tc>
                              <w:tc>
                                <w:tcPr>
                                  <w:tcW w:w="3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.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ребования к знаниям и умениям обучающихс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3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4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6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7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8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9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1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2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3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4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5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6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7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8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9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0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1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2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3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4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Введени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ногообразие явлений и процессов в природ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Тема 1.  Явления в живых организма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Живые организмы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ибор, открывающий тайны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ак идёт жизнь на Земл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ак размножаются живые организмы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огут ли переселяться растения, если они не передвигаютс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чему всем хватает места на Земл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Тема 2.  Взаимодействие живых организмов с условиями окружающей среды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ак живые организмы переносят неблагоприятные для жизни услов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Тема 3. Как питаются живые организмы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ак питаются разные животны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ак питается растени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олько ли лист кормит растени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ак питаются паразиты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ужны ли минеральные соли животным и человеку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ожно ли жить без воды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ожно ли жить не питаясь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ак можно добыть энергию для жизн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апасают ли живые организмы питательные веществ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Тема 4. Дыхание и обмен вещест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ожно ли жить и не дышать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озвращают ли живые организмы вещества в окружающую среду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Контрольно-обобщающий урок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по темам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 «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Явления и процессы в живых организмах», «Взаимодействие живых организмов с условиями окружающей среды»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Тема 5. Многообразие живого мир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еление живых организмов на группы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Царства живой природы. Расте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Царства живой природы. Грибы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Царства живой природы. Животны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Царства живой природы. Бактерии.  Вирусы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Урок обобщающего повторения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 теме  «Многообразие живого мира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Тема 6. Среда обитания. Факторы среды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Среда обитания. Факторы среды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то живет в вод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битатели суш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то живёт в почв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рганизм как среда обита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Тема 7.  Природное сообществ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иродное сообщество. Экосистем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ак живут организмы в природном сообществ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Тема 8. Человек и природ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Человек – часть живой природы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лияние человека на биосферу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 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6 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8 ч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2ч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6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4ч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2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2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стория развития представлений о возникновении живых организмов. Научные объяснения возникнове-ния новых живых организмов на Земле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Явления в живых организмах: рождение, рост, развитие, старение, смерть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стройство микроскоп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Воспроизводство себе подобных – главное свойство всего живого. Половое и бесполое размножение. Половые клетки. Оплодотворение. Образование и развитие зародышей растений, животных, человека. Однополые и двуполые живые организмы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Расселение потомства у животных и растений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заимосвязь растений и животных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Благоприятные и неблагоприятные условия среды. Приспособленность живых организмов к условиям среды. Причины гибели организ-мов. Регуляция численности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Способы питания животных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Отношения «хищник – жертва», «паразит – хозяин»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Способы питания растений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инеральные вещества. Нитраты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итание паразитов, их участие в регулировании численности организмо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Цепи пита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ль воды в питании живых организмо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ища – источник энергии. Солнце– источник энергии. Движение и расход энергии. Движение органов растения. Дыхание как способ добывания энерги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итательные вещества – энергия для движения организма, поддержания его жизнедеятельно-сти, роста и обеспечения питания зародыша при его развити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Наличие кислорода – необходимое условие жизни на Земле. Дыхание растений, животных, человека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заимосвязь процессов питания, дыхания, выделения. Влияние живых организмов на окружаю-щую среду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едставления о царствах живой природы. Систематика. Систематические единицы: вид, царство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Биологическое разнообразие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Бактерии.  Вирусы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заимосвязь живых организмов разных царств со средой обитания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Жизнь   водоёмах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Жизнь в лесах, пустыне, воздухе,   на суш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битатели поч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аразиты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Приспособленность к совместному обитанию: способы защиты у растений и животных. Ярусное расположение.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ль хищников, паразитов, сапрофитов в сообществ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Человек – разумное существо. Регулирование потребностей человек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лияние человека на биологическое разнообразие. Современные проблемы охраны окружающей среды</w:t>
                                  </w:r>
                                </w:p>
                              </w:tc>
                              <w:tc>
                                <w:tcPr>
                                  <w:tcW w:w="3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З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нать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о многообразии тел, веществ и явлений природы и их простейших класс-циях; отдельных методах изучения природы; </w:t>
                                  </w: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сравнивать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природные объекты не менее чем по 3</w:t>
                                  </w: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–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 признакам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Знать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о многообразии живых организмов и их свойств;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Знать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устройство микроскопа; </w:t>
                                  </w: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 xml:space="preserve">уметь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аботать с увелич. приборами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Знать</w:t>
                                  </w:r>
                                  <w:r>
                                    <w:rPr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  <w:t xml:space="preserve"> о способах и особенностях размножения живых организмов;</w:t>
                                  </w: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 xml:space="preserve"> уметь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закладывать опыты, готовить простейшие микропрепараты, работать с лаб. оборуд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Знать</w:t>
                                  </w:r>
                                  <w:r>
                                    <w:rPr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  <w:t xml:space="preserve"> о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многообразии растений в своей местности, о способах распространения плодов и семян; </w:t>
                                  </w: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 xml:space="preserve"> уметь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наб-людать, собирать и состав-лять гербарии и коллекции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Знать</w:t>
                                  </w:r>
                                  <w:r>
                                    <w:rPr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  <w:t xml:space="preserve"> о взаимосвязях живых и неживых компонентов природы,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иметь представ-ления</w:t>
                                  </w:r>
                                  <w:r>
                                    <w:rPr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  <w:t xml:space="preserve"> о приспособленностях, обеспечивающих выживание потомства у разных видов организмов; </w:t>
                                  </w: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 xml:space="preserve"> уметь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делать выводы на основе наблюде-ний и опытов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Знать</w:t>
                                  </w:r>
                                  <w:r>
                                    <w:rPr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  <w:t xml:space="preserve"> о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благопр. и неблагопр условия среды</w:t>
                                  </w:r>
                                  <w:r>
                                    <w:rPr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  <w:t xml:space="preserve">;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 xml:space="preserve"> иметь представления</w:t>
                                  </w:r>
                                  <w:r>
                                    <w:rPr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  <w:t xml:space="preserve"> о цепях питания; </w:t>
                                  </w: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 xml:space="preserve"> уметь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определять приспособленности живых организмов к услов. среды, причины гибели организмов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Знать</w:t>
                                  </w:r>
                                  <w:r>
                                    <w:rPr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  <w:t xml:space="preserve"> о многообразии животных;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 xml:space="preserve"> иметь представ.</w:t>
                                  </w:r>
                                  <w:r>
                                    <w:rPr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  <w:t xml:space="preserve"> о многообразии способов питания животных; </w:t>
                                  </w: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 xml:space="preserve"> уметь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определять приспособленнос-ти животных к разным способам пита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Знать</w:t>
                                  </w:r>
                                  <w:r>
                                    <w:rPr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  <w:t xml:space="preserve"> о способности растений самостоятельно производить органические вещества из неорганических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иметь представления</w:t>
                                  </w:r>
                                  <w:r>
                                    <w:rPr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  <w:t xml:space="preserve"> о хлорофилле и его значении в жизни растени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Знать</w:t>
                                  </w:r>
                                  <w:r>
                                    <w:rPr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  <w:t xml:space="preserve"> о роли корней в мин. питании растений;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 xml:space="preserve"> иметь представления </w:t>
                                  </w:r>
                                  <w:r>
                                    <w:rPr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  <w:t>о хищных растениях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Знать</w:t>
                                  </w:r>
                                  <w:r>
                                    <w:rPr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  <w:t xml:space="preserve"> о значении паразитов в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регулировании численности организмов</w:t>
                                  </w:r>
                                  <w:r>
                                    <w:rPr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  <w:t xml:space="preserve">; </w:t>
                                  </w: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 xml:space="preserve"> уметь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опр-ть приспособленности орг.  к паразитич. образу жизни</w:t>
                                  </w:r>
                                  <w:r>
                                    <w:rPr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Знать</w:t>
                                  </w:r>
                                  <w:r>
                                    <w:rPr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  <w:t xml:space="preserve"> о</w:t>
                                  </w: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роли минерал.  в-в </w:t>
                                  </w: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в жизни  животных и человека; </w:t>
                                  </w: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уметь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ост-ть цепи пита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Знать</w:t>
                                  </w:r>
                                  <w:r>
                                    <w:rPr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  <w:t xml:space="preserve"> о</w:t>
                                  </w: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ли воды в питании живых организмов</w:t>
                                  </w:r>
                                  <w:r>
                                    <w:rPr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  <w:t xml:space="preserve">; </w:t>
                                  </w: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 xml:space="preserve"> уметь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делать выводы на основе наблюдений и опытов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Знать</w:t>
                                  </w:r>
                                  <w:r>
                                    <w:rPr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  <w:t xml:space="preserve"> об основных источник, энергии  для живых орг-ов;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 xml:space="preserve"> иметь представления </w:t>
                                  </w:r>
                                  <w:r>
                                    <w:rPr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  <w:t xml:space="preserve">о зависимости движения и расхода энергии;; </w:t>
                                  </w: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 xml:space="preserve"> уметь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объяснять зависимость                     « движение органов растения – добыча энергии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Знать</w:t>
                                  </w:r>
                                  <w:r>
                                    <w:rPr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  <w:t xml:space="preserve"> о роли питательных веществ для роста, развития и поддержания процессов жиз- недеятельности живых орг-ов и их зародыше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Знать</w:t>
                                  </w:r>
                                  <w:r>
                                    <w:rPr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  <w:t xml:space="preserve"> о</w:t>
                                  </w: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кислорода </w:t>
                                  </w: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в жизни  живых организмов;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 xml:space="preserve"> иметь представления </w:t>
                                  </w:r>
                                  <w:r>
                                    <w:rPr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  <w:t xml:space="preserve">об органных дыхания разных живых организмах; </w:t>
                                  </w: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уметь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объяснять изменения частоты дыхания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Знать</w:t>
                                  </w:r>
                                  <w:r>
                                    <w:rPr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  <w:t xml:space="preserve"> о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взаимосвязи процессов питания, дыхания, выделения живых организмо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 окружающей среды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Знать</w:t>
                                  </w:r>
                                  <w:r>
                                    <w:rPr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  <w:t xml:space="preserve"> о</w:t>
                                  </w: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характерных признаках представителей разных царств органического мира;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 xml:space="preserve"> иметь представления </w:t>
                                  </w:r>
                                  <w:r>
                                    <w:rPr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  <w:t xml:space="preserve">о систематике, систематич. единицах: вид, царство;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Иметь представления</w:t>
                                  </w:r>
                                  <w:r>
                                    <w:rPr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  <w:t xml:space="preserve"> о неклеточных формах жизн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Знать</w:t>
                                  </w:r>
                                  <w:r>
                                    <w:rPr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  <w:t xml:space="preserve"> о средах обитания живых организмов и их особенностях; об приспособ-ленностях жив. организмах к жизни в разных средах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уметь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объяснять взаимосвязи представителей разных царств со средой обита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Знать</w:t>
                                  </w:r>
                                  <w:r>
                                    <w:rPr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  <w:t xml:space="preserve"> о паразитических организмах разных царств орг. м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Знать</w:t>
                                  </w:r>
                                  <w:r>
                                    <w:rPr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  <w:t xml:space="preserve"> о взаимоотношениях и взаимосвязях организмов между собой и с окружающей средой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 xml:space="preserve">Уметь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блюдать объекты природы, фиксировать и объяснять изменения в жизни живых организмо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Знать</w:t>
                                  </w:r>
                                  <w:r>
                                    <w:rPr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  <w:t xml:space="preserve"> правила поведения в природных сообществах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Уметь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оказывать посильную помощь в деле охраны природы, вести наблюдения за жизнью природы, предлагать способы решения экологических пробле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3.7pt;height:595.3pt;mso-wrap-distance-left:9pt;mso-wrap-distance-right:9pt;mso-wrap-distance-top:0pt;mso-wrap-distance-bottom:0pt;margin-top:0.05pt;mso-position-vertical-relative:text;margin-left:95.7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187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  <w:gridCol w:w="2968"/>
                        <w:gridCol w:w="900"/>
                        <w:gridCol w:w="3600"/>
                        <w:gridCol w:w="3305"/>
                      </w:tblGrid>
                      <w:tr>
                        <w:trPr>
                          <w:trHeight w:val="251" w:hRule="atLeast"/>
                        </w:trPr>
                        <w:tc>
                          <w:tcPr>
                            <w:tcW w:w="110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№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9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Наименова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азделов и тем  </w:t>
                            </w:r>
                          </w:p>
                        </w:tc>
                        <w:tc>
                          <w:tcPr>
                            <w:tcW w:w="9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Ко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часов</w:t>
                            </w:r>
                          </w:p>
                        </w:tc>
                        <w:tc>
                          <w:tcPr>
                            <w:tcW w:w="69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одержание учебной темы</w:t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11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9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сновны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изучаемые вопросы</w:t>
                            </w:r>
                          </w:p>
                        </w:tc>
                        <w:tc>
                          <w:tcPr>
                            <w:tcW w:w="3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.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ребования к знаниям и умениям обучающихся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1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3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4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5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6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7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8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9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1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2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3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4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5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6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7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8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9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0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1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2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3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34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Введ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Многообразие явлений и процессов в природе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Тема 1.  Явления в живых организмах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Живые организмы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бор, открывающий тайн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ак идёт жизнь на Земл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ак размножаются живые организмы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огут ли переселяться растения, если они не передвигаютс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чему всем хватает места на Земл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Тема 2.  Взаимодействие живых организмов с условиями окружающей среды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ак живые организмы переносят неблагоприятные для жизни услови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Тема 3. Как питаются живые организмы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ак питаются разные животны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ак питается раст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олько ли лист кормит раст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ак питаются паразиты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ужны ли минеральные соли животным и человеку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ожно ли жить без воды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ожно ли жить не питаясь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ак можно добыть энергию для жизн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пасают ли живые организмы питательные веществ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Тема 4. Дыхание и обмен веществ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ожно ли жить и не дышать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озвращают ли живые организмы вещества в окружающую среду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Контрольно-обобщающий урок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по темам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«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Явления и процессы в живых организмах», «Взаимодействие живых организмов с условиями окружающей среды»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Тема 5. Многообразие живого мир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еление живых организмов на группы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Царства живой природы. Раст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Царства живой природы. Грибы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Царства живой природы. Животны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Царства живой природы. Бактерии.  Вирусы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Урок обобщающего повторения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по теме  «Многообразие живого мира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Тема 6. Среда обитания. Факторы среды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Среда обитания. Факторы среды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то живет в воде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итатели суш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то живёт в почв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рганизм как среда обита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Тема 7.  Природное сообществ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родное сообщество. Экосистем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ак живут организмы в природном сообществ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Тема 8. Человек и приро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Человек – часть живой природ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лияние человека на биосферу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 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6 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8 ч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2ч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6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4ч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2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2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История развития представлений о возникновении живых организмов. Научные объяснения возникнове-ния новых живых организмов на Земле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Явления в живых организмах: рождение, рост, развитие, старение, смерть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стройство микроскоп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Воспроизводство себе подобных – главное свойство всего живого. Половое и бесполое размножение. Половые клетки. Оплодотворение. Образование и развитие зародышей растений, животных, человека. Однополые и двуполые живые организмы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асселение потомства у животных и растений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заимосвязь растений и животных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Благоприятные и неблагоприятные условия среды. Приспособленность живых организмов к условиям среды. Причины гибели организ-мов. Регуляция численности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Способы питания животных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Отношения «хищник – жертва», «паразит – хозяин»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Способы питания растений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инеральные вещества. Нитраты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итание паразитов, их участие в регулировании численности организмов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Цепи питан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ль воды в питании живых организмов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ища – источник энергии. Солнце– источник энергии. Движение и расход энергии. Движение органов растения. Дыхание как способ добывания энерги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Питательные вещества – энергия для движения организма, поддержания его жизнедеятельно-сти, роста и обеспечения питания зародыша при его развити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Наличие кислорода – необходимое условие жизни на Земле. Дыхание растений, животных, человека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заимосвязь процессов питания, дыхания, выделения. Влияние живых организмов на окружаю-щую среду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едставления о царствах живой природы. Систематика. Систематические единицы: вид, царство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иологическое разнообразие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актерии.  Вирус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заимосвязь живых организмов разных царств со средой обитания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Жизнь   водоёмах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Жизнь в лесах, пустыне, воздухе,   на суш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итатели поч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аразит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риспособленность к совместному обитанию: способы защиты у растений и животных. Ярусное расположение.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ль хищников, паразитов, сапрофитов в сообществ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Человек – разумное существо. Регулирование потребностей человек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лияние человека на биологическое разнообразие. Современные проблемы охраны окружающей среды</w:t>
                            </w:r>
                          </w:p>
                        </w:tc>
                        <w:tc>
                          <w:tcPr>
                            <w:tcW w:w="3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sz w:val="22"/>
                                <w:szCs w:val="22"/>
                              </w:rPr>
                              <w:t>З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нат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о многообразии тел, веществ и явлений природы и их простейших класс-циях; отдельных методах изучения природы; </w:t>
                            </w: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сравниват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природные объекты не менее чем по 3</w:t>
                            </w: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–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4 признакам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Знат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о многообразии живых организмов и их свойств;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Знат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устройство микроскопа; </w:t>
                            </w: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 xml:space="preserve">уметь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работать с увелич. приборами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Знать</w:t>
                            </w:r>
                            <w:r>
                              <w:rPr>
                                <w:bCs/>
                                <w:iCs/>
                                <w:sz w:val="22"/>
                                <w:szCs w:val="22"/>
                              </w:rPr>
                              <w:t xml:space="preserve"> о способах и особенностях размножения живых организмов;</w:t>
                            </w: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 xml:space="preserve"> умет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закладывать опыты, готовить простейшие микропрепараты, работать с лаб. оборуд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Знать</w:t>
                            </w:r>
                            <w:r>
                              <w:rPr>
                                <w:bCs/>
                                <w:iCs/>
                                <w:sz w:val="22"/>
                                <w:szCs w:val="22"/>
                              </w:rPr>
                              <w:t xml:space="preserve"> о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многообразии растений в своей местности, о способах распространения плодов и семян; </w:t>
                            </w: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 xml:space="preserve"> умет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наб-людать, собирать и состав-лять гербарии и коллекции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Знать</w:t>
                            </w:r>
                            <w:r>
                              <w:rPr>
                                <w:bCs/>
                                <w:iCs/>
                                <w:sz w:val="22"/>
                                <w:szCs w:val="22"/>
                              </w:rPr>
                              <w:t xml:space="preserve"> о взаимосвязях живых и неживых компонентов природы,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иметь представ-ления</w:t>
                            </w:r>
                            <w:r>
                              <w:rPr>
                                <w:bCs/>
                                <w:iCs/>
                                <w:sz w:val="22"/>
                                <w:szCs w:val="22"/>
                              </w:rPr>
                              <w:t xml:space="preserve"> о приспособленностях, обеспечивающих выживание потомства у разных видов организмов; </w:t>
                            </w: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 xml:space="preserve"> умет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делать выводы на основе наблюде-ний и опытов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Знать</w:t>
                            </w:r>
                            <w:r>
                              <w:rPr>
                                <w:bCs/>
                                <w:iCs/>
                                <w:sz w:val="22"/>
                                <w:szCs w:val="22"/>
                              </w:rPr>
                              <w:t xml:space="preserve"> о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благопр. и неблагопр условия среды</w:t>
                            </w:r>
                            <w:r>
                              <w:rPr>
                                <w:bCs/>
                                <w:iCs/>
                                <w:sz w:val="22"/>
                                <w:szCs w:val="22"/>
                              </w:rPr>
                              <w:t xml:space="preserve">;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иметь представления</w:t>
                            </w:r>
                            <w:r>
                              <w:rPr>
                                <w:bCs/>
                                <w:iCs/>
                                <w:sz w:val="22"/>
                                <w:szCs w:val="22"/>
                              </w:rPr>
                              <w:t xml:space="preserve"> о цепях питания; </w:t>
                            </w: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 xml:space="preserve"> умет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определять приспособленности живых организмов к услов. среды, причины гибели организмов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Знать</w:t>
                            </w:r>
                            <w:r>
                              <w:rPr>
                                <w:bCs/>
                                <w:iCs/>
                                <w:sz w:val="22"/>
                                <w:szCs w:val="22"/>
                              </w:rPr>
                              <w:t xml:space="preserve"> о многообразии животных;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иметь представ.</w:t>
                            </w:r>
                            <w:r>
                              <w:rPr>
                                <w:bCs/>
                                <w:iCs/>
                                <w:sz w:val="22"/>
                                <w:szCs w:val="22"/>
                              </w:rPr>
                              <w:t xml:space="preserve"> о многообразии способов питания животных; </w:t>
                            </w: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 xml:space="preserve"> умет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определять приспособленнос-ти животных к разным способам питан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Знать</w:t>
                            </w:r>
                            <w:r>
                              <w:rPr>
                                <w:bCs/>
                                <w:iCs/>
                                <w:sz w:val="22"/>
                                <w:szCs w:val="22"/>
                              </w:rPr>
                              <w:t xml:space="preserve"> о способности растений самостоятельно производить органические вещества из неорганических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иметь представления</w:t>
                            </w:r>
                            <w:r>
                              <w:rPr>
                                <w:bCs/>
                                <w:iCs/>
                                <w:sz w:val="22"/>
                                <w:szCs w:val="22"/>
                              </w:rPr>
                              <w:t xml:space="preserve"> о хлорофилле и его значении в жизни растени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Знать</w:t>
                            </w:r>
                            <w:r>
                              <w:rPr>
                                <w:bCs/>
                                <w:iCs/>
                                <w:sz w:val="22"/>
                                <w:szCs w:val="22"/>
                              </w:rPr>
                              <w:t xml:space="preserve"> о роли корней в мин. питании растений;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иметь представления </w:t>
                            </w:r>
                            <w:r>
                              <w:rPr>
                                <w:bCs/>
                                <w:iCs/>
                                <w:sz w:val="22"/>
                                <w:szCs w:val="22"/>
                              </w:rPr>
                              <w:t>о хищных растениях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Знать</w:t>
                            </w:r>
                            <w:r>
                              <w:rPr>
                                <w:bCs/>
                                <w:iCs/>
                                <w:sz w:val="22"/>
                                <w:szCs w:val="22"/>
                              </w:rPr>
                              <w:t xml:space="preserve"> о значении паразитов в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регулировании численности организмов</w:t>
                            </w:r>
                            <w:r>
                              <w:rPr>
                                <w:bCs/>
                                <w:iCs/>
                                <w:sz w:val="22"/>
                                <w:szCs w:val="22"/>
                              </w:rPr>
                              <w:t xml:space="preserve">; </w:t>
                            </w: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 xml:space="preserve"> умет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опр-ть приспособленности орг.  к паразитич. образу жизни</w:t>
                            </w:r>
                            <w:r>
                              <w:rPr>
                                <w:bCs/>
                                <w:iCs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Знать</w:t>
                            </w:r>
                            <w:r>
                              <w:rPr>
                                <w:bCs/>
                                <w:iCs/>
                                <w:sz w:val="22"/>
                                <w:szCs w:val="22"/>
                              </w:rPr>
                              <w:t xml:space="preserve"> о</w:t>
                            </w: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роли минерал.  в-в </w:t>
                            </w: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в жизни  животных и человека; </w:t>
                            </w: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умет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ост-ть цепи пита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Знать</w:t>
                            </w:r>
                            <w:r>
                              <w:rPr>
                                <w:bCs/>
                                <w:iCs/>
                                <w:sz w:val="22"/>
                                <w:szCs w:val="22"/>
                              </w:rPr>
                              <w:t xml:space="preserve"> о</w:t>
                            </w: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роли воды в питании живых организмов</w:t>
                            </w:r>
                            <w:r>
                              <w:rPr>
                                <w:bCs/>
                                <w:iCs/>
                                <w:sz w:val="22"/>
                                <w:szCs w:val="22"/>
                              </w:rPr>
                              <w:t xml:space="preserve">; </w:t>
                            </w: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 xml:space="preserve"> умет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делать выводы на основе наблюдений и опытов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Знать</w:t>
                            </w:r>
                            <w:r>
                              <w:rPr>
                                <w:bCs/>
                                <w:iCs/>
                                <w:sz w:val="22"/>
                                <w:szCs w:val="22"/>
                              </w:rPr>
                              <w:t xml:space="preserve"> об основных источник, энергии  для живых орг-ов;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иметь представления </w:t>
                            </w:r>
                            <w:r>
                              <w:rPr>
                                <w:bCs/>
                                <w:iCs/>
                                <w:sz w:val="22"/>
                                <w:szCs w:val="22"/>
                              </w:rPr>
                              <w:t xml:space="preserve">о зависимости движения и расхода энергии;; </w:t>
                            </w: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 xml:space="preserve"> умет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объяснять зависимость                     « движение органов растения – добыча энергии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Знать</w:t>
                            </w:r>
                            <w:r>
                              <w:rPr>
                                <w:bCs/>
                                <w:iCs/>
                                <w:sz w:val="22"/>
                                <w:szCs w:val="22"/>
                              </w:rPr>
                              <w:t xml:space="preserve"> о роли питательных веществ для роста, развития и поддержания процессов жиз- недеятельности живых орг-ов и их зародышей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Знать</w:t>
                            </w:r>
                            <w:r>
                              <w:rPr>
                                <w:bCs/>
                                <w:iCs/>
                                <w:sz w:val="22"/>
                                <w:szCs w:val="22"/>
                              </w:rPr>
                              <w:t xml:space="preserve"> о</w:t>
                            </w: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кислорода </w:t>
                            </w: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в жизни  живых организмов;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иметь представления </w:t>
                            </w:r>
                            <w:r>
                              <w:rPr>
                                <w:bCs/>
                                <w:iCs/>
                                <w:sz w:val="22"/>
                                <w:szCs w:val="22"/>
                              </w:rPr>
                              <w:t xml:space="preserve">об органных дыхания разных живых организмах; </w:t>
                            </w: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умет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объяснять изменения частоты дыхания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Знать</w:t>
                            </w:r>
                            <w:r>
                              <w:rPr>
                                <w:bCs/>
                                <w:iCs/>
                                <w:sz w:val="22"/>
                                <w:szCs w:val="22"/>
                              </w:rPr>
                              <w:t xml:space="preserve"> о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взаимосвязи процессов питания, дыхания, выделения живых организмов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 окружающей среды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Знать</w:t>
                            </w:r>
                            <w:r>
                              <w:rPr>
                                <w:bCs/>
                                <w:iCs/>
                                <w:sz w:val="22"/>
                                <w:szCs w:val="22"/>
                              </w:rPr>
                              <w:t xml:space="preserve"> о</w:t>
                            </w: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характерных признаках представителей разных царств органического мира;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иметь представления </w:t>
                            </w:r>
                            <w:r>
                              <w:rPr>
                                <w:bCs/>
                                <w:iCs/>
                                <w:sz w:val="22"/>
                                <w:szCs w:val="22"/>
                              </w:rPr>
                              <w:t xml:space="preserve">о систематике, систематич. единицах: вид, царство; 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Иметь представления</w:t>
                            </w:r>
                            <w:r>
                              <w:rPr>
                                <w:bCs/>
                                <w:iCs/>
                                <w:sz w:val="22"/>
                                <w:szCs w:val="22"/>
                              </w:rPr>
                              <w:t xml:space="preserve"> о неклеточных формах жизни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Знать</w:t>
                            </w:r>
                            <w:r>
                              <w:rPr>
                                <w:bCs/>
                                <w:iCs/>
                                <w:sz w:val="22"/>
                                <w:szCs w:val="22"/>
                              </w:rPr>
                              <w:t xml:space="preserve"> о средах обитания живых организмов и их особенностях; об приспособ-ленностях жив. организмах к жизни в разных средах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умет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объяснять взаимосвязи представителей разных царств со средой обитан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Знать</w:t>
                            </w:r>
                            <w:r>
                              <w:rPr>
                                <w:bCs/>
                                <w:iCs/>
                                <w:sz w:val="22"/>
                                <w:szCs w:val="22"/>
                              </w:rPr>
                              <w:t xml:space="preserve"> о паразитических организмах разных царств орг. мир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Знать</w:t>
                            </w:r>
                            <w:r>
                              <w:rPr>
                                <w:bCs/>
                                <w:iCs/>
                                <w:sz w:val="22"/>
                                <w:szCs w:val="22"/>
                              </w:rPr>
                              <w:t xml:space="preserve"> о взаимоотношениях и взаимосвязях организмов между собой и с окружающей средо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 xml:space="preserve">Уметь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наблюдать объекты природы, фиксировать и объяснять изменения в жизни живых организмов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Знать</w:t>
                            </w:r>
                            <w:r>
                              <w:rPr>
                                <w:bCs/>
                                <w:iCs/>
                                <w:sz w:val="22"/>
                                <w:szCs w:val="22"/>
                              </w:rPr>
                              <w:t xml:space="preserve"> правила поведения в природных сообществах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Умет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оказывать посильную помощь в деле охраны природы, вести наблюдения за жизнью природы, предлагать способы решения экологических пробле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77" w:leader="none"/>
        </w:tabs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8:08:00Z</dcterms:created>
  <dc:creator>mycomp</dc:creator>
  <dc:description/>
  <cp:keywords/>
  <dc:language>en-US</dc:language>
  <cp:lastModifiedBy>УЧИТЕЛЯ</cp:lastModifiedBy>
  <cp:lastPrinted>2012-09-17T09:54:00Z</cp:lastPrinted>
  <dcterms:modified xsi:type="dcterms:W3CDTF">2012-09-17T05:55:00Z</dcterms:modified>
  <cp:revision>8</cp:revision>
  <dc:subject/>
  <dc:title/>
</cp:coreProperties>
</file>