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tLeast" w:line="260"/>
        <w:ind w:left="0" w:right="0"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ВТОМАТИЗИРОВАННЫЕ СРЕДСТВА  КОНТРОЛЯ ПО СРЕДСТВАМ  ИНТЕРАКТИВНОГО ОБУЧЕНИЯ НА УРОКАХ БИОЛОГИИ С ДЕТЬМИ-ИНВАЛИДАМИ. </w:t>
      </w:r>
    </w:p>
    <w:p>
      <w:pPr>
        <w:pStyle w:val="Normal"/>
        <w:bidi w:val="0"/>
        <w:spacing w:lineRule="atLeast" w:line="260"/>
        <w:ind w:left="0" w:right="0" w:firstLine="540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ПИНА ВЕРА ВЛАДИМИРОВНА</w:t>
      </w:r>
    </w:p>
    <w:p>
      <w:pPr>
        <w:pStyle w:val="Normal"/>
        <w:bidi w:val="0"/>
        <w:spacing w:lineRule="atLeast" w:line="260"/>
        <w:ind w:left="0" w:right="0" w:firstLine="540"/>
        <w:jc w:val="center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/>
          <w:sz w:val="28"/>
        </w:rPr>
        <w:t>БАЖАН ОЛЬГА АНАТОЛЬЕВНА</w:t>
      </w:r>
    </w:p>
    <w:p>
      <w:pPr>
        <w:pStyle w:val="Normal"/>
        <w:bidi w:val="0"/>
        <w:spacing w:lineRule="atLeast" w:line="260"/>
        <w:ind w:left="0" w:right="0" w:firstLine="540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ЦЕНТР ДИСТАНЦИОННОГО ОБРАЗОВАНИЯ ДЕТЕЙ-ИНВАЛИДОВ</w:t>
      </w:r>
    </w:p>
    <w:p>
      <w:pPr>
        <w:pStyle w:val="Normal"/>
        <w:bidi w:val="0"/>
        <w:spacing w:lineRule="atLeast" w:line="260"/>
        <w:ind w:left="0" w:right="0" w:firstLine="540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 ОГАОУ “БИЮЛИ”</w:t>
      </w:r>
    </w:p>
    <w:p>
      <w:pPr>
        <w:pStyle w:val="Normal"/>
        <w:bidi w:val="0"/>
        <w:ind w:left="0" w:right="0" w:firstLine="540"/>
        <w:jc w:val="left"/>
        <w:rPr/>
      </w:pPr>
      <w:r>
        <w:rPr>
          <w:rFonts w:cs="Times New Roman" w:ascii="Times New Roman" w:hAnsi="Times New Roman"/>
          <w:sz w:val="28"/>
        </w:rPr>
        <w:t xml:space="preserve">Дистанционное образование детей-инвалидов в России набирает всё большие обороты, так как </w:t>
      </w:r>
      <w:r>
        <w:rPr>
          <w:rFonts w:cs="Times New Roman" w:ascii="Times New Roman" w:hAnsi="Times New Roman"/>
          <w:color w:val="171717"/>
          <w:sz w:val="28"/>
        </w:rPr>
        <w:t>позволяет снять основные ограничения, которые препятствуют инвалидам в получении образования: невозможность переезда к месту учебы, частые пропуски занятий по болезни, отсутствие специального педагогического подхода. Использование информационных технологий повышает мотивацию учебной деятельности за счет нетрадиционной формы подачи материала. Работа осуществляется в интерактивном режиме, следовательно, учащийся становится активным участником процесса обучения. Все это повышает уровень интенсификации и индивидуализации обучения, позволяет обеспечить личностно - ориентированный подход.</w:t>
      </w:r>
    </w:p>
    <w:p>
      <w:pPr>
        <w:pStyle w:val="Normal"/>
        <w:bidi w:val="0"/>
        <w:ind w:left="0" w:right="0" w:firstLine="540"/>
        <w:jc w:val="left"/>
        <w:rPr>
          <w:rFonts w:ascii="Times New Roman" w:hAnsi="Times New Roman" w:cs="Times New Roman"/>
          <w:color w:val="171717"/>
          <w:sz w:val="28"/>
        </w:rPr>
      </w:pPr>
      <w:r>
        <w:rPr>
          <w:rFonts w:cs="Times New Roman" w:ascii="Times New Roman" w:hAnsi="Times New Roman"/>
          <w:color w:val="171717"/>
          <w:sz w:val="28"/>
        </w:rPr>
        <w:t>Важнейшим вопросом для организации дистанционного обучения является создание электронных уроков и внедрение их в учебный процесс. Несмотря на большое количество общедоступных электронных учебников существует необходимость создание учебно-методической базы опираясь на рабочие учебные планы конкретной школы и конкретного ученика.</w:t>
      </w:r>
    </w:p>
    <w:p>
      <w:pPr>
        <w:pStyle w:val="Normal"/>
        <w:bidi w:val="0"/>
        <w:ind w:left="0" w:right="0" w:firstLine="540"/>
        <w:jc w:val="left"/>
        <w:rPr/>
      </w:pPr>
      <w:r>
        <w:rPr>
          <w:rFonts w:cs="Times New Roman" w:ascii="Times New Roman" w:hAnsi="Times New Roman"/>
          <w:color w:val="171717"/>
          <w:sz w:val="28"/>
        </w:rPr>
        <w:t xml:space="preserve">Наш Центр дистанционного образования детей-инвалидов  при ОГАОУ «Белгородский инженерный юношеский лицей-интернат» с </w:t>
      </w:r>
      <w:r>
        <w:rPr>
          <w:rFonts w:cs="Times New Roman" w:ascii="Times New Roman" w:hAnsi="Times New Roman"/>
          <w:sz w:val="28"/>
        </w:rPr>
        <w:t>1 марта 2010 года начал свою работу. Первыми учениками лицея, получающими образование с использованием дистанционных образовательных технологий стали 6 детей, проживающих в городах Белгород и Старый Оскол. На данный момент в центре обучается 193 ребёнка, из них 102 на оснвном , а 81 на сетевом обучении. В режиме on-line проходят индивидуальные занятия учеников начальной школы, 5, 6, 7, 8, 9, 10 и 11 классов. Получение детьми качественного образования в Центре обеспечивают квалифицированные педагоги.</w:t>
      </w:r>
    </w:p>
    <w:p>
      <w:pPr>
        <w:pStyle w:val="Normal"/>
        <w:bidi w:val="0"/>
        <w:ind w:left="0" w:right="0" w:firstLine="540"/>
        <w:jc w:val="left"/>
        <w:rPr/>
      </w:pPr>
      <w:r>
        <w:rPr>
          <w:rFonts w:cs="Times New Roman" w:ascii="Times New Roman" w:hAnsi="Times New Roman"/>
          <w:color w:val="171717"/>
          <w:sz w:val="28"/>
        </w:rPr>
        <w:t>В связи с этой спецификой дистанционного технического образования, базовым средством описания технических процессов становится применение современных мультимедийных средств. Использование в мультимедийных электронных обучающих средствах трехмерной графики, цифрового звука, высококачественных фото- и видеоматериалов, средств программного моделирования динамических процессов значительно повышает эффективность дистанционной формы обучения. Средства мультимедиа позволяют значительно обогатить учебный материал за счет активизации всех способов восприятия.</w:t>
      </w:r>
      <w:r>
        <w:rPr>
          <w:rFonts w:cs="Times New Roman" w:ascii="Times New Roman" w:hAnsi="Times New Roman"/>
          <w:sz w:val="28"/>
        </w:rPr>
        <w:t xml:space="preserve"> О</w:t>
      </w:r>
      <w:r>
        <w:rPr>
          <w:rFonts w:cs="Times New Roman" w:ascii="Times New Roman" w:hAnsi="Times New Roman"/>
          <w:color w:val="171717"/>
          <w:sz w:val="28"/>
        </w:rPr>
        <w:t xml:space="preserve">собенно хотелось бы отметить целесообразность вариативности средств обучения для детей-инвалидов, возможности переключения с одного вида деятельности на другой. Разноуровневые способы подачи информации так же неотъемлимый компонент образаования. </w:t>
      </w:r>
    </w:p>
    <w:p>
      <w:pPr>
        <w:pStyle w:val="Normal"/>
        <w:bidi w:val="0"/>
        <w:ind w:left="0" w:right="0" w:firstLine="540"/>
        <w:jc w:val="left"/>
        <w:rPr>
          <w:rFonts w:ascii="Times New Roman" w:hAnsi="Times New Roman" w:cs="Times New Roman"/>
          <w:color w:val="171717"/>
          <w:sz w:val="28"/>
        </w:rPr>
      </w:pPr>
      <w:r>
        <w:rPr>
          <w:rFonts w:cs="Times New Roman" w:ascii="Times New Roman" w:hAnsi="Times New Roman"/>
          <w:color w:val="171717"/>
          <w:sz w:val="28"/>
        </w:rPr>
        <w:t>В современных электронных учебниках, предназначенных для достаточно длительной систематической работы над информацией, нам  требуется искать более эргономичные формы преподнесения учебного материала, чем просто текст. Тексты, разумеется, необходимы, но, прежде всего, в справочных блоках, не предназначенных для чтения от корки до корки. Солидаризируясь с точкой зрения относительно возможности получения систематических знаний с помощью компьютерных учебников, мы являемся принципиальными противниками чтения с экрана длинных текстов. Идеальной, с эргономической точки зрения, является обучающая программа, по уровню нагрузки на зрение приближенная к мультимедийным играм. В ней должно быть минимум особенно вредного для зрения текста и максимум графических образов и звуковой информации. Именно такой образовательный продукт мы и стараемся создаватьть.</w:t>
      </w:r>
    </w:p>
    <w:p>
      <w:pPr>
        <w:pStyle w:val="Normal"/>
        <w:bidi w:val="0"/>
        <w:ind w:left="0" w:right="0" w:firstLine="540"/>
        <w:jc w:val="left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блема контроля учебных достижений всегда очень актуальна. Где существует граница между теоретическими знаниями и практическими навыками и умениями учащихся. В системе образования развиваются новые формы обучения: линейные и нелинейные.</w:t>
      </w:r>
    </w:p>
    <w:p>
      <w:pPr>
        <w:pStyle w:val="Normal"/>
        <w:bidi w:val="0"/>
        <w:ind w:left="0" w:right="0" w:firstLine="5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нелинейным технологиям обучения относится тестирование. Тестирование – самая эффективная форма проведения проверки знаний. Тест – это игра, достаточно увлекательная и познавательная. Работая с тестами, можно узнать много нового для себя и оценить свои знания. Тесты использую в ходе обучения, при самостоятельной и итоговой проверке знаний. Использование тестов дает возможность оценивать уровень соответствия сформированных знаний, умений и навыков учащихся, позволяет педагогу скорректировать учебный процесс, меняя сочетания используемых линейных и нелинейных технологий обучения. В своей работе мы стремимся организовать четкую систему контроля с помощью интерактивного тестирования, флеш-ресурсов, интерактивных предметных игр. 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171717"/>
          <w:sz w:val="28"/>
        </w:rPr>
      </w:pPr>
      <w:r>
        <w:rPr>
          <w:rFonts w:cs="Times New Roman" w:ascii="Times New Roman" w:hAnsi="Times New Roman"/>
          <w:color w:val="171717"/>
          <w:sz w:val="28"/>
        </w:rPr>
      </w:r>
    </w:p>
    <w:p>
      <w:pPr>
        <w:pStyle w:val="Normal"/>
        <w:bidi w:val="0"/>
        <w:ind w:left="0" w:right="0" w:firstLine="540"/>
        <w:jc w:val="left"/>
        <w:rPr/>
      </w:pPr>
      <w:r>
        <w:rPr>
          <w:rFonts w:cs="Times New Roman" w:ascii="Times New Roman" w:hAnsi="Times New Roman"/>
          <w:color w:val="171717"/>
          <w:sz w:val="28"/>
        </w:rPr>
        <w:t xml:space="preserve">После прохождения теоретической части темы идет контроль полученных знаний через итоговое тестирование с получением оценки. Если оценка не удовлетворяет желания ученика, он снова возвращается к теории, в чём он допустил ошибки и вновь проходит тестирование. По данным исследований, в памяти человека остаётся 1\4 часть услышанного материала, 1\3 увиденного, 1\2 часть услышанного и увиденного одновременно, 3\4 части материала, если ко всему прочему ученик вовлечён в активные действия в процессе обучения. Компьютер позволяет создать условия для повышения эффективности процесса обучения, раздвигает возрастные возможности обучения. </w:t>
      </w:r>
      <w:r>
        <w:rPr>
          <w:rFonts w:cs="Times New Roman" w:ascii="Times New Roman" w:hAnsi="Times New Roman"/>
          <w:sz w:val="28"/>
        </w:rPr>
        <w:t xml:space="preserve">По определению, тест – стандартизированные, краткие, ограниченные во времени испытания, предназначенные для установления количественных и качественных индивидуальных различий. Но, так как дети, с которыми мы работаеи являются особенной группой обучающихся, то создаваемые тесты не имеют ограничений во времени. </w:t>
      </w:r>
    </w:p>
    <w:p>
      <w:pPr>
        <w:pStyle w:val="Normal"/>
        <w:bidi w:val="0"/>
        <w:ind w:left="0" w:right="0" w:firstLine="5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мотря на то, что ведется много споров по поводу использования тестов для контроля и оценки качества знаний, на наш взгляд, именно тестовый контроль подходит для оценки учителем работы учащихся с материалом раздела, особенно теоретическим. Интерактивные тесты заставляют учащихся мыслить логически, использовать зрительное внимание, укреплять память. Для организации тестов не требуется много времени урока, но они выполняют определенную положительную роль в процессе обучения, развития, воспитания. Ученикам нравиться работать с интерактивными формами контроля. Данные виды контроля  можно составить по всему курсу или по отдельной изучаемой теме и использовать при повторении. Тесты и по назначению могут быть разные: входное тестирование, тест – разминка, контрольное тестирование, аттестационное тестирование и т.д. При этом выявляется глубина знаний теоретических вопросов. Ведется активная подготовка к ГИА, ЕГЭ.</w:t>
      </w:r>
    </w:p>
    <w:p>
      <w:pPr>
        <w:pStyle w:val="Normal"/>
        <w:bidi w:val="0"/>
        <w:ind w:left="0" w:right="0" w:firstLine="5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активное тестирование выступает как педагогическое средство обучающей системы и может быть использовано как метод (технология) контроля образовательного процесса, позволяющий оценить уровень знаний, умений и навыков обучаемого.Основной задачей педагогического использования тестов является определение объема и качества знаний, а также уровня умений и навыков. В связи с этим выделяют три класса тестов: знаний, умений и навыков. Типы тестовых заданий определяются способами однозначного распознавания ответных действий тестируемого.</w:t>
      </w:r>
    </w:p>
    <w:p>
      <w:pPr>
        <w:pStyle w:val="Normal"/>
        <w:bidi w:val="0"/>
        <w:ind w:left="0" w:right="0" w:firstLine="5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ипы тестовых заданий по блоку "знания": вопросы с выбором (ответ выбирается из готового набора вариантов); информативные вопросы на знание фактов (где, когда, сколько); вопросы, ответы на которые можно контролировать по набору ключевых слов; вопросы, ответы на которые можно распознать каким-либо методом однозначно. </w:t>
      </w:r>
    </w:p>
    <w:p>
      <w:pPr>
        <w:pStyle w:val="Normal"/>
        <w:bidi w:val="0"/>
        <w:ind w:left="0" w:right="0" w:firstLine="5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ы тестовых заданий по блоку "навыки" (распознавание деятельности манипуляций с клавиатурой, по конечному результату):  задания на стандартные алгоритмы (альтернативные "верно/неверно", выбор из набора вариантов); выполнение определенных действий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17138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Программа учебной дисциплины "Биология" для детей-инвалидов, обучающихся в Центре дистанционного образования, предназначенная для реализации Базисного учебного плана предполагает не только практическую направленность, но и приобретение большого объема теоретических знаний. На изучение биологии часто выделяется недостаточно времени.Тесты позволяют:  ффективно использовать время урока, так как проводятся в начале (конце) урока и требуют всего 5-7 минут учебного времени; качественно оценить знания учащихся; повысить заинтересованность учащихся в получении новых знаний, умений и навыков; вывить проблемы при изложении и усвоении учебного материала; повышение мотивационной стороны обучения, использовать дифференцированный подход в обучении (ориентация на различия в индивидуальной подготовке), большинство тестов наглядные (срабатывает зрительная память учащихся), возможность преодоления субъективизма выставления оценок (используется заранее продуманная система оценивания результатов). </w:t>
      </w:r>
    </w:p>
    <w:p>
      <w:pPr>
        <w:pStyle w:val="Normal"/>
        <w:bidi w:val="0"/>
        <w:ind w:left="0" w:right="0" w:firstLine="5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 того, систематическое интерактивное тестирование стимулирует учащихся к стабильной подготовке домашних заданий и регулярному повторению пройденного материала перед уроком, что очень важно для изучения последующих тем. При этом оно исключает механическое заучивание, приучает к логическому мышлению и умению делать правильный выбор. Помогает сэкономить учебное время для выполнения практических работ, а также для закрепления полученных практических навыков. Тестирование применяется на всех этапах учебного процесса. С его помощью эффективно обеспечиваются предварительный, текущий, темати- ческий и итоговый контроль знаний, умений, учет успеваемости. При провер ке определяются, прежде всего, пробелы в знаниях, что очень важно для дальнейшего обучения. В настоящее время контроль знаний с помощью интерактивного тестирования приобретает массовый характер. В этой связи стали актуальными проблемы повышения объективности создаваемых интерактивных тестов и их надежности.</w:t>
      </w:r>
    </w:p>
    <w:p>
      <w:pPr>
        <w:pStyle w:val="Normal"/>
        <w:bidi w:val="0"/>
        <w:ind w:left="0" w:right="0" w:firstLine="5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firstLine="5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38233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firstLine="5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320357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firstLine="5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firstLine="5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ст – это стандартизированное задание, по результатам которого судят о знаниях, умениях и навыках ученика. Поэтому к тестам предъявляют определенные требования: валидность, определенность, стандартизированность, надежность, практичность, простота в использовании, прогностическая ценность. </w:t>
      </w:r>
    </w:p>
    <w:p>
      <w:pPr>
        <w:pStyle w:val="Normal"/>
        <w:bidi w:val="0"/>
        <w:ind w:left="0" w:right="0" w:firstLine="5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алидность тестов отражает, что именно должен измерить тест и насколько хорошо он это делает; показывает, в какой мере тест измеряет то качество (свойство, способности и т.п.), для оценки которого он предназначен. Не обладающие валидностью тесты не пригодны для практического использования. </w:t>
      </w:r>
    </w:p>
    <w:p>
      <w:pPr>
        <w:pStyle w:val="Normal"/>
        <w:bidi w:val="0"/>
        <w:ind w:left="0" w:right="0" w:firstLine="5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ность теста означает, что при его чтении испытуемый хорошо понимает, какие задания и в каком объеме он должен выполнить, чтобы полученный результат соответствовал поставленной задаче.</w:t>
      </w:r>
    </w:p>
    <w:p>
      <w:pPr>
        <w:pStyle w:val="Normal"/>
        <w:bidi w:val="0"/>
        <w:ind w:left="0" w:right="0" w:firstLine="5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дежность теста – это вопрос о том, в какой мере его повторение приведет к тем же результатам. Повышению надежности теста способствует его простота, строгое соблюдение условий тестирования, исключение возможности влияния посторонних факторов (подсказки, списывания и т.п.) </w:t>
      </w:r>
    </w:p>
    <w:p>
      <w:pPr>
        <w:pStyle w:val="Normal"/>
        <w:bidi w:val="0"/>
        <w:ind w:left="0" w:right="0" w:firstLine="5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стическая ценность теста означает, что тест должен быть таким, чтобы результаты обследования могли быть использованы в последующей деятельности, например, при повторении плохо усвоенного материала.</w:t>
      </w:r>
    </w:p>
    <w:p>
      <w:pPr>
        <w:pStyle w:val="Normal"/>
        <w:bidi w:val="0"/>
        <w:ind w:left="0" w:right="0" w:firstLine="540"/>
        <w:jc w:val="left"/>
        <w:rPr/>
      </w:pPr>
      <w:r>
        <w:rPr>
          <w:rFonts w:cs="Times New Roman" w:ascii="Times New Roman" w:hAnsi="Times New Roman"/>
          <w:sz w:val="28"/>
        </w:rPr>
        <w:t xml:space="preserve">При выборе критериев оценки тестов также учитываются мыслительные навыки, которые должны быть получены учащимися в процессе обучения: информационные навыки (узнает, вспоминает), понимание (объясняет, показывает), применение (демонстрирует), анализ (обдумывает, обсуждает), синтез (комбинирует, моделирует). Это позволяет определить уровень сложности теста. </w:t>
      </w:r>
      <w:r>
        <w:rPr>
          <w:rFonts w:cs="Times New Roman" w:ascii="Times New Roman" w:hAnsi="Times New Roman"/>
          <w:color w:val="171717"/>
          <w:sz w:val="28"/>
        </w:rPr>
        <w:t xml:space="preserve">Система тестовых заданий имеет и еще одно достоинство, так как позволяет избавиться от психологических проблем, связанных с проецируемой на ученика истинного или мнимого суждения о его способностях. 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171717"/>
          <w:sz w:val="28"/>
        </w:rPr>
      </w:pPr>
      <w:r>
        <w:rPr>
          <w:rFonts w:cs="Times New Roman" w:ascii="Times New Roman" w:hAnsi="Times New Roman"/>
          <w:color w:val="171717"/>
          <w:sz w:val="28"/>
        </w:rPr>
        <w:tab/>
        <w:t>Задания, требующие выбора правильного утверждения и дополнения какого-либо определения или понятия («выберите верное утверждение» и «вставьте пропущенное слово»), помогают лучше запомнить новые знания. Задания по восстановлению пропущенных слов в предложениях и выбору верного утверждения можно использовать в форме биологического диктанта.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171717"/>
          <w:sz w:val="28"/>
        </w:rPr>
      </w:pPr>
      <w:r>
        <w:rPr>
          <w:rFonts w:cs="Times New Roman" w:ascii="Times New Roman" w:hAnsi="Times New Roman"/>
          <w:color w:val="171717"/>
          <w:sz w:val="28"/>
        </w:rPr>
      </w:r>
    </w:p>
    <w:p>
      <w:pPr>
        <w:pStyle w:val="Normal"/>
        <w:bidi w:val="0"/>
        <w:jc w:val="left"/>
        <w:rPr>
          <w:color w:val="171717"/>
          <w:sz w:val="28"/>
        </w:rPr>
      </w:pPr>
      <w:r>
        <w:rPr>
          <w:color w:val="171717"/>
          <w:sz w:val="28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31121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171717"/>
          <w:sz w:val="28"/>
        </w:rPr>
      </w:pPr>
      <w:r>
        <w:rPr>
          <w:rFonts w:cs="Times New Roman" w:ascii="Times New Roman" w:hAnsi="Times New Roman"/>
          <w:color w:val="171717"/>
          <w:sz w:val="28"/>
        </w:rPr>
        <w:tab/>
        <w:t>Работа с тестами предполагает практическое применение знаний и регулярную работу с учебником, что позволяет учащемуся подготовиться к уроку, контрольной работе, экзамену, научит анализировать и систематизировать знания, самостоятельно и объективно их оценивать, использовать дополнительные источники информации.  Педагогический опыт показал, что в сочетании с другими видами проверки, использование тестовых заданий является весьма эффективным инструментом, стимулирующим подготовку учащихся к каждому уроку и повышающим мотивацию к изучаемому предмету.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171717"/>
          <w:sz w:val="28"/>
        </w:rPr>
      </w:pPr>
      <w:r>
        <w:rPr>
          <w:rFonts w:cs="Times New Roman" w:ascii="Times New Roman" w:hAnsi="Times New Roman"/>
          <w:color w:val="171717"/>
          <w:sz w:val="28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363664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171717"/>
          <w:sz w:val="28"/>
        </w:rPr>
      </w:pPr>
      <w:r>
        <w:rPr>
          <w:rFonts w:cs="Times New Roman" w:ascii="Times New Roman" w:hAnsi="Times New Roman"/>
          <w:color w:val="171717"/>
          <w:sz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256032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dmin</dc:creator>
  <dc:description/>
  <dc:language>en-US</dc:language>
  <cp:lastModifiedBy/>
  <cp:revision>0</cp:revision>
  <dc:subject/>
  <dc:title/>
</cp:coreProperties>
</file>