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 музыку дети входят в зал и встают на полукру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мы собрались в этом зале, чтобы отметить День Рождения Российской Арм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уют свой День ро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ЯКИ -  (САЛЮТ ИМ!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уют свой День ро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КИСТЫ – (САЛЮТ ИМ!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уют свой День ро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ЧИКИ – (САЛЮТ ИМ!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уют свой День ро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ЛЛЕРИСТЫ – (САЛЮТ ИМ!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День рождения Российской Армии самый главный салют – всем солдатам, офицерам, генералам, всем храбрым защитникам нашего Отечест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всех пап, дедушек, братьев, мальчиков с этим замечательным празднико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Слава Армии любим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лава Армии родн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ш солдат отважный, си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храняет наш поко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 Мимо дома, мимо с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н шагает раз-два-т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 Российского сол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 уважением смотр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 Пусть сияет ярко солн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пусть пушки не грем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ир людей, страну родную под музы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ащитит всегда солда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Чтобы стать защитником Отечества, нужно быть сильным, ловким, смелым! Наши ребята то же хотят стать настоящими защитниками нашего Отечества! И уже сейчас тренируются, чтобы быть сильными, ловкими и вынослив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Дети перестраиваются в два звена. Проводится разминка под музыку. После разминки дети садятся на стуль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А сейчас настало время пригласить взрослых участников нашего праздни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едставление участников конкурс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Наш праздник-соревнован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А ну-ка, папы!»</w:t>
      </w:r>
      <w:r>
        <w:rPr>
          <w:rFonts w:cs="Times New Roman" w:ascii="Times New Roman" w:hAnsi="Times New Roman"/>
          <w:sz w:val="28"/>
          <w:szCs w:val="28"/>
        </w:rPr>
        <w:t>, считаю открытым и желаю, чтобы он прошёл в дружной и весёлой обстановк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ите  представить членов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едставление членов жюр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Первый конкурс для наших па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омощник на кух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онкурс покажет нам, кто лучше всех справляется с картошкой. Сейчас наши папы вооружатся острыми ножами и покажут нам своё мастерство по чистке картошки. Члены жюри оценят работу пап, а наивысшую оценку поставят тому, у кого будет самая длинная кожура-очис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Под музыку папы чистят картош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ценки жю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Второй конку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олоса препятств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ценивает скорость и спортивную подготовку уча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ы выстраиваются друг за другом и по команд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рыгивают через барьеры(2 шт.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ят по мостику, руки в стороны ( гимнастическая скамейка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ираются по болоту, перепрыгивая с кочки на кочку (обручи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ят «змейкой» по канату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олняют прыжки с продвижением вперёд, зажав мяч между но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ценки жю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А сейчас предлагаю нашим участникам отдохнуть. А наши маленькие участники покажут нам, какие они метк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 Да здравствуют артиллерис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ащитники наших зем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дносчики наших снаряд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водчики, бьющие в цел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Мальчики берут по одному снаряду (мешочки с песком), строятся друг за другом. Каждый должен попасть точно в цель (обруч, лежащий на пол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Кто самый метк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Ребята, а ещё в Армии нельзя обойтись без медицинских сестёр. Ведь именно они оказывают первую помощь при ранении; бинтуют раны и накладывают жгуты. Вот наши девочки сейчас нам покажут своё умение по оказанию  первой медицинской помощ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Перебинтуй ран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Взрослые участники отдохнули, набрались сил. Сейчас вас ждёт испытание на ловкость и скор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: «Забей го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детской клюшки, вы должны довести воздушный шар до ворот и забить как можно больше голов в ворота. На этот конкурс отводится 2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ценки жю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Соревнование продолжается. Предлагаю нашим участникам проверить свою реа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: «По коня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стоит такая задача; пока играет музыка, вы бегаете вокруг двух стульев. Как только музыка закончится, каждый из вас должен быстро сесть на стул и выдернуть верёвку, которая лежит под стульями, на себя. Победителем в паре считается тот, кто быстрее выдернул из-под стульев верёв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ценки жю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А теперь настало время узнать, кто из наших участников самый силь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: «Эх, ухне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,  в виде кольца, лежит канат. Сейчас вы встанете все вокруг каната и возьмёте его правой рукой. Вокруг вас мы поставим кегли. По команде каждый должен будет тянуть правой рукой канат на себя, а левой рукой стараться схватить свою кеглю. Кто первым достанет кеглю и схватит её, тот победитель в этом конкур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ценки жюр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ь:</w:t>
      </w:r>
      <w:r>
        <w:rPr>
          <w:rFonts w:cs="Times New Roman" w:ascii="Times New Roman" w:hAnsi="Times New Roman"/>
          <w:sz w:val="28"/>
          <w:szCs w:val="28"/>
        </w:rPr>
        <w:t xml:space="preserve">  Наш праздник подходит к концу. Пока жюри подводит итог соревнованиям, дети исполнят для пап весёлую, задорную песн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встают врассыпную по залу и исполняют песн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есенка про пап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Спасибо всем участникам, настало время получать призы. Слово уважаемым членам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дведение итогов. Вручение дипломов и памятных подарко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7:03:00Z</dcterms:created>
  <dc:creator>Славик</dc:creator>
  <dc:description/>
  <cp:keywords/>
  <dc:language>en-US</dc:language>
  <cp:lastModifiedBy>Славик</cp:lastModifiedBy>
  <dcterms:modified xsi:type="dcterms:W3CDTF">2011-02-23T19:22:00Z</dcterms:modified>
  <cp:revision>6</cp:revision>
  <dc:subject/>
  <dc:title/>
</cp:coreProperties>
</file>