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ое воспитание: сохранение национальных традиций и преемственно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ша каждого человека – зародыш прекрасного цветка, но расцветёт ли она, зависит от духовности воспитания и образования, полученного человеком в семье и школе. О необходимости духовно-нравственного воспитания с яркой очевидностью говорят наши дни. Человечество лишённое божественного руководства, строит свои законы на насилии и несправедливости, унижает и попирает права своих сограждан. Нет основания полагать, что новое поколение создаст лучший мир без обучения духовному по своей су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се века люди высоко ценили духовно-нравственную воспитанность. Глубокие социально-экономические преобразования, происходящие в современном обществе, заставляют нас размышлять о будущем России, о ее молодежи. В настоящее время смяты нравственные ориентиры, подрастающее поколение можно обвинять в бездуховности, безверии, агрессивности. Слово «духовность» употребляются в обиходе наших выражений очень широко. И только в силу незнания его значения люди иногда относят его лишь к одной человеческой деятельности - религиозной. Религиозность - это лишь определенное убеждение. А вот исполнение высокодуховных истин: умение быть добрым, милосердным, нравственно уравновешенным, культурным, умение прощать и др.- это и есть духовность. Это качество всей человеческой деятельности, все то, что может нас возвысить над нашими вчерашними достиж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ховность - это «устремление человека к тем или иным высшим ценностям и смыслу, идеалу, стремление человека переделать себя, приблизить свою жизнь к этому идеалу и внутренне освободиться от обыденности» (В. И. Дал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ховность проявляется в стремлении человека строить свои отношения с окружающим миром на основе добра, истины, красоты, строить свою жизнь на основе гармонии с окружающим миром. Одним из сильнейших источников духовности является совесть, а проявлением духовности - любов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сть - это компонент культуры, содержанием которого выступают этические ценности, составляющие основу сознания. Нравственность- это способность человека действовать, думать и чувствовать в соответствии со своим духовным началом, это способы и приемы передачи вовне своего внутреннего духовного ми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жно привести несколько формулировок духовно- нравственного воспитания: духовно-нравственное воспитание – это создание условий для воспитания человека, который старается жить в согласии со своей сове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езнравственный человек – значит бессовестный» (К.Д.Ушинск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ховность и нравственность – понятия, существующие в неразрывном единстве. При их отсутствии начинается распад личности и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-нравственное воспитание – это процесс содействия восхождению детей к нравственному идеалу, через приобщение их к нравственным ценностям (добро, долг, верность, истинность, благодарность, отзывчивость, милосердие); пробуждение и развитие нравственных чувств (стыда, сострадания, долга любви и веры); становление нравственной воли (способности к служению добру и противостояние злу, терпения и терпимости, готовности к преодолению жизненных испытаний и противостоянию соблазнам, стремления к духовному совершенствованию); побуждение к нравственному поведению (послушание, служение Отечеств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-нравственное развитие и воспитание личности в целом является сложным, многоплановым процессом. Оно неотделимо от жизни человека во всей ее полноте и противоречивости, от семьи, общества, культуры, человечества в целом, от страны проживания и культурно-исторической эпохи, формирующей образ жизни народа и сознание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личности начинается в семье. Ценности семейной жизни, усваиваемые ребенком с первых лет жизни, имеют непреходящее значение для человека в любом возрасте. Взаимоотношения в семье проецируются на отношения в обществе и составляют основу гражданского поведения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ступень развития гражданина России – это осознанное принятие личностью традиций, ценностей, особых форм культурно-исторической, социальной и духовной жизни его родного села, города, района, области, края, республики, семьи. Основой в воспитании должны быть национальные духовно-нравственные традиции народа. </w:t>
        <w:tab/>
        <w:tab/>
        <w:tab/>
        <w:t xml:space="preserve">В Древней Руси ведущая роль в воспитании детей принадлежала семье. Знаменитый историк В.О. Ключевский писал: «Ребенок должен был воспитываться не столько уроками, которые он слушал, сколько той нравственною атмосферой, которой он дышал. Это было не пятичасовое, а ежеминутное действие, посредством которого дитя впитывало в себя сведения, взгляды, чувства, привычки». Проводилось строгое различие между книжной и духовной мудростью. На первое место ставились качества человека, и его нравственное развитие должно было опережать «книжное». К сожалению, эта традиция давно утрачена, а предпосылок для её возрождения весьма мало. Знание возводится в абсолютную ценность, а все остальное в человеке вторично и едва ли имеет определяющее значение в его оценке обществом. Однако профессионализма и эрудиции недостаточно для человеческого счастья. К ним должны быть приложены и другие качества из разряда духовно-нравственных – характер, суть, смысл жизни и мотивы деятельности, а главное – живые чувства добра, питающие светом и радостью душу. Не случайно Ф.М. Достоевский отмечал, что самое трудное – жить среди людей и остаться человеком. Им еще нужно стать, что требует немалых трудов от общества, семьи, образовательных учреждений, а главное – от самого себ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бщество выжило и сохранило свою уникальную культуру, должна существовать передача тех духовных ценностных ориентиров, на которых она держалась на протяжении сотен лет. Духовный кризис, переживаемый в России, обусловлен тем, что основополагающие ценности сейчас почти не передаются, более того, происходит их подмена. Разумное реформирование современной системы образования сегодня, новации в системе образования должны определяться идеей исторической преемственности поколений. Эта задача обеспечения исторической преемственности поколений сформулирована среди главных приоритетов Национальной доктрины образования. В связи с этим цель освоения традиции является главенствующей по отношению к цели передачи новым поколением основных знаний, умений и навыков. Освоение традиции в формах образования предполагает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традици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её освоен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личного бытия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чень важно выполнение этих задач с переосмыслением роли педагога. Труд педагога должен быть направлен на духовно-нравственное становление личности. Со стороны учителя должна быть искренняя любовь к детям, любовь к учительскому труду и особенно духовная радость, которую испытывает педагог в своей деятельнос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современный национальный воспитательный идеал определяется исходя из необходимости сохранения преемственности по отношению к  национальным воспитательным идеалам прошлых исторических эпох с учетом духовно-нравственных ценностей, определенных в соответствии с законодательством. Поэтому национальный воспитательный идеал, к которому мы должны стремиться 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воспитании детей семья не может быть заменена никаким другим социальным институтом, ей принадлежит исключительная роль в содействии становлению детской личности. В семейном общении человек учится преодолевать свой греховный эгоизм, в семье узнает, «что такое хорошо и что такое плохо». В семье рождается чувство живой преемственности поколений, ощущение причастности к истории своего народа, прошлому, настоящему и будущему своей Родины. Только семья может воспитать семьянина: по мудрому слову И.А. Ильина, добрая семья дарить человеку « два священных первообраза, в живом отношении к которым растет его душа и крепнет его дух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браз чистой матери, несущей любовь, милость и защиту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 первообраз благого отца, дарующего питание, справедливость и разумение». Эти родительские образы философ называет источниками духовной любви и духовной веры человека.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кон века воспитание доброго нрава ребенка, развитие его способности к добродетельной жизни определялось образом жизни матери и отца, тем, насколько сами родители могли показать ему добрый пример. Без примера и наставления в добре ребенок теряет способность формироваться как лич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59:00Z</dcterms:created>
  <dc:creator>Dimon</dc:creator>
  <dc:description/>
  <cp:keywords/>
  <dc:language>en-US</dc:language>
  <cp:lastModifiedBy>Dimon</cp:lastModifiedBy>
  <dcterms:modified xsi:type="dcterms:W3CDTF">2011-04-04T19:14:00Z</dcterms:modified>
  <cp:revision>8</cp:revision>
  <dc:subject/>
  <dc:title/>
</cp:coreProperties>
</file>