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ОУ Новоульяновская СОШ № 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Тематическое планировани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роков музык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5-7 класса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учитель  С.В. Китриш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2010-2011 учебный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Музыка» разработана на основе учебно-методического комплекта В.В. Алеева, Т.И. Науменко, и на основе федерального компонента государственного стандарта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программу  характеризует глубинная взаимосвязь  с программой для 1-4 классов, проявляющаяся в единстве и развитии методологических и методических подходов, в координации тематического и музыкальн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 программа для начальной школы, настоящая программа опирается на позитивные традиции в области музыкально-эстетического образования школьников, сложившиеся в отечественной педагогике. Преимущественной содержательной и концептуальной опорой стали главные положения программы, созданной под научным руководством Д.Б.Кабалевск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уховно-нравственное воспитание школьников через приобщение к музыкальной культуре как важнейшему компоненту гармоничного формирования лич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воспринимать музыку как важную часть жизни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эмоциональной отзывчивости, любви к окружающему мир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ую отзывчивость к музыкальным явлениям, потребность в музыкальных переживан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слушательской культуры школьников на основе приобщения к вершинным достижениям музыкального искус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находить взаимодействия между музыкой и другими видами художественной деятельности на основе приобретенных зн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знаний, нацеленных на осмысленное восприятие музыкальных произве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 осуществляется через различные виды музыкальной деятельности, главными из которых являются хоровое пение, слушание музыки и размышление о ней, игра на детских музыкальных инструментах, а также музыкально-ритмические движения, пластическое интонирование, импровизация и музыкально-драматическая театрализ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ую основу программы составляют произведения композиторов-классиков, охватывающие временной диапазон от эпохи барокко до наших дней, народная музыка России и стран ближнего и дальнего зарубежья, образцы духовной музыки, а также значительно обновленный репертуар композиторов-песеннико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бор музыкальных произведений осуществлен с учетом их доступности, художественной выразительности, очевидной образовательной и воспитательной направл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лавных методов программы избраны метод междисциплинарных взаимодействий (В.Алеев), стилевой подход, творческий метод (Л.Предтеченская), системный подход, метод восхождения от частного к общ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 перечисленные методы реализуются с применением системного подхода. Широкая познавательная панорама позволяет выявить внутри настоящей программы ее этапные уровн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Четыре подсистемы, соответствующие годам обучения в основной школе, получают отражение в содержании каждой из тем года: 5 класс – «Музыка и другие виды искусства»; 6 класс – «В чем сила музыки»; 7 класс – «Содержание и форма в музыке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из выше названных тем обладает самостоятельностью и внутренней законченностью. Одновременно с этим все темы выступают как звенья единой содержательной концепции. Таким образом, подобное выстраивание содержания программы представляет собой законченную и систематическую целостность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класс – «Музыка и другие виды искусства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ограмма музыкальных занятий в пятом классе направлена на установление внутренних связей музыки с литературой, музыки с изобразительным искусством. Учащиеся должны почувствовать, что эти три искусства не только отделены друг от друга, но, и напротив, связаны многими нитями и знание одного из них помогает более глубокому восприятию и пониманию остальных. В связи с тем, что уроки музыки строятся на более сложном материале, шире применяются вопросы, обращенные к отдельным учащимся. Задавать вопрос таким образом, чтобы ответ на него не исчерпывался полным, а вызывал дискуссию. Постепенно художественный и жизненный кругозор ребят будет расширяться, разные искусства начнут восприниматься ими как связанные общими корнями ветви единой художественной культуры, изучение которой предстоит в старших классах.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класс – «В чем сила музык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раскрывает связь музыки с жизнью с новых позиций, если жизнь рождает музыку, то последняя воздействует на жизнь, на человека. Она может рождать в человеке те или иные мысли и чувства, менять его характер и даже отношение к жизни, укреплять или ослаблять его силу воли. Музыка может возбуждать в человеке смелость, воспитывать в нем благородство, доброту, но может также делать его человеком бессердечным, жестоким. Дети должны понять, что влияние музыки сказывается на всей деятельности человека, на его поведении, и уже через человека музыка воздействует на жизнь. Затем поставить вопрос перед учащимися, в чем сила музыки, помогающая ей так воздействовать на человека. На знакомом учебном материале дети должны понять, что только истинно красивая музыка способна оказать влияние на человека. Ребята учатся понимать и чувствовать  жизненное содержание, правдивость музыки и красоту ее художественной формы. В этом ее огромная преобразующая сила.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7 класс – «Содержание и форма в музыке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музыкальные произведения становятся близкими, если разобрать музыкальный язык, которым они написаны. В процессе многовекового развития музыкальный язык сформировался из множества различных мелодических, тембровых, ритмических и прочих интонаций, приемов построения фраз, отдельных частей и даже целых произведений. Процесс этот шел достаточно сложными путями. Одни интонации и приемы оказывались недееспособными, другие становились понятными всем. Каждый человек узнает интонации колыбельной, шага, стона, призыва и т.д. Пользуясь богатейшими возможностями языка, композитор создает музыкальные образы, в которых воплощает то или иное жизненное содержание. Чем шире и значительнее жизненное содержание музыкального произведения, тем больше в нем музыкальных образов, тем сложнее их взаимоотношение и развитие. Ребята учатся вслушиваться не только в характер, содержание и построение музыкальных образов, но и в то, как они связаны между собой, как один воздействует на другой, как при этом музыка развивается и к чему это развитие приводит. На основании своего музыкального опыта ребята придут к выводу о том, что чем сочинение крупнее по масштабам, тем оно богаче и сложнее по содержанию, тем оно сложнее по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41:00Z</dcterms:created>
  <dc:creator>школа</dc:creator>
  <dc:description/>
  <cp:keywords/>
  <dc:language>en-US</dc:language>
  <cp:lastModifiedBy>Соцпедагог</cp:lastModifiedBy>
  <cp:lastPrinted>2010-09-13T13:59:00Z</cp:lastPrinted>
  <dcterms:modified xsi:type="dcterms:W3CDTF">2010-09-13T10:00:00Z</dcterms:modified>
  <cp:revision>5</cp:revision>
  <dc:subject/>
  <dc:title/>
</cp:coreProperties>
</file>