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тический план.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. Введение.(7 часов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. (1 час)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Лабораторная работа № 2. (1 час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3. (1 час)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  <w:u w:val="single"/>
        </w:rPr>
        <w:t>II. Механические явления.(36 часов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4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5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6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1. (1 час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7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8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9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0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1. (1 час)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Контрольная работа № 2. (1 час)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  <w:u w:val="single"/>
        </w:rPr>
        <w:t>III. Звуковые явления.(6 часов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3. (1 час)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V. Световые явления.(16 часов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2. (0,5 часа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3. (0,5 часа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4. (0,5 часа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15. (1 час)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4. (1 час)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. Повторение.(3часа)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.(1 час)</w:t>
      </w:r>
    </w:p>
    <w:p>
      <w:pPr>
        <w:pStyle w:val="Normal"/>
        <w:spacing w:lineRule="auto" w:line="240"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567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13:00Z</dcterms:created>
  <dc:creator>SamLab.ws</dc:creator>
  <dc:description/>
  <cp:keywords/>
  <dc:language>en-US</dc:language>
  <cp:lastModifiedBy>SamLab.ws</cp:lastModifiedBy>
  <dcterms:modified xsi:type="dcterms:W3CDTF">2009-11-03T19:38:00Z</dcterms:modified>
  <cp:revision>1</cp:revision>
  <dc:subject/>
  <dc:title/>
</cp:coreProperties>
</file>