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Test.                             Surname…………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ondon is the world’s …… biggest city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Fifth                         c) tenth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Seventh                    d) twelf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London, the capital of the UK, and such historical cities as Windsor, Dover and Brighton are   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ituated in ………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East Anglia                 c) the Southeast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he Southwest           d) the Mid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Southwest used to be known for its ….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Actors                      c) pirates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sailors                       d) architec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e of the remarkable historical places in the UK which located in the Southwest is…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Stonehenge                       c) Kremlin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Big  Ben                           d) Eiffel Tow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 xml:space="preserve">.. is an English general and politician who was leader of the army against King Charles I in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the Civil  War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Oliver Cromwell                        c) Robin Hood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Peter Pen                                    d) Cherch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ratford-upon-Avon is the birthplace of great……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Robert Burns             c) Robert Stevenson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Jane Austen               d) William Shakespear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ambridge is situated in….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East Anglia                 c) the Southeast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he Southwest           d) the Mid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 is  old English university city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London                   c) Windsor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Oxford                    d) Manche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eathrow Airport, one of the world’s busiest airports is about …… km west of central London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10                      c) 33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26                       d) 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10 Most people remember King Henry VIII only because he had six….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a) sons                       c) daughters  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) wives                     d) dogs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11  The monument of ….. you can see in front of Buckingham Palace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a) Prince Charles           c) Victoria III</w:t>
      </w:r>
    </w:p>
    <w:p>
      <w:pPr>
        <w:pStyle w:val="Normal"/>
        <w:ind w:left="-360" w:hanging="0"/>
        <w:rPr/>
      </w:pPr>
      <w:r>
        <w:rPr>
          <w:lang w:val="en-US"/>
        </w:rPr>
        <w:t xml:space="preserve">           </w:t>
      </w:r>
      <w:r>
        <w:rPr>
          <w:lang w:val="en-US"/>
        </w:rPr>
        <w:t>b) Victoria                     d)  William Shakespeare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lizabeth II is Queen Victoria’s ……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Granddaughter                 c) daughter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eat granddaughter       d) s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illiam Shakespeare’s father was……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rtist           c) glove-maker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ctor           d) wri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 symbol of Scotland is…..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n apple          c) a thistle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>a clever           d) a sunflow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.. is the capital of Scotlan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a) London          c) Dov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b) Glasgow        d) Edinburgh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16. Mount ….., situated in Wales, is the highest mountain in Britain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) Snowdon           c) Sundon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) Raindon            d) Winddon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17. ….. is the national game of Wales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) football             c) rugby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b) badminton        d) tennis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18.  In rugby a team consists of ….. players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a) 5             c) 15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) 11           d) 20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19. Snowdon is….. meters high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a) 1085            c) 560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) 4567            d) 2240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20. ….. is the capital of Wales.</w:t>
      </w:r>
    </w:p>
    <w:p>
      <w:pPr>
        <w:pStyle w:val="Normal"/>
        <w:numPr>
          <w:ilvl w:val="1"/>
          <w:numId w:val="1"/>
        </w:numPr>
        <w:rPr/>
      </w:pPr>
      <w:r>
        <w:rPr>
          <w:lang w:val="en-US"/>
        </w:rPr>
        <w:t xml:space="preserve"> </w:t>
      </w:r>
      <w:r>
        <w:rPr>
          <w:lang w:val="en-US"/>
        </w:rPr>
        <w:t>London              c) Canterbury</w:t>
      </w:r>
    </w:p>
    <w:p>
      <w:pPr>
        <w:pStyle w:val="Normal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ashington     d) Cardiff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ne of the best known monuments in Edinburgh is a monument to…..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a cat Pussy               c) a dog Bobby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a mouse Grey           d) a bear Bal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….. language is spoken widely, especially in the north of the country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English            c) Scottish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Welsh              d) Celtic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120"/>
        </w:tabs>
        <w:ind w:left="1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7:23:00Z</dcterms:created>
  <dc:creator>Zver</dc:creator>
  <dc:description/>
  <cp:keywords/>
  <dc:language>en-US</dc:language>
  <cp:lastModifiedBy>Zver</cp:lastModifiedBy>
  <cp:lastPrinted>2011-05-03T22:40:00Z</cp:lastPrinted>
  <dcterms:modified xsi:type="dcterms:W3CDTF">2011-05-03T18:42:00Z</dcterms:modified>
  <cp:revision>1</cp:revision>
  <dc:subject/>
  <dc:title>                               Test</dc:title>
</cp:coreProperties>
</file>