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по теме: «Употребление глаголов, прилагательных, существительных»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bCs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ишется </w:t>
      </w:r>
      <w:r>
        <w:rPr>
          <w:bCs/>
          <w:i/>
          <w:iCs/>
          <w:color w:val="000000"/>
          <w:sz w:val="20"/>
          <w:szCs w:val="20"/>
        </w:rPr>
        <w:t>-нн-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) кури..ый    б) песча..ый   в) безымя..ый   г) це..ый д) безветре..ый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2.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ишется через дефис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а) (генерал)майор               б) (бело)мраморный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(пол)арбуза                      г) до(полу)ночи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3.В каких словах количество букв совпадает с количеством звуков?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чувство б) юность в) якорь г) лекц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акие из выделенных слов употреблены в переносном значении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)  </w:t>
      </w:r>
      <w:r>
        <w:rPr>
          <w:i/>
          <w:iCs/>
          <w:color w:val="000000"/>
          <w:sz w:val="20"/>
          <w:szCs w:val="20"/>
        </w:rPr>
        <w:t xml:space="preserve">гвоздь </w:t>
      </w:r>
      <w:r>
        <w:rPr>
          <w:color w:val="000000"/>
          <w:sz w:val="20"/>
          <w:szCs w:val="20"/>
        </w:rPr>
        <w:t xml:space="preserve">программы   б) вбить </w:t>
      </w:r>
      <w:r>
        <w:rPr>
          <w:i/>
          <w:iCs/>
          <w:color w:val="000000"/>
          <w:sz w:val="20"/>
          <w:szCs w:val="20"/>
        </w:rPr>
        <w:t xml:space="preserve">гвоздь </w:t>
      </w:r>
      <w:r>
        <w:rPr>
          <w:color w:val="000000"/>
          <w:sz w:val="20"/>
          <w:szCs w:val="20"/>
        </w:rPr>
        <w:t xml:space="preserve">в стену  в) </w:t>
      </w:r>
      <w:r>
        <w:rPr>
          <w:i/>
          <w:iCs/>
          <w:color w:val="000000"/>
          <w:sz w:val="20"/>
          <w:szCs w:val="20"/>
        </w:rPr>
        <w:t xml:space="preserve">золотой </w:t>
      </w:r>
      <w:r>
        <w:rPr>
          <w:color w:val="000000"/>
          <w:sz w:val="20"/>
          <w:szCs w:val="20"/>
        </w:rPr>
        <w:t xml:space="preserve">характер   г) волк </w:t>
      </w:r>
      <w:r>
        <w:rPr>
          <w:i/>
          <w:iCs/>
          <w:color w:val="000000"/>
          <w:sz w:val="20"/>
          <w:szCs w:val="20"/>
        </w:rPr>
        <w:t xml:space="preserve">воет </w:t>
      </w:r>
      <w:r>
        <w:rPr>
          <w:color w:val="000000"/>
          <w:sz w:val="20"/>
          <w:szCs w:val="20"/>
        </w:rPr>
        <w:t xml:space="preserve"> д) ветер </w:t>
      </w:r>
      <w:r>
        <w:rPr>
          <w:i/>
          <w:iCs/>
          <w:color w:val="000000"/>
          <w:sz w:val="20"/>
          <w:szCs w:val="20"/>
        </w:rPr>
        <w:t>воет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</w:r>
      <w:r>
        <w:rPr>
          <w:bCs/>
          <w:color w:val="000000"/>
          <w:sz w:val="20"/>
          <w:szCs w:val="20"/>
        </w:rPr>
        <w:t>В каких словосочетаниях есть существительные в предлож</w:t>
        <w:softHyphen/>
        <w:t>ном падеже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) скучал без друзей  б)  вспомнил о друге в)  пришёл к другу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 друг в отчаянье  д) пожелал другу удач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6.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В каких словах пишется буква и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)  об..грал всех   б)  панц..рь черепахи    в)  пр..мудрый пескар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р..крепить к стене   д)   соб..рал значки     е)   сверх..нтересный человек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 Какие прилагательные имеют краткую форму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фицерский  б) робкий   в) стеклянный   г) добрый  д) могучий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8</w:t>
      </w:r>
      <w:r>
        <w:rPr>
          <w:bCs/>
          <w:color w:val="000000"/>
          <w:sz w:val="20"/>
          <w:szCs w:val="20"/>
        </w:rPr>
        <w:t>. Отметьте слова с ударением на втором слог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а-том-ный    б) ди-а-лог    в) на-чать   г) ки-ло-метр д) зво-нит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9 .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В каких предложениях есть антонимы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) Сделал это не случайно, а намеренн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) Сделал это неслучайно, намеренн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) Ветер то холодный, то тёплы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)  Гиппопотам - это бегемо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)  Был не великаном, а карлико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 Река не глубокая, а мелка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bCs/>
          <w:color w:val="000000"/>
          <w:sz w:val="20"/>
          <w:szCs w:val="20"/>
        </w:rPr>
        <w:t>10 Отметьте правильные утверждения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а)  Гласные звуки бывают ударными и безударны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б)  В русском языке все согласные звуки образуют пары по звон</w:t>
        <w:softHyphen/>
        <w:t>кости/глух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в)  В современном русском алфавите 33 букв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 Глаголы  изменяются по падежа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11 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В каких словах пишется буква з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) под нави..шими бровями    б) несколько умных фра..    в) ..бывается мечт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 оставили бе.. сладкого    д)  бе..срочный договор     е)  испуганно в..крикнут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12. </w:t>
      </w:r>
      <w:r>
        <w:rPr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 xml:space="preserve">Отметьте глаголы </w:t>
      </w:r>
      <w:r>
        <w:rPr>
          <w:bCs/>
          <w:color w:val="000000"/>
          <w:sz w:val="20"/>
          <w:szCs w:val="20"/>
          <w:lang w:val="en-US"/>
        </w:rPr>
        <w:t>I</w:t>
      </w:r>
      <w:r>
        <w:rPr>
          <w:bCs/>
          <w:color w:val="000000"/>
          <w:sz w:val="20"/>
          <w:szCs w:val="20"/>
        </w:rPr>
        <w:t xml:space="preserve"> спряжен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шепчутся б) заплатят     в)кричать     г) держать   д)  таят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3 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Отметьте слова с дефисным написание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)   метео..сводка    б) премьер..министр    в) редакционно..издательский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 темно..синий     д) слабо..характерный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4 .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Отметьте слова с дефисным написание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л..пути     б) пол..урока     в)  пол..второго   г)  пол..листа   д)  пол..Росси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5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Отметьте слова с окончанием </w:t>
      </w:r>
      <w:r>
        <w:rPr>
          <w:bCs/>
          <w:i/>
          <w:iCs/>
          <w:color w:val="000000"/>
          <w:sz w:val="20"/>
          <w:szCs w:val="20"/>
        </w:rPr>
        <w:t>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  в Дани..    б)  о Мари..    в)  о счасть..    г)   в област..   д)  в отделени.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08:00Z</dcterms:created>
  <dc:creator>Юля</dc:creator>
  <dc:description/>
  <cp:keywords/>
  <dc:language>en-US</dc:language>
  <cp:lastModifiedBy>Юля</cp:lastModifiedBy>
  <cp:lastPrinted>2010-12-23T20:27:00Z</cp:lastPrinted>
  <dcterms:modified xsi:type="dcterms:W3CDTF">2010-12-23T17:31:00Z</dcterms:modified>
  <cp:revision>1</cp:revision>
  <dc:subject/>
  <dc:title>Тест по теме: «Употребление глаголов, прилагательных, существительных»</dc:title>
</cp:coreProperties>
</file>