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я школьного тура Всероссийской олимпиады по экологии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 класс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>Задания подготовила  Сахацкая О.Н., учитель экологии МБОУ – ООШ с.Розовое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: К каждом из заданий даны четыре варианта ответов, из которых только один правильный. Выберите правильный ответ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загрязнителей вызывает у зародыша человека различные уродства. Эти вещества называют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тагенами;                                       в) тератогенам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брогенами;                                    г) эмбриотоксинами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рантами являются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е газообразные составляющие духов и одеколонов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щества, отпугивающие насекомых – вредителей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хучие вещества, образующиеся в результате жизнедеятельности человека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хучие вещества, распыляемые для улучшения воздуха в местах общего пользования, в квартирах, машинах и пр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гнитным бурям особенно чувствительны люди с нарушениями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ы желудка и кишечника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ы выделительной системы;</w:t>
      </w:r>
    </w:p>
    <w:p>
      <w:pPr>
        <w:pStyle w:val="Style15"/>
        <w:ind w:left="-491" w:hanging="0"/>
        <w:rPr/>
      </w:pPr>
      <w:r>
        <w:rPr>
          <w:rFonts w:cs="Times New Roman" w:ascii="Times New Roman" w:hAnsi="Times New Roman"/>
          <w:sz w:val="28"/>
          <w:szCs w:val="28"/>
        </w:rPr>
        <w:t>в) нервной и сердечно - сосудистой систем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очеполовой системы. 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толщины озонового слоя даже на 1% может вызвать у людей увеличение уровня заболеваемости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ов дыхания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ком пищевода и желудка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ком кож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ов выделения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ьно известная болезнь Минамата (сопровождается потерей зрения и слуха), обнаруженная в Японии, была вызвана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ным содержанием кобальта в пище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ышенным содержанием ртути в пище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хваткой микроэлементов в пище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бытком магния, натрия и меди в пище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болезнями, определявшими демографическую ситуацию в период Средневековья, были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ипп и пищевые отравления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ума, холера и оспа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гочные заболевания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кожи и суставов,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употребления в пищу бледной поганки и некоторых других грибов состоит в следующем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и привлекательны внешне и обладают приятным запахом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ни всегда растут на видном месте и хорошо заметны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мптомы отравления вообще не проявляются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мптомы отравления наступают через несколько часов, иногда дней, когда действие токсинов уже не обратимо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опасным можно отнести пищевое отравление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едной поганкой, просроченными рыбными консервами ( могут содержать бактерию – клостридиум ботулинум)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годами и плодам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вощам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ртами и пирожными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экологичности не приемлемы для употребления в пищу продукты, выращенные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дачах (вдали от городов)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ерте крупного промышленного города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полях с использованием машинной обработк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теплицах и парниках за городом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раты поступают в организм человека вместе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ягодам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фруктам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плодами и семенам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овощами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ение наиболее опасно для таких органов, как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чень и почк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рдце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гкие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лезенка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ые экосистемы южной тайги весной становятся особенно опасными из – за большого количества некоторых представителей беспозвоночных – переносчиков и носителей вируса, который вызывает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птоспироз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уляремию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лещевой энцефалит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отулизм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атории по возможности строят в сосновых борах, которые имеют явное преимущество перед другими лесами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их светлее и воздух лучше прогревается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них меньше ядовитых растений и грибов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них чище воздух, больше фитонцидов, меньше микробов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ревья легче выкорчевывать и прокладывать тропы и дороги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повысить выносливость организма, нужно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вершать невозможное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отреблять больше витаминов и соблюдать режим дня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зически тренироваться и закаливаться, использовать лечебное воздействие гипоксии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ще заниматься аутотренингом (самовнушением) и психоанализом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4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2 Найдите соответствие и выпишите правильные ответы</w:t>
      </w:r>
    </w:p>
    <w:p>
      <w:pPr>
        <w:pStyle w:val="Style15"/>
        <w:ind w:left="-4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  </w:t>
      </w:r>
      <w:r>
        <w:rPr>
          <w:rFonts w:cs="Times New Roman" w:ascii="Times New Roman" w:hAnsi="Times New Roman"/>
          <w:sz w:val="28"/>
          <w:szCs w:val="28"/>
        </w:rPr>
        <w:t>Накопленные вредные вещества распределены неравномерно в растениях: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гурце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дисе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пусте белокочанной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ркови.</w:t>
      </w:r>
    </w:p>
    <w:p>
      <w:pPr>
        <w:pStyle w:val="Style15"/>
        <w:ind w:left="-49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Части растений с наибольшим содержанием нитратов:</w:t>
      </w:r>
      <w:r>
        <w:rPr>
          <w:rFonts w:cs="Times New Roman" w:ascii="Times New Roman" w:hAnsi="Times New Roman"/>
          <w:sz w:val="28"/>
          <w:szCs w:val="28"/>
        </w:rPr>
        <w:t xml:space="preserve"> а) стебель; б) кожура; в) листья; г) сердцевина.</w:t>
      </w:r>
    </w:p>
    <w:p>
      <w:pPr>
        <w:pStyle w:val="Style15"/>
        <w:ind w:left="-49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1)……………………….; 2)……………………….;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)……………………….; 4)……………………….. .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ищевые добавки:</w:t>
      </w:r>
    </w:p>
    <w:p>
      <w:pPr>
        <w:pStyle w:val="Style15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логичные;</w:t>
      </w:r>
    </w:p>
    <w:p>
      <w:pPr>
        <w:pStyle w:val="Style15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неэкологичные.</w:t>
      </w:r>
    </w:p>
    <w:p>
      <w:pPr>
        <w:pStyle w:val="Style15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ы:</w:t>
      </w:r>
      <w:r>
        <w:rPr>
          <w:rFonts w:cs="Times New Roman" w:ascii="Times New Roman" w:hAnsi="Times New Roman"/>
          <w:sz w:val="28"/>
          <w:szCs w:val="28"/>
        </w:rPr>
        <w:t xml:space="preserve"> а) красители, аналогичные натуральным; б) углекислый газ; в) консервант; г) сахар и поваренная соль; д) усилители вкуса и аромата; е) минеральная вода.</w:t>
      </w:r>
    </w:p>
    <w:p>
      <w:pPr>
        <w:pStyle w:val="Style15"/>
        <w:ind w:left="-13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1)……………………..; 2)………………………… .</w:t>
      </w:r>
    </w:p>
    <w:p>
      <w:pPr>
        <w:pStyle w:val="Style15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5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: 1 в ; 2 в ; 3 в ;4 в ; 5 б; 6 б ; 7 г; 8 а ; 9 б ; 10 г; 11 в ; 12 в; 13 в ; 14 в</w:t>
      </w:r>
    </w:p>
    <w:p>
      <w:pPr>
        <w:pStyle w:val="Style15"/>
        <w:ind w:left="-1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-491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б ; 2) б; 3) а; 4) г.;  2.  1) б, г; е. 2) а, в, д ; </w:t>
      </w:r>
    </w:p>
    <w:p>
      <w:pPr>
        <w:pStyle w:val="Style15"/>
        <w:ind w:left="-4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-491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2:00Z</dcterms:created>
  <dc:creator>Admin</dc:creator>
  <dc:description/>
  <cp:keywords/>
  <dc:language>en-US</dc:language>
  <cp:lastModifiedBy>Admin</cp:lastModifiedBy>
  <dcterms:modified xsi:type="dcterms:W3CDTF">2012-09-20T16:25:00Z</dcterms:modified>
  <cp:revision>14</cp:revision>
  <dc:subject/>
  <dc:title/>
</cp:coreProperties>
</file>