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</w:rPr>
      </w:pPr>
      <w:r>
        <w:rPr>
          <w:i/>
        </w:rPr>
        <w:t>МОУ «Лямбирская СОШ №2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ралимпийский урок по алгебре для 9 класса  на тем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«Функция </w:t>
      </w:r>
      <w:r>
        <w:rPr>
          <w:b/>
          <w:sz w:val="36"/>
          <w:szCs w:val="36"/>
          <w:lang w:val="en-US"/>
        </w:rPr>
        <w:t>y</w:t>
      </w:r>
      <w:r>
        <w:rPr>
          <w:b/>
          <w:sz w:val="36"/>
          <w:szCs w:val="36"/>
        </w:rPr>
        <w:t xml:space="preserve"> = </w:t>
      </w:r>
      <w:r>
        <w:rPr>
          <w:b/>
          <w:sz w:val="36"/>
          <w:szCs w:val="36"/>
          <w:lang w:val="en-US"/>
        </w:rPr>
        <w:t>x</w:t>
      </w:r>
      <w:r>
        <w:rPr>
          <w:b/>
          <w:sz w:val="36"/>
          <w:szCs w:val="36"/>
          <w:vertAlign w:val="superscript"/>
          <w:lang w:val="en-US"/>
        </w:rPr>
        <w:t>n</w:t>
      </w:r>
      <w:r>
        <w:rPr>
          <w:b/>
          <w:sz w:val="36"/>
          <w:szCs w:val="36"/>
        </w:rPr>
        <w:t xml:space="preserve">. Корень </w:t>
      </w:r>
      <w:r>
        <w:rPr>
          <w:b/>
          <w:sz w:val="36"/>
          <w:szCs w:val="36"/>
          <w:lang w:val="en-US"/>
        </w:rPr>
        <w:t>n</w:t>
      </w:r>
      <w:r>
        <w:rPr>
          <w:b/>
          <w:sz w:val="36"/>
          <w:szCs w:val="36"/>
        </w:rPr>
        <w:t xml:space="preserve"> – ой степен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одготовила и провела </w:t>
      </w:r>
    </w:p>
    <w:p>
      <w:pPr>
        <w:pStyle w:val="Normal"/>
        <w:jc w:val="right"/>
        <w:rPr/>
      </w:pPr>
      <w:r>
        <w:rPr/>
        <w:t xml:space="preserve">учитель математики </w:t>
      </w:r>
    </w:p>
    <w:p>
      <w:pPr>
        <w:pStyle w:val="Normal"/>
        <w:jc w:val="right"/>
        <w:rPr/>
      </w:pPr>
      <w:r>
        <w:rPr/>
        <w:t>Одышева О.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01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ип урока: </w:t>
      </w:r>
      <w:r>
        <w:rPr/>
        <w:t>комбинированный с применением ЦОР, ИКТ, элементов исследовательской деятельности учащихся.</w:t>
      </w:r>
    </w:p>
    <w:p>
      <w:pPr>
        <w:pStyle w:val="Normal"/>
        <w:jc w:val="both"/>
        <w:rPr/>
      </w:pPr>
      <w:r>
        <w:rPr>
          <w:b/>
        </w:rPr>
        <w:t xml:space="preserve">Вид урока: </w:t>
      </w:r>
      <w:r>
        <w:rPr/>
        <w:t xml:space="preserve">обобщение и закрепление изученного материала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 урока: </w:t>
      </w:r>
      <w:r>
        <w:rPr/>
        <w:t>с помощью нетрадиционных математических заданий, построенных на нематематическом материале, познакомить учащихся с Паралимпийскими играми, их историей, ценностями, и с паралимпийскими спортсменами – людьми с инвалидностью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вторить свойства и график функции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x</w:t>
      </w:r>
      <w:r>
        <w:rPr>
          <w:vertAlign w:val="superscript"/>
          <w:lang w:val="en-US"/>
        </w:rPr>
        <w:t>n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вторить понятие корня натуральной степени </w:t>
      </w:r>
      <w:r>
        <w:rPr>
          <w:lang w:val="en-US"/>
        </w:rPr>
        <w:t>n</w:t>
      </w:r>
      <w:r>
        <w:rPr/>
        <w:t xml:space="preserve"> и его свой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репить изученный материал при выполнении упражн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 помощью нетрадиционных математических заданий по теме урока, построенных на дополнительном нематематическом материале, познакомить учащихся с Паралимпийскими играми, их историей, ценностя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примере уроженца Мордовии паралимпийского чемпиона 2012 года легкоатлета Евгения Швецова познакомить учащихся с паралимпийскими спортсменами – людьми с инвалидностью; рассмотреть понятия барьерная и безбарьерная среда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color w:val="000000"/>
        </w:rPr>
      </w:pPr>
      <w:r>
        <w:rPr/>
        <w:t>Использовать интеграцию и межпредметные связи для формирования обобщённых умений практической деятельности с помощью применения исторического и литературного материала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color w:val="000000"/>
        </w:rPr>
      </w:pPr>
      <w:r>
        <w:rPr/>
        <w:t>Составить задания с использованием нематематической информации на основе исторического и печатного материала (факты, знаменательные даты, знаменитые люди и т.д.) об истории Паралимпийских игр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color w:val="000000"/>
        </w:rPr>
      </w:pPr>
      <w:r>
        <w:rPr/>
        <w:t>Создать условия для повышения интереса учащихся к изучению предмета,  вовлечение их в серьёзную самостоятельную работу, в творческий поис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спитание патриотизма, уважения к мировой истории, формирование гражданской пози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ступительное слово учителя. Сообщение темы и цели уро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торение и закрепление пройденного материала. Применение ЦОР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шение заданий, построенных на дополнительном нематематическом материале, с помощью которых учащиеся познакомятся с Паралимпийскими играми, их историей, ценностями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en-US"/>
        </w:rPr>
        <w:t xml:space="preserve">3.1. </w:t>
      </w:r>
      <w:r>
        <w:rPr/>
        <w:t>Решение математического кроссворда. Рассказ об уроженце Мордовии паралимпийском чемпионе 2012 года в Лондоне легкоатлете Е.Швецове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en-US"/>
        </w:rPr>
        <w:t xml:space="preserve">3.2. </w:t>
      </w:r>
      <w:r>
        <w:rPr/>
        <w:t xml:space="preserve">История Паралимпийских игр. Решение математического выражения, содержащего степени и корни </w:t>
      </w:r>
      <w:r>
        <w:rPr>
          <w:lang w:val="en-US"/>
        </w:rPr>
        <w:t>n</w:t>
      </w:r>
      <w:r>
        <w:rPr/>
        <w:t xml:space="preserve"> –ой степени, значение которого является конкретной датой из истории Паралимпийских игр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3.3. Зашифрованные задания на соотнесение графиков функций и их формул, с помощью которых раскрываются ценности Паралимпийских игр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еседа о безбарьерной сред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тоги урока. Домашнее зад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 Вступительное слово учителя. Сообщение темы и цели урок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 xml:space="preserve">Ребята, сегодня у нас не обычный урок. Он будет посвящён Олимпийским и Паралимпийским играм – это самые масштабные и престижные международные спортивные соревнования. Стать участником и достойно выступить на Играх – цель спортивной карьеры для множества спортсменов. На Олимпийских играх собираются лучшие спортсмены из многих стран. Возможность принимать у себя Олимпийские и Паралимпийские игры – высокая честь и большая ответственность для любой страны. Вы знаете, что в 2014 году Россия будет принимать у себя </w:t>
      </w:r>
      <w:r>
        <w:rPr>
          <w:lang w:val="en-US"/>
        </w:rPr>
        <w:t>XXII</w:t>
      </w:r>
      <w:r>
        <w:rPr/>
        <w:t xml:space="preserve"> Олимпийские зимние игры и  </w:t>
      </w:r>
      <w:r>
        <w:rPr>
          <w:lang w:val="en-US"/>
        </w:rPr>
        <w:t>XI</w:t>
      </w:r>
      <w:r>
        <w:rPr/>
        <w:t xml:space="preserve"> Паралимпийские зимние игры в г.Сочи. Олимпийские игры у нас уже проводились (летом 1980 г. в г.Москва), а вот Паралимпийские игры будут проводиться впервые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Цель</w:t>
      </w:r>
      <w:r>
        <w:rPr/>
        <w:t xml:space="preserve"> нашего урока – с помощью традиционных математических заданий, построенных на нематематическом материале, познакомить вас с Паралимпийскими играми, их историей, ценностями, поговорить о спортсменах-паралимпийцах – людях с инвалидностью; показать связь математических знаний с реаль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 Повторение и закрепление пройденного материала. Применение ЦОР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1) 22_67.</w:t>
      </w:r>
      <w:r>
        <w:rPr>
          <w:lang w:val="en-US"/>
        </w:rPr>
        <w:t>exe</w:t>
      </w:r>
      <w:r>
        <w:rPr/>
        <w:t xml:space="preserve"> - степенная функция, сравнение выражений.</w:t>
      </w:r>
    </w:p>
    <w:p>
      <w:pPr>
        <w:pStyle w:val="Normal"/>
        <w:jc w:val="both"/>
        <w:rPr/>
      </w:pPr>
      <w:r>
        <w:rPr/>
        <w:t>2) 23_69.</w:t>
      </w:r>
      <w:r>
        <w:rPr>
          <w:lang w:val="en-US"/>
        </w:rPr>
        <w:t>exe</w:t>
      </w:r>
      <w:r>
        <w:rPr/>
        <w:t xml:space="preserve"> – корень </w:t>
      </w:r>
      <w:r>
        <w:rPr>
          <w:lang w:val="en-US"/>
        </w:rPr>
        <w:t>n</w:t>
      </w:r>
      <w:r>
        <w:rPr/>
        <w:t xml:space="preserve"> – ой степени, нахождение значений выражений.</w:t>
      </w:r>
    </w:p>
    <w:p>
      <w:pPr>
        <w:pStyle w:val="Normal"/>
        <w:jc w:val="both"/>
        <w:rPr/>
      </w:pPr>
      <w:r>
        <w:rPr/>
        <w:t>3) 6_13 – построение графика квадратичной функции, сдвиг вдоль осей координ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. Решение заданий, построенных на дополнительном нематематическом материале, с помощью которых учащиеся познакомятся с Паралимпийскими играми, их историей, ценностям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>
          <w:b/>
        </w:rPr>
        <w:t>Решение математического кроссворда. Рассказ об уроженце Мордовии паралимпийском чемпионе 2012 года в Лондоне легкоатлете Е.Швецов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Кто такие люди с инвалидностью? Инвалидность – это состояние человека, при котором из-за болезни, полученной травмы или от рождения ему сложнее выполнять некоторые действия. Некоторые из людей с инвалидностью могут передвигаться, но только используя инвалидное кресло, некоторые в результате болезни или несчастного случая потеряли руку или ногу. Среди людей с инвалидностью есть незрячие или слабовидящие и слабослышащие люди.</w:t>
      </w:r>
    </w:p>
    <w:p>
      <w:pPr>
        <w:pStyle w:val="Normal"/>
        <w:jc w:val="both"/>
        <w:rPr/>
      </w:pPr>
      <w:r>
        <w:rPr/>
        <w:tab/>
        <w:t>Спортсмены-паралимпийцы показывают чудеса спортивного мастерства. Они – яркий пример того, что человеческие возможности безграничны.</w:t>
      </w:r>
    </w:p>
    <w:p>
      <w:pPr>
        <w:pStyle w:val="Normal"/>
        <w:ind w:firstLine="708"/>
        <w:jc w:val="both"/>
        <w:rPr/>
      </w:pPr>
      <w:r>
        <w:rPr/>
        <w:t xml:space="preserve">Поэтому начнём мы наш урок с небольшого рассказа. Каждый из вас так или иначе знаком с людьми с инвалидностью – у кого-то есть родственники и друзья, кто-то видел их по телевизору, смотрел о них фильм или читал книгу. Я хочу рассказать вам о спортсмене, который совсем недавно прославил нашу Родину – Мордовию на летних Олимпийских играх 2012 года в Лондоне. Чтобы узнать фамилию этого спортсмена нам надо разгадать математический кроссворд, составленный по изученным темам на повторение. Правильно заполнив все клеточки по горизонтали, в вертикальном выделенном столбце вы прочтёте его фамилию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По горизонтал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чка пересечения параболы с её осью симметрии. (вершина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уб единственного простого чётного числа. (восемь, 2</w:t>
      </w:r>
      <w:r>
        <w:rPr>
          <w:vertAlign w:val="superscript"/>
        </w:rPr>
        <w:t>3</w:t>
      </w:r>
      <w:r>
        <w:rPr/>
        <w:t xml:space="preserve"> = 8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зультат нескольких повторных умножений числа на самого себя. (степень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менная величина, значение которой зависит от изменения другой величины. (функция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тематический символ (радикал), выражающий действие нахождения числа, степень которого равна данному числу. (корень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тематическая операция - «… в степень». (возведение)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b/>
          <w:b/>
          <w:i/>
          <w:i/>
        </w:rPr>
      </w:pPr>
      <w:r>
        <w:rPr>
          <w:b/>
          <w:u w:val="single"/>
        </w:rPr>
        <w:t>По вертикали:</w:t>
      </w:r>
      <w:r>
        <w:rPr>
          <w:b/>
          <w:i/>
        </w:rPr>
        <w:t xml:space="preserve"> Швецов.</w:t>
      </w:r>
    </w:p>
    <w:p>
      <w:pPr>
        <w:pStyle w:val="Normal"/>
        <w:ind w:firstLine="708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52400</wp:posOffset>
                </wp:positionH>
                <wp:positionV relativeFrom="paragraph">
                  <wp:posOffset>99060</wp:posOffset>
                </wp:positionV>
                <wp:extent cx="3733800" cy="2036445"/>
                <wp:effectExtent l="5715" t="5715" r="381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920" cy="2036520"/>
                          <a:chOff x="0" y="0"/>
                          <a:chExt cx="3733920" cy="2036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733920" cy="203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57560" y="0"/>
                            <a:ext cx="339120" cy="203652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0"/>
                            <a:ext cx="2375640" cy="339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560" y="339120"/>
                            <a:ext cx="2036520" cy="339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0"/>
                            <a:ext cx="0" cy="33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678960"/>
                            <a:ext cx="2375640" cy="339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080" y="0"/>
                            <a:ext cx="0" cy="33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080" y="678960"/>
                            <a:ext cx="339120" cy="1357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6680" y="0"/>
                            <a:ext cx="339120" cy="203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6520" y="0"/>
                            <a:ext cx="339120" cy="203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339120"/>
                            <a:ext cx="0" cy="67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339120"/>
                            <a:ext cx="0" cy="33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8440"/>
                            <a:ext cx="2375640" cy="339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1018440"/>
                            <a:ext cx="0" cy="33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1018440"/>
                            <a:ext cx="0" cy="33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080" y="1357560"/>
                            <a:ext cx="2036520" cy="339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1697400"/>
                            <a:ext cx="3394080" cy="339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1697400"/>
                            <a:ext cx="0" cy="33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1357560"/>
                            <a:ext cx="0" cy="67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697400"/>
                            <a:ext cx="0" cy="33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4080" y="1697400"/>
                            <a:ext cx="0" cy="33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360" y="0"/>
                            <a:ext cx="2376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8040" rIns="6804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080" y="339120"/>
                            <a:ext cx="2260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68040" rIns="6804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5480" y="735480"/>
                            <a:ext cx="2260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68040" rIns="6804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" y="1074600"/>
                            <a:ext cx="2260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68040" rIns="6804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960" y="1414080"/>
                            <a:ext cx="2260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68040" rIns="6804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400" y="1753200"/>
                            <a:ext cx="2826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68040" rIns="68040" tIns="34200" bIns="342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7.8pt;width:294pt;height:160.35pt" coordorigin="240,156" coordsize="5880,3207">
                <v:rect id="shape_0" stroked="f" o:allowincell="f" style="position:absolute;left:240;top:156;width:5879;height:3206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#bbe0e3" stroked="t" o:allowincell="f" style="position:absolute;left:2378;top:156;width:533;height:3206;mso-wrap-style:none;v-text-anchor:middle">
                  <v:fill o:detectmouseclick="t" type="solid" color2="#441f1c"/>
                  <v:stroke color="black" weight="9360" joinstyle="miter" endcap="flat"/>
                  <w10:wrap type="square"/>
                </v:rect>
                <v:rect id="shape_0" stroked="t" o:allowincell="f" style="position:absolute;left:774;top:156;width:3740;height:53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stroked="t" o:allowincell="f" style="position:absolute;left:2378;top:690;width:3206;height:53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1309,156" to="1309,6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stroked="t" o:allowincell="f" style="position:absolute;left:1309;top:1225;width:3740;height:53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1843,156" to="1843,6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stroked="t" o:allowincell="f" style="position:absolute;left:1843;top:1225;width:533;height:2137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stroked="t" o:allowincell="f" style="position:absolute;left:2912;top:156;width:533;height:3206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stroked="t" o:allowincell="f" style="position:absolute;left:3447;top:156;width:533;height:3206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4516,690" to="4516,17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050,690" to="5050,12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stroked="t" o:allowincell="f" style="position:absolute;left:240;top:1760;width:3740;height:53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1309,1760" to="1309,22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4,1760" to="774,22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stroked="t" o:allowincell="f" style="position:absolute;left:1843;top:2294;width:3206;height:53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stroked="t" o:allowincell="f" style="position:absolute;left:774;top:2829;width:5344;height:53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1309,2829" to="1309,33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516,2294" to="4516,33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050,2829" to="5050,33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585,2829" to="5585,33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64;top:156;width:373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67;top:690;width:355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98;top:1314;width:355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9;top:1848;width:355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33;top:2383;width:355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3;top:2917;width:444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>Это – легкоатлет Евгений Швецов. Ему 24 года, родился он в городе Саранске.</w:t>
      </w:r>
      <w:r>
        <w:rPr>
          <w:color w:val="000000"/>
          <w:sz w:val="27"/>
          <w:szCs w:val="27"/>
        </w:rPr>
        <w:t xml:space="preserve"> У</w:t>
      </w:r>
      <w:r>
        <w:rPr>
          <w:color w:val="000000"/>
        </w:rPr>
        <w:t xml:space="preserve"> Евгения - инвалидность по слуху. Родовая травма обернулась для него незначительным, но все же нарушением деятельности головного мозга, и как следствие, опорно-двигательного аппарата.  Несмотря на болезнь, Женя рос общительным, активным ребенком. Учился в Саранске в школе для глухих и слабослышащих детей, любил играть в футбол. В школе часто проводились различные спортивные мероприятия, в которых он принимал активное участие. Преподаватели заметили в нём задатки легкоатлета и посоветовали поступить в Межрегиональный центр адаптации в городе Павловске Ленинградской области, который является единственным спортивным учебным заведением для инвалидов. Евгений никогда не задумывался об Олимпийских играх. Он думал, что окончит колледж и станет работать преподавателем в школе для глухих в Саранске. Но судьба уготовила ему другую дорогу. Свою первую значительную победу он одержал в 2006 году на «Кроссе наций» в Саранске в соперничестве с абсолютно здоровыми людьми. Успех юноши заметили побывавшие в Мордовии питерские тренеры Елена Зацепина и Михаил Алесин, которые пригласили Евгения в СДЮШОР «Академия легкой атлетики». Под их руководством спортсмен тренируется и сейчас. Первого громкого успеха на всероссийской арене уроженец Саранска добился в 2010 году, когда дебютировал на чемпионате страны в Чебоксарах. Выиграл сразу четыре золотые медали — в беге на 100, 400 и 800 метров, а также в эстафете 4 х 100 метров. «Я тогда выступал в классе инвалидов по слуху, то есть среди практически здоровых людей. Позже на обследовании в Голландии врачи сказали, что я могу просто сломаться, если продолжу на равных состязаться со спортсменами без нарушений двигательного аппарата», — рассказывает спортсмен. Триумф мордовского спортсмена повторился год спустя в Брянске. На чемпионате России по легкой атлетике Евгений Швецов снова завоевал четыре золотые медали и установил три рекорда России на дистанциях 60, 400 и 800 метров! После этого уроженец Саранска стал кандидатом в сборную России для участия в Паралимпийских играх — 2012. В конце июня состоялся чемпионат Европы IPC (ПОДА) по легкой атлетике в голландском городе Стадсканал. Самым ярким событием турнира стало выступление уроженца Мордовии. Он победил в беге на 100, 400, 800 метров в классе Т36 и стал лучшим легкоатлетом чемпионата. После триумфа Международный паралимпийский комитет номинировал Евгения Швецова на звание «лучший спортсмен июня». Наш земляк по праву заработал место в олимпийской сборной России.</w:t>
      </w:r>
      <w:r>
        <w:rPr>
          <w:color w:val="3D3D3D"/>
          <w:shd w:fill="FFFFFF" w:val="clear"/>
        </w:rPr>
        <w:t xml:space="preserve"> На </w:t>
      </w:r>
      <w:r>
        <w:rPr>
          <w:rStyle w:val="StrongEmphasis"/>
          <w:b w:val="false"/>
          <w:color w:val="3D3D3D"/>
          <w:shd w:fill="FFFFFF" w:val="clear"/>
        </w:rPr>
        <w:t xml:space="preserve">Паралимпийских играх Евгений Швецов стал трехкратным победителем. </w:t>
      </w:r>
      <w:r>
        <w:rPr>
          <w:color w:val="000000"/>
        </w:rPr>
        <w:t xml:space="preserve">На стометровке среди ходячих спортсменов в классе T36 он пришел к финишу первым, показав результат 12,08 секунды, что стало новым паралимпийским рекордом. За свои спортивные достижения он был </w:t>
      </w:r>
      <w:r>
        <w:rPr>
          <w:rStyle w:val="StrongEmphasis"/>
          <w:b w:val="false"/>
          <w:color w:val="3D3D3D"/>
          <w:shd w:fill="FFFFFF" w:val="clear"/>
        </w:rPr>
        <w:t>награждён президентом России В.В.Путиным  орденом Дружбы народов.</w:t>
      </w:r>
      <w:r>
        <w:rPr>
          <w:color w:val="000000"/>
        </w:rPr>
        <w:t xml:space="preserve"> «Паралимпийцам хватает в жизни трудностей и горя, приходится пройти долгий тернистый путь к подножию Олимпа. Я понял одно: всего можно добиться только благодаря терпению, трудолюбию и доброму отношению к ближним. Не надо бояться трудностей, которые подбрасывает судьба. Преодоление себя — вот главная сущность бытия» - сказал Евгений Швецов - «На международной арене безусловное лидерство удерживают российские спортсмены. Все дело в силе и крепости русского духа. Больше половины нашей команды — глубоко верующие люди. Мы, паралимпийцы, выступаем не ради денег или славы. В основе всего патриотизм, страстное желание не подвести родителей, тренеров и преподавателей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  <w:lang w:val="en-US"/>
        </w:rPr>
        <w:t xml:space="preserve"> </w:t>
      </w:r>
      <w:r>
        <w:rPr>
          <w:b/>
        </w:rPr>
        <w:t xml:space="preserve">История Паралимпийских игр. Решение математического выражения, содержащего степени и корни </w:t>
      </w:r>
      <w:r>
        <w:rPr>
          <w:b/>
          <w:lang w:val="en-US"/>
        </w:rPr>
        <w:t>n</w:t>
      </w:r>
      <w:r>
        <w:rPr>
          <w:b/>
        </w:rPr>
        <w:t xml:space="preserve"> –ой степени, значение которого является конкретной датой из истории Паралимпийских игр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История Паралимпийских игр началась в первой половине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ека. В эти годы произошло событие, потрясшее весь мир – самая трагическая страница в современной истории – мы называем её Великой Отечественной войной, в мире её называют Второй мировой войной. Многие страны сражались тогда с фашизмом за жизнь и свободу всего мира. Основатель Паралимпийских игр – доктор Людвиг Гутман. Во время Второй мировой войны он занимался лечением раненых, которые не могли ходить и передвигались только в инвалидном кресле. Доктор Гутман считал, что занятия спортом помогают быстрее справиться с травмой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ервые спортивные соревнования для людей с инвалидностью были проведены в английском городке Сток-Мандевиль. Они были названы Сток-Мандевильские игры. Именно это событие принято считать началом Паралимпийских игр. В каком году произошло это событие? Для того чтобы правильно ответить на вопрос, необходимо найти значение выражения: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3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5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= 1948 (г.)</w:t>
      </w:r>
    </w:p>
    <w:p>
      <w:pPr>
        <w:pStyle w:val="Normal"/>
        <w:ind w:firstLine="708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3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</w:p>
    <w:p>
      <w:pPr>
        <w:pStyle w:val="Normal"/>
        <w:ind w:firstLine="708"/>
        <w:jc w:val="both"/>
        <w:rPr/>
      </w:pPr>
      <w:r>
        <w:rPr/>
        <w:t xml:space="preserve">2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5</m:t>
                    </m:r>
                  </m:deg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64</m:t>
        </m:r>
      </m:oMath>
    </w:p>
    <w:p>
      <w:pPr>
        <w:pStyle w:val="Normal"/>
        <w:ind w:firstLine="708"/>
        <w:jc w:val="both"/>
        <w:rPr/>
      </w:pPr>
      <w:r>
        <w:rPr/>
        <w:t xml:space="preserve">3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</w:p>
    <w:p>
      <w:pPr>
        <w:pStyle w:val="Normal"/>
        <w:ind w:firstLine="708"/>
        <w:jc w:val="both"/>
        <w:rPr/>
      </w:pPr>
      <w:r>
        <w:rPr/>
        <w:t xml:space="preserve">4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</w:p>
    <w:p>
      <w:pPr>
        <w:pStyle w:val="Normal"/>
        <w:ind w:firstLine="708"/>
        <w:jc w:val="both"/>
        <w:rPr/>
      </w:pPr>
      <w:r>
        <w:rPr/>
        <w:t>5) 48 – (-864) + 36 + 1000 = 1948 (год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ервые летние Паралимпийские игры прошли в 1960 году в Италии, а первые зимние Паралимпийские игры прошли в 1976 году в Швеции. С 2001 года принято решение, что Паралимпийские игры проводятся в том же городе, что и Олимпийские. Они стартуют через две недели после окончания Олимпийских соревнований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</w:rPr>
        <w:t xml:space="preserve"> </w:t>
      </w:r>
      <w:r>
        <w:rPr>
          <w:b/>
        </w:rPr>
        <w:t>Зашифрованные задания на соотнесение графиков функций и их формул, с помощью которых раскрываются ценности Паралимпийских игр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У Паралимпийских игр есть свои ценности, которые лучше всего описывают характер Паралимпийских игр. Они имеют большое значение для всех спортсменов-паралимпийцев. Их всего четыре. </w:t>
      </w:r>
    </w:p>
    <w:p>
      <w:pPr>
        <w:pStyle w:val="Normal"/>
        <w:ind w:firstLine="708"/>
        <w:jc w:val="both"/>
        <w:rPr/>
      </w:pPr>
      <w:r>
        <w:rPr/>
        <w:t>Сейчас мы постараемся их раскрыть, решив следующие задания.</w:t>
      </w:r>
    </w:p>
    <w:p>
      <w:pPr>
        <w:pStyle w:val="Normal"/>
        <w:rPr/>
      </w:pPr>
      <w:r>
        <w:rPr/>
        <w:t>График какой из функций изображён на рисунке:</w:t>
      </w:r>
    </w:p>
    <w:p>
      <w:pPr>
        <w:pStyle w:val="Normal"/>
        <w:rPr>
          <w:lang w:val="en-US"/>
        </w:rPr>
      </w:pPr>
      <w:r>
        <w:rPr/>
        <w:t>А</w:t>
      </w:r>
      <w:r>
        <w:rPr>
          <w:lang w:val="en-US"/>
        </w:rPr>
        <w:t>. y = 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2        </w:t>
      </w:r>
      <w:r>
        <w:rPr/>
        <w:t>С</w:t>
      </w:r>
      <w:r>
        <w:rPr>
          <w:lang w:val="en-US"/>
        </w:rPr>
        <w:t>. y = 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4      </w:t>
      </w:r>
      <w:r>
        <w:rPr/>
        <w:t>Е</w:t>
      </w:r>
      <w:r>
        <w:rPr>
          <w:lang w:val="en-US"/>
        </w:rPr>
        <w:t>. y = - 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4    </w:t>
      </w:r>
      <w:r>
        <w:rPr/>
        <w:t>О</w:t>
      </w:r>
      <w:r>
        <w:rPr>
          <w:lang w:val="en-US"/>
        </w:rPr>
        <w:t>. y = 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1    </w:t>
      </w:r>
      <w:r>
        <w:rPr/>
        <w:t>В</w:t>
      </w:r>
      <w:r>
        <w:rPr>
          <w:lang w:val="en-US"/>
        </w:rPr>
        <w:t xml:space="preserve">. y = x – 2    </w:t>
      </w:r>
      <w:r>
        <w:rPr/>
        <w:t>Л</w:t>
      </w:r>
      <w:r>
        <w:rPr>
          <w:lang w:val="en-US"/>
        </w:rPr>
        <w:t xml:space="preserve">. y = -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/>
        <w:t>М</w:t>
      </w:r>
      <w:r>
        <w:rPr>
          <w:lang w:val="en-US"/>
        </w:rPr>
        <w:t>. y = - 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      </w:t>
      </w:r>
      <w:r>
        <w:rPr/>
        <w:t>Б</w:t>
      </w:r>
      <w:r>
        <w:rPr>
          <w:lang w:val="en-US"/>
        </w:rPr>
        <w:t xml:space="preserve">. y = 2x + 4         </w:t>
      </w:r>
      <w:r>
        <w:rPr/>
        <w:t>Д</w:t>
      </w:r>
      <w:r>
        <w:rPr>
          <w:lang w:val="en-US"/>
        </w:rPr>
        <w:t xml:space="preserve">. y = - x + 1      </w:t>
      </w:r>
      <w:r>
        <w:rPr/>
        <w:t>Ш</w:t>
      </w:r>
      <w:r>
        <w:rPr>
          <w:lang w:val="en-US"/>
        </w:rPr>
        <w:t xml:space="preserve">. y = x – 1      </w:t>
      </w:r>
      <w:r>
        <w:rPr/>
        <w:t>Р</w:t>
      </w:r>
      <w:r>
        <w:rPr>
          <w:lang w:val="en-US"/>
        </w:rPr>
        <w:t xml:space="preserve">. y = - x        </w:t>
      </w:r>
      <w:r>
        <w:rPr/>
        <w:t>В</w:t>
      </w:r>
      <w:r>
        <w:rPr>
          <w:lang w:val="en-US"/>
        </w:rPr>
        <w:t>. y = x + 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1) </w:t>
      </w:r>
      <w:r>
        <w:rPr>
          <w:lang w:val="en-US" w:eastAsia="en-US"/>
        </w:rPr>
        <w:drawing>
          <wp:inline distT="0" distB="0" distL="0" distR="0">
            <wp:extent cx="1511300" cy="1511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676" t="11669" r="18855" b="738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2) </w:t>
      </w:r>
      <w:r>
        <w:rPr>
          <w:lang w:val="en-US" w:eastAsia="en-US"/>
        </w:rPr>
        <w:drawing>
          <wp:inline distT="0" distB="0" distL="0" distR="0">
            <wp:extent cx="1539875" cy="1549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562" t="85175" r="59218" b="26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875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3) </w:t>
      </w:r>
      <w:r>
        <w:rPr>
          <w:lang w:val="en-US" w:eastAsia="en-US"/>
        </w:rPr>
        <w:drawing>
          <wp:inline distT="0" distB="0" distL="0" distR="0">
            <wp:extent cx="1388110" cy="18364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8323" t="14805" r="25139" b="69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) </w:t>
      </w:r>
      <w:r>
        <w:rPr>
          <w:lang w:val="en-US" w:eastAsia="en-US"/>
        </w:rPr>
        <w:drawing>
          <wp:inline distT="0" distB="0" distL="0" distR="0">
            <wp:extent cx="1428115" cy="16427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2974" t="13868" r="11349" b="73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5) </w:t>
      </w:r>
      <w:r>
        <w:rPr>
          <w:lang w:val="en-US" w:eastAsia="en-US"/>
        </w:rPr>
        <w:drawing>
          <wp:inline distT="0" distB="0" distL="0" distR="0">
            <wp:extent cx="1555115" cy="15246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2757" t="85062" r="38210" b="2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6) </w:t>
      </w:r>
      <w:r>
        <w:rPr>
          <w:lang w:val="en-US" w:eastAsia="en-US"/>
        </w:rPr>
        <w:drawing>
          <wp:inline distT="0" distB="0" distL="0" distR="0">
            <wp:extent cx="1376680" cy="19030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4529" t="14055" r="53805" b="727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7) </w:t>
      </w:r>
      <w:r>
        <w:rPr>
          <w:lang w:val="en-US" w:eastAsia="en-US"/>
        </w:rPr>
        <w:drawing>
          <wp:inline distT="0" distB="0" distL="0" distR="0">
            <wp:extent cx="1587500" cy="13665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84932" r="78132" b="2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8) </w:t>
      </w:r>
      <w:r>
        <w:rPr>
          <w:lang w:val="en-US" w:eastAsia="en-US"/>
        </w:rPr>
        <w:drawing>
          <wp:inline distT="0" distB="0" distL="0" distR="0">
            <wp:extent cx="1660525" cy="15817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1060" t="85175" r="39701" b="26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9) </w:t>
      </w:r>
      <w:r>
        <w:rPr>
          <w:lang w:val="en-US" w:eastAsia="en-US"/>
        </w:rPr>
        <w:drawing>
          <wp:inline distT="0" distB="0" distL="0" distR="0">
            <wp:extent cx="1663065" cy="145542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85150" r="79024" b="26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10) </w:t>
      </w:r>
      <w:r>
        <w:rPr>
          <w:lang w:val="en-US" w:eastAsia="en-US"/>
        </w:rPr>
        <w:drawing>
          <wp:inline distT="0" distB="0" distL="0" distR="0">
            <wp:extent cx="1497965" cy="152273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2799" t="85245" r="59121" b="2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96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) Первая ценность – </w:t>
      </w:r>
      <w:r>
        <w:rPr>
          <w:b/>
        </w:rPr>
        <w:t>СМЕЛОСТ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887"/>
        <w:gridCol w:w="888"/>
        <w:gridCol w:w="888"/>
        <w:gridCol w:w="888"/>
        <w:gridCol w:w="888"/>
        <w:gridCol w:w="888"/>
        <w:gridCol w:w="888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мелость всегда нужна, чтобы сделать первый шаг. Вы наверняка знаете, как трудно решиться первый раз войти в холодную воду.  Чтобы начать заниматься спортом, людям с инвалидностью тоже нужна смелость. Она помогает преодолевать препятствия и побежд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2) Вторая ценность – </w:t>
      </w:r>
      <w:r>
        <w:rPr>
          <w:b/>
        </w:rPr>
        <w:t>РЕШИМОСТ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887"/>
        <w:gridCol w:w="888"/>
        <w:gridCol w:w="888"/>
        <w:gridCol w:w="888"/>
        <w:gridCol w:w="888"/>
        <w:gridCol w:w="888"/>
        <w:gridCol w:w="888"/>
        <w:gridCol w:w="888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огда очень сложно посвятить всего себя даже очень любимому делу. Решимость помогает спортсменам изо дня в день ходить на тренировки, терпеть боль и продолжать заниматься несмотря ни на что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3) Третья ценность – </w:t>
      </w:r>
      <w:r>
        <w:rPr>
          <w:b/>
        </w:rPr>
        <w:t>ВДОХНОВЕ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871"/>
        <w:gridCol w:w="870"/>
        <w:gridCol w:w="871"/>
        <w:gridCol w:w="871"/>
        <w:gridCol w:w="871"/>
        <w:gridCol w:w="870"/>
        <w:gridCol w:w="870"/>
        <w:gridCol w:w="871"/>
        <w:gridCol w:w="871"/>
        <w:gridCol w:w="870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асто, чтобы сделать что-то требуется особое настроение. Его и называют вдохновением. Оно помогает поэтам писать стихи, поварам готовить вкусные блюда, а паралимпийским спортсменам одерживать победы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4) Четвёртая ценность – </w:t>
      </w:r>
      <w:r>
        <w:rPr>
          <w:b/>
        </w:rPr>
        <w:t>РАВЕНСТВ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887"/>
        <w:gridCol w:w="888"/>
        <w:gridCol w:w="888"/>
        <w:gridCol w:w="888"/>
        <w:gridCol w:w="888"/>
        <w:gridCol w:w="888"/>
        <w:gridCol w:w="888"/>
        <w:gridCol w:w="888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венство – одна из основных паралимпийских ценностей, потому что паралимпийский спорт призван стирать границы и барьеры между людьми с инвалидностью и без инвалидности.  Все люди разные, но все мы равны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Беседа о безбарьерной сред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/>
        <w:t>В жизни людей с инвалидностью встречаются препятствия – барьеры, которые мешают им жить полноценной и насыщенной жизнью. Это физические барьеры: отсутствие пандусов для инвалидных колясок, пороги, тяжёлые двери, которые сложно открывать людям в колясках и т.д. Другой вид барьеров связан с получением информации. Люди с инвалидностью по зрению не могут читать книги или пользоваться интернетом. И третий вид барьеров – это стереотипы (т.е. предубеждения) в сознании людей относительно людей с инвалидностью. Очень часто окружающим кажется, что люди с инвалидностью не такие, как все. Они жалеют или боятся их. Этого делать не надо. Люди с инвалидностью такие же, как все.</w:t>
      </w:r>
    </w:p>
    <w:p>
      <w:pPr>
        <w:pStyle w:val="Normal"/>
        <w:jc w:val="both"/>
        <w:rPr/>
      </w:pPr>
      <w:r>
        <w:rPr/>
        <w:tab/>
        <w:t xml:space="preserve">Чтобы преодолеть барьеры, создают особые условия. Их называют безбарьерной средой. Это специальные приспособления – пандусы, лифты, подъёмники, специальная дорожная плитка, светофоры и т.д. Эти устройства делают жизнь людей с инвалидностью удобнее и легче. </w:t>
      </w:r>
    </w:p>
    <w:p>
      <w:pPr>
        <w:pStyle w:val="Normal"/>
        <w:jc w:val="both"/>
        <w:rPr/>
      </w:pPr>
      <w:r>
        <w:rPr/>
        <w:tab/>
        <w:t>Как вы думаете, кому ещё, кроме людей с инвалидностью, может быть полезна безбарьерная среда? Она необходима многим людям в обществе: мамы с колясками и маленькими детьми, пожилые люди, даже любой из вас, пересев на велосипед или встав на роликовые коньки, будет нуждаться в удобном окружении на улице, в магазинах, поликлиниках, кинотеатрах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</w:rPr>
        <w:t>Итоги урока.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 Домашнее задание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 xml:space="preserve">Теперь, когда вы узнали о Паралимпийских играх, вы понимаете, что люди с инвалидностью такие же, как и люди без инвалидности. Среди них есть настоящие герои и чемпионы. И никто из них не требует к себе особого отношения. Они хотят общаться всегда на равных. Никогда не называйте человека с инвалидностью калекой. Эти слова обижают его. Главное, помните, у каждого человека есть свои особенности. Все люди разные, но все равны! </w:t>
      </w:r>
    </w:p>
    <w:p>
      <w:pPr>
        <w:pStyle w:val="Normal"/>
        <w:ind w:firstLine="720"/>
        <w:jc w:val="both"/>
        <w:rPr/>
      </w:pPr>
      <w:r>
        <w:rPr/>
        <w:t>Д/з: №150; индивидуальные задания на карточках, составленные по материалам ГИА.</w:t>
      </w:r>
    </w:p>
    <w:p>
      <w:pPr>
        <w:pStyle w:val="Normal"/>
        <w:spacing w:lineRule="atLeast" w:line="280" w:before="160" w:after="160"/>
        <w:jc w:val="both"/>
        <w:rPr>
          <w:color w:val="000000"/>
        </w:rPr>
      </w:pPr>
      <w:r>
        <w:rPr/>
        <w:tab/>
      </w:r>
    </w:p>
    <w:p>
      <w:pPr>
        <w:pStyle w:val="Style15"/>
        <w:rPr>
          <w:rStyle w:val="Appleconvertedspace"/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80" w:before="160" w:after="160"/>
        <w:rPr>
          <w:rStyle w:val="Appleconvertedspace"/>
          <w:color w:val="000000"/>
        </w:rPr>
      </w:pPr>
      <w:r>
        <w:rPr/>
      </w:r>
    </w:p>
    <w:p>
      <w:pPr>
        <w:pStyle w:val="Normal"/>
        <w:spacing w:lineRule="atLeast" w:line="280" w:before="160" w:after="1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80" w:before="160" w:after="1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748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5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0:50:00Z</dcterms:created>
  <dc:creator>User</dc:creator>
  <dc:description/>
  <cp:keywords/>
  <dc:language>en-US</dc:language>
  <cp:lastModifiedBy>User</cp:lastModifiedBy>
  <dcterms:modified xsi:type="dcterms:W3CDTF">2003-05-25T18:30:00Z</dcterms:modified>
  <cp:revision>13</cp:revision>
  <dc:subject/>
  <dc:title/>
</cp:coreProperties>
</file>