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Ур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Горячие напитки. Кофе."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сформировать представление учащихся о разновидностях кофе, способах их приготовления;</w:t>
      </w:r>
    </w:p>
    <w:p>
      <w:pPr>
        <w:pStyle w:val="Normal"/>
        <w:rPr/>
      </w:pPr>
      <w:r>
        <w:rPr/>
        <w:t>отработать навыки пользования электробытовыми приборами (кофемолка, кофеварка);</w:t>
      </w:r>
    </w:p>
    <w:p>
      <w:pPr>
        <w:pStyle w:val="Normal"/>
        <w:rPr/>
      </w:pPr>
      <w:r>
        <w:rPr/>
        <w:t xml:space="preserve">воспитывать аккуратность, трудолюбие, эстетический вку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рудов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молка, кофеварка, кулинарные книги, ТК «Способы приготовления кофе», ИК «Приготовление кофе», задания для повт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урока:</w:t>
      </w:r>
    </w:p>
    <w:p>
      <w:pPr>
        <w:pStyle w:val="Normal"/>
        <w:rPr/>
      </w:pPr>
      <w:r>
        <w:rPr/>
        <w:t>Оргмомент</w:t>
      </w:r>
    </w:p>
    <w:p>
      <w:pPr>
        <w:pStyle w:val="Normal"/>
        <w:rPr/>
      </w:pPr>
      <w:r>
        <w:rPr/>
        <w:t>Беседа о видах кофе, сортах, способах обнаружения подделки</w:t>
      </w:r>
    </w:p>
    <w:p>
      <w:pPr>
        <w:pStyle w:val="Normal"/>
        <w:rPr/>
      </w:pPr>
      <w:r>
        <w:rPr/>
        <w:t>Инструктирование об основных приемах приготовления кофе</w:t>
      </w:r>
    </w:p>
    <w:p>
      <w:pPr>
        <w:pStyle w:val="Normal"/>
        <w:rPr/>
      </w:pPr>
      <w:r>
        <w:rPr/>
        <w:t xml:space="preserve">Выполнение ЛР и ПР </w:t>
      </w:r>
    </w:p>
    <w:p>
      <w:pPr>
        <w:pStyle w:val="Normal"/>
        <w:rPr/>
      </w:pPr>
      <w:r>
        <w:rPr/>
        <w:t>Первичное закрепление полученных знаний</w:t>
      </w:r>
    </w:p>
    <w:p>
      <w:pPr>
        <w:pStyle w:val="Normal"/>
        <w:rPr/>
      </w:pPr>
      <w:r>
        <w:rPr/>
        <w:t>Рефлек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о видах кофе, сортах, способах обнаружения под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фе – семена вечнозеленого кофейного дерева, обжаренные и размолотые для приготовления напитка. Благодаря входящему в его состав кофеину, который возбуждает нервную систему и усиливает сердечную деятельность, кофе временно повышает работоспособность организма. Эта способность и особые вкусовые свойства кофе определяют его пищевое значение. Кофе готовят из различных видов сырья: молотого натурального кофе, кофе растворимого, жареных и молотых зерен. В кафе и барах кофейный напиток готовят в кофеварках типа «Экспресс». Зерна для приготовления в экспресс-кофеварке размалывают не очень тонко. Для приготовления применяют кофей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Зерна кофе размалывают в кофемолках непосредственно перед варкой: степень помола зависит от способа приготовления кофе и регулируется на кофемолке. Для приготовления кофе по-восточному с гущей зерна размалывают максимально тонко. Этот напиток варят в турках на песке. Данный способ приготовления очень популярен. Для нагрева песка используется специальное приспособ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Кофе подают в кофейных чашках емкостью 100-150 мл. К кофе, как правило, подают печенье, пирожные, сандвичи, восточные сл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ТА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сновных сортов всего два – арабика и робуста. Но кофе выращивают в 50 странах, и, по сути, в каждой – свой сорт: Бразильский – средней крепости, умеренно кисл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умбийский – очень крепкий, с легким винным привкус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вайский – высококислотный, с привкусом ды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йский – не очень крепкий, сочно-слад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нийский – кислый, очень креп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еменский – после питья во рту появляется вкус шоко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ногие марки создаются путем смешивания различных сортов кофе. Например, итальянская компания Lavazza выпускает несколько десятков сортов кофе под общей торговой маркой, смешивая кофе разных сортов и применяя особые условия помола и обжарки зерен. В их числе и 100% арабика, и индонезийская робуста. Кроме страны и района произрастания кофе отличаются степенью поджаренности. Французская и итальянская – самые сильные. Чем сильнее поджарен кофе, тем меньше в нем уровень кофе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Молоть зерна нужно непосредственно перед варкой, так как молотый кофе сохраняет свои вкусовые качества всего несколько дней. Хранить кофе нужно в прохладном, темном месте в герметичной емкости с плотно закрывающейся крышкой. Качество воды определяет вкус напитка не меньше чем с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СТВОРИМЫЙ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елится на три вида. Первый самый старый – порошковый. Как правило, продается в жестяных банках, но бывают исключения. Он самый не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ранулированный или агломерированный кофе сбивается в мелкие комочки горячим паром. Он обладает большей полнотой вкуса. Сублимированный кофе получают путем обезвоживания и высушивания замороженных продуктов в вакууме при низких температурах. Такой кофе приближается по качеству к напитку из свежемолотых зерен. Он не только превосходит по вкусу порошковый и гранулированный, но и более полезен для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 БЕЗ КОФЕ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ндартная чашка сваренного в кофеварке кофе содержит обычно от 60 до 150 мг кофеина. Суточная доза кофеина не должна превышать 250-300 м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фе без кофеина завоевал популярность в последнее время из-за растущего беспокойства по поводу побочных эффектов кофеина, таких как бессонница и усиленное сердцебиение. Но такой кофе не так приятен на вкус. Вытяжка кофеина из зерен происходит с помощью химических веществ или обыкновенной воды. Методы разные, но процесс одинаков: во-первых, зерна размягчают паром, во-вторых, помещают в раствор, поглощающий кофе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Ученые уже давно пытаются вырастить растение, в котором уровень кофеина был бы изначально низок, но до сих пор не добились успеха. Дикие сорта кофе с низким содержанием кофеина были обнаружены на Мадагаскаре, но напиток из них получился отвратительным на вку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 В ПАКЕТИ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А если врачи не рекомендуют употреблять натуральный кофе, в продаже имеется большой выбор кофейных смесей. В их состав не кофе не входит совсем или входит в очень небольших количеств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кофейных напитках содержание кофе – от 12 до 14%. Остальное – сахар и сливки, но не молочные, а изготовленные из растительного жира. Растительные сливки растворяются мгновенно, а натуральные тут же свернулись 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существуют различные напитки из цикория (это такое растение) из злаков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ча кофе на банке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фе на банкетах подают после десерта в отдельном зале или в банкетном зале на отдельных стол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готовить столы круглые или овальные на 6-8 челов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крыть цветной скатер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скатерти разложить салфетки-с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сертные тарелки поставить стопками 4—6 шт. посередине ст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ядом на салфетке разложить фруктовые прибо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левой стороны от тарелок стопками положить сложенные стопками полотняные салфе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центре стола поставить вазу с фрукт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круг поставить вазы с конфетами или коробки, печенье, пирожные, ореш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ервировать стол кофейными чашка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шки на блюдцах ручками в левую сторону поставить в 5 см от края стола перед каждым кресл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гласить гостей за сто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мочь им се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вум официантам работать в паре при обслуживании ст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ть кофе каждому гостю с правой стороны правой рукой, при этом левой рукой придерживать крышку кофейника свободным концом салфе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двигаясь вдоль стола справа налево, наливать каждому гостю кофе поочередно;</w:t>
      </w:r>
    </w:p>
    <w:p>
      <w:pPr>
        <w:pStyle w:val="Normal"/>
        <w:rPr/>
      </w:pPr>
      <w:r>
        <w:rPr/>
        <w:t>- по окончании банкета убрать посуду и стол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ичное закрепление полученных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для повто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Назвать три способа приготовления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      Как подготовить кофе в зернах для приготовления напит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В какой посуде подается коф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    Какие дополнения подать к коф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При какой температуре подают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  Назовите особенности обслуживания кофейного стола на банк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9:00Z</dcterms:created>
  <dc:creator>Пользователь</dc:creator>
  <dc:description/>
  <cp:keywords/>
  <dc:language>en-US</dc:language>
  <cp:lastModifiedBy>17</cp:lastModifiedBy>
  <dcterms:modified xsi:type="dcterms:W3CDTF">2012-10-17T19:09:00Z</dcterms:modified>
  <cp:revision>2</cp:revision>
  <dc:subject/>
  <dc:title>Урок"Горячие напитки</dc:title>
</cp:coreProperties>
</file>