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Семья - персональная среда жизни и развития ребенка</w:t>
      </w:r>
      <w:r>
        <w:rPr>
          <w:rFonts w:cs="Arial" w:ascii="Arial" w:hAnsi="Arial"/>
          <w:sz w:val="20"/>
          <w:szCs w:val="20"/>
        </w:rPr>
        <w:t xml:space="preserve">, именно она играет решающую роль в его развити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большинство родителей посещают школу эпизодически, проявляют собственную инициативу в вопросах школьной жизни своего ребенка пассивно, неохотно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ши дни школа - наиглавнейший советчик и помощник семьи. Сегодня, имея ограниченное количество рычагов воздействия на семью, школа ставит своей первоочередной задачей поиск путей привлечения родителей к школьной жизни их детей, формирование интереса к не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диционно, работа по просвещению родителей ведется в школе в виде собраний, семинаров, лекторие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стандартные формы работы, нестандартная тематика встреч - это эффективные направления деятельности школы в направлении привлечения родителей к школе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Одна из нестандартных форм работы с родителями - “ День открытых дверей”</w:t>
      </w:r>
      <w:r>
        <w:rPr>
          <w:rFonts w:cs="Arial" w:ascii="Arial" w:hAnsi="Arial"/>
          <w:sz w:val="20"/>
          <w:szCs w:val="20"/>
        </w:rPr>
        <w:t xml:space="preserve">. В рамках этого мероприятия проводится разнообразная работа специалистов школы с родителями учеников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активной педагогической позиции родителей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оружение родителей психолого-педагогическими знаниями и умениями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влечение родителей в воспитание своих дете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формление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исунки первоклассников на тему “Что мне нравится в школе?”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ображение цветка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кат “Условия успешности обучения в школе”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Материалы: </w:t>
      </w:r>
      <w:r>
        <w:rPr>
          <w:rFonts w:cs="Arial" w:ascii="Arial" w:hAnsi="Arial"/>
          <w:sz w:val="20"/>
          <w:szCs w:val="20"/>
        </w:rPr>
        <w:t>чистый лист бумаги квадратной формы, бланки для выполнения экспресс-тестирования, простые карандаши.</w:t>
      </w:r>
    </w:p>
    <w:p>
      <w:pPr>
        <w:pStyle w:val="Heading3"/>
        <w:jc w:val="center"/>
        <w:rPr/>
      </w:pPr>
      <w:r>
        <w:rPr/>
        <w:t>Ход встреч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Всем участникам предлагается упражнение “Снежинка”.</w:t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Ведущий: </w:t>
      </w:r>
      <w:r>
        <w:rPr>
          <w:rFonts w:cs="Arial" w:ascii="Arial" w:hAnsi="Arial"/>
          <w:sz w:val="20"/>
          <w:szCs w:val="20"/>
        </w:rPr>
        <w:t>Сейчас мы с вами выполним интересное упражнение. Главное условие: не смотреть ни на кого и слушать мою инструкцию. Перед вами у каждого на столе лежит лист. Все листы одинаковой формы, размера, качества, цвета. Слушайте внимательно и выполняйте следующее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Сложите лист пополам. </w:t>
        <w:br/>
        <w:t>2. Оторвите правый верхний уголок.</w:t>
        <w:br/>
        <w:t>3. Опять сложите лист пополам.</w:t>
        <w:br/>
        <w:t>4. Снова оторвите правый верхний уголок.</w:t>
        <w:br/>
        <w:t>5. Сложите лист пополам.</w:t>
        <w:br/>
        <w:t>6. Оторвите правый верхний уголок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олжите эту процедуру, пока она будет возможна. Теперь раскройте свою красивую снежинку. Сейчас я прошу вас найти среди остальных снежинок точно такую же, как и у вас. Снежинки должны быть совершенно одинаковы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ли? Участники отвечают, что не нашли.</w:t>
      </w:r>
    </w:p>
    <w:p>
      <w:pPr>
        <w:pStyle w:val="Style14"/>
        <w:rPr/>
      </w:pPr>
      <w:r>
        <w:rPr>
          <w:i/>
          <w:iCs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А почему? Как вы думает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рианты поступают самые разные и постепенно, по мере их поступления, аудитория приходит к выводу: одинаковых людей нет, поэтому и снежинки получились разные, хотя инструкция для всех была совершенно одинакова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т вывод - начало разговора о том, что дети все разные. Различны их способности, возможности и личностные качеств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Как вы думаете, все ли благополучно у вашего ребенка в школе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буйте определить, есть ли у вашего ребенка проблемы в школ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согласны с утверждением, то поставьте “+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утверждение к вам не относится, то поставьте “-”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ему ребенку нравится учиться в школе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думаю, что мой ребенок охотно перешел бы в другую школ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бы был выбор, он не хотел бы учиться дом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сожалению, мой ребенок никогда не рассказывает мне и родственникам о школе с радостью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лассе у него много друзей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му мало нравятся учителя в школе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 активно участвует во внеклассных мероприятиях, вечерах, походах в театр, музей …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й ребенок не расстраивается, когда отменяют уроки (по болезни учителя или др. причине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й ребенок редко делает уроки без напоминания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ругие интересы и хобби не мешают его учебе в школ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считайте количество совпадений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“+”, 2 “-”, 3 “+”, 4 “-”, 5 “+”, 6 “-”, 7 “+”, 8 “-”, 9 “-”, 10 “+”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8-10 баллов</w:t>
      </w:r>
      <w:r>
        <w:rPr>
          <w:rFonts w:cs="Arial" w:ascii="Arial" w:hAnsi="Arial"/>
          <w:sz w:val="20"/>
          <w:szCs w:val="20"/>
        </w:rPr>
        <w:t xml:space="preserve"> - У вашего ребенка хорошее отношение к школе и скорее всего у него в ближайшее время не возникнет проблем. Учиться ему интересно, все ладится. Вам пока опасаться неожиданностей из школы не приходится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6-7 баллов</w:t>
      </w:r>
      <w:r>
        <w:rPr>
          <w:rFonts w:cs="Arial" w:ascii="Arial" w:hAnsi="Arial"/>
          <w:sz w:val="20"/>
          <w:szCs w:val="20"/>
        </w:rPr>
        <w:t xml:space="preserve"> - В школе дела обстоят неплохо. Чтобы закрепить это положение, почаще давайте понять ребенку, что вы внимательны к его успехам и радуетесь вместе с ним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4-5 баллов</w:t>
      </w:r>
      <w:r>
        <w:rPr>
          <w:rFonts w:cs="Arial" w:ascii="Arial" w:hAnsi="Arial"/>
          <w:sz w:val="20"/>
          <w:szCs w:val="20"/>
        </w:rPr>
        <w:t xml:space="preserve"> - Будьте внимательны! В школьной жизни что-то неблагополучно. Постарайтесь выяснить сейчас, пока ситуация не ухудшилась, в чем или в ком источник школьных переживаний вашего ребенка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1-3 балла</w:t>
      </w:r>
      <w:r>
        <w:rPr>
          <w:rFonts w:cs="Arial" w:ascii="Arial" w:hAnsi="Arial"/>
          <w:sz w:val="20"/>
          <w:szCs w:val="20"/>
        </w:rPr>
        <w:t xml:space="preserve"> - Ребенку крайне необходима ваша помощь. У него негативное отношение к школе, связанное с конфликтами, снижением успеваемости. Нужно срочно выяснить причины, зайти в школу, поговорить с учителями, другими специалистами и совместно наметить конкретные шаги к исправлению ситуаци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III. Немного теории.</w:t>
      </w:r>
      <w:r>
        <w:rPr>
          <w:rFonts w:cs="Arial" w:ascii="Arial" w:hAnsi="Arial"/>
          <w:sz w:val="20"/>
          <w:szCs w:val="20"/>
        </w:rPr>
        <w:t xml:space="preserve"> Информация о психологической готовности ребенка к школе. Поступление в школу в начальный период обучения вызывает перестройку всего образа жизни и деятельности ребен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и детей, поступающих в школу, есть дети, трудно адаптирующиеся к новым для них условиям. Основная причина - индивидуальные психофизиологические особенности ребенка. Это может привести к формированию отставания на фоне других детей класс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енок, поступающий в школу, должен быть зрелым в физическом, психологическом и социальном отношении. Он должен достичь определенного уровня умственного и эмоционально-волевого развит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бная деятельность требует определенного запаса знаний об окружающем мире, сформированности элементарных понятий. Ребенок должен владеть мыслительными операциями, обобщать и выделять отдельные предметы и явления окружающего мира, уметь осуществлять самоконтрол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жно и положительное отношение к учению, и способность к саморегуляции поведения и проявление волевых усили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менее важны навыки речевого общения, развитая мелкая моторика руки и зрительно-двигательная координац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нно поэтому понятие “готовность ребенка к школе” - комплексное и охватывает все сферы жизни ребен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Y. Работа с изображением цветк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ок - это ваш ребенок, наш ученик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рни цветка - дошкольная зрелост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стья - общее психологическое развитие и саморегуляци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нно они способствуют качественному развитию цветка, т.е. вашего ребенка. Посмотрите, на этом рисунке нигде не обозначены навыки письма, чтения, счета. Если у ребенка хорошо развиты высшие психические функции, то эти навыки успешно сформируются и разовьются. Таким образом развивается и вырастает ваш ребеночек - цветочек вашей жизн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Y. Рассмотрим рисунки,</w:t>
      </w:r>
      <w:r>
        <w:rPr>
          <w:rFonts w:cs="Arial" w:ascii="Arial" w:hAnsi="Arial"/>
          <w:sz w:val="20"/>
          <w:szCs w:val="20"/>
        </w:rPr>
        <w:t xml:space="preserve"> которые у нас на информационном стенде, Эти рисунки носят диагностический характер и показывают мотивацию детей, которые их выполняли. Рисунки подбираются и группируются по выраженности мотивов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бираются особенности мотивов учения первоклассников, делается акцент на роли мотива в успешности обучения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Y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едущий:</w:t>
      </w:r>
      <w:r>
        <w:rPr>
          <w:rFonts w:cs="Arial" w:ascii="Arial" w:hAnsi="Arial"/>
          <w:b/>
          <w:bCs/>
          <w:sz w:val="20"/>
          <w:szCs w:val="20"/>
        </w:rPr>
        <w:t xml:space="preserve"> А сейчас я предлагаю вам всем известную сказку “Колобок”</w:t>
      </w:r>
      <w:r>
        <w:rPr>
          <w:rFonts w:cs="Arial" w:ascii="Arial" w:hAnsi="Arial"/>
          <w:sz w:val="20"/>
          <w:szCs w:val="20"/>
        </w:rPr>
        <w:t xml:space="preserve"> на психологический лад и попрошу вас принять активное участие в ее разбор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начал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ли-были дед со старухой. Не было у них детей. Было им одиноко на старости лет, и решили они испечь колобок. Что они сделали? Правильно. По сусекам помели, по коробу поскребли, и получился у них колобок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Первая заповедь:</w:t>
      </w:r>
      <w:r>
        <w:rPr>
          <w:rFonts w:cs="Arial" w:ascii="Arial" w:hAnsi="Arial"/>
          <w:sz w:val="20"/>
          <w:szCs w:val="20"/>
        </w:rPr>
        <w:t xml:space="preserve"> Осознанно подходи к вопросам пополнения семейств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сусекам поскребли, по коробу помели, и получился у них колобок. Поставили они его на подоконник остужаться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Вторая заповедь:</w:t>
      </w:r>
      <w:r>
        <w:rPr>
          <w:rFonts w:cs="Arial" w:ascii="Arial" w:hAnsi="Arial"/>
          <w:sz w:val="20"/>
          <w:szCs w:val="20"/>
        </w:rPr>
        <w:t xml:space="preserve"> Не оставляйте маленьких детей без присмотр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тился колобок по дорожке и встретил там сначала зайку, потом медведя, потом волка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Третья заповедь:</w:t>
      </w:r>
      <w:r>
        <w:rPr>
          <w:rFonts w:cs="Arial" w:ascii="Arial" w:hAnsi="Arial"/>
          <w:sz w:val="20"/>
          <w:szCs w:val="20"/>
        </w:rPr>
        <w:t xml:space="preserve"> Научите ребенка общаться с окружающим мир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третилась ему лиса ласковая, хитрая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Заповедь четвертая:</w:t>
      </w:r>
      <w:r>
        <w:rPr>
          <w:rFonts w:cs="Arial" w:ascii="Arial" w:hAnsi="Arial"/>
          <w:sz w:val="20"/>
          <w:szCs w:val="20"/>
        </w:rPr>
        <w:t xml:space="preserve"> Научите ребенка распознавать добро и зло, истинные намерения люде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ъела лиса колобка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Заповедь пятая:</w:t>
      </w:r>
      <w:r>
        <w:rPr>
          <w:rFonts w:cs="Arial" w:ascii="Arial" w:hAnsi="Arial"/>
          <w:sz w:val="20"/>
          <w:szCs w:val="20"/>
        </w:rPr>
        <w:t xml:space="preserve"> Научите ребенка самостоятельно с честью и достоинством, без ущерба для жизни, выходить их сложных жизненных ситуац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такая всем известная сказка у нас с вами получилас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том встреча наша заканчивается. Я попрошу вас оставить на специальных бланках свои отзывы и предложения и взять приготовленные для вас небольшие памятки.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МЯТКА ДЛЯ РОДИТЕЛЕЙ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 xml:space="preserve">Условия успешности обучения в школе: </w:t>
      </w:r>
      <w:r>
        <w:rPr>
          <w:rFonts w:cs="Arial" w:ascii="Arial" w:hAnsi="Arial"/>
          <w:sz w:val="20"/>
          <w:szCs w:val="20"/>
        </w:rPr>
        <w:t>pдоровье, кругозор, психологическая готовность, адекватная самооценка, познавательный мотив, желание учиться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>Предпосылки сформированности учебной деятельности:</w:t>
      </w:r>
      <w:r>
        <w:rPr>
          <w:rFonts w:cs="Arial" w:ascii="Arial" w:hAnsi="Arial"/>
          <w:sz w:val="20"/>
          <w:szCs w:val="20"/>
        </w:rPr>
        <w:t xml:space="preserve"> ориентация на систему правил в работе, умение слушать, выполнять инструкцию взрослого, умение работать по образцу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u w:val="single"/>
        </w:rPr>
        <w:t xml:space="preserve">Положительную мотивацию вашему ребенку создадут: </w:t>
      </w:r>
      <w:r>
        <w:rPr>
          <w:rFonts w:cs="Arial" w:ascii="Arial" w:hAnsi="Arial"/>
          <w:sz w:val="20"/>
          <w:szCs w:val="20"/>
        </w:rPr>
        <w:t>ваше спокойное и радостное отношение к школе, отсутствие завышенных требований к успехам ребенка, оптимистичные рассказы о школе, отсутствие страха ребенка перед возможной ошибкой, развитый познавательный интерес к окружающему миру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окончанию начальной школы ребенок должен хотеть и уметь учить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сихолог школ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регите своих детей, заботьтесь о них, учите их жить в этом сложном мире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лаю Вам всего доброг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05:00Z</dcterms:created>
  <dc:creator>Терешонок</dc:creator>
  <dc:description/>
  <cp:keywords/>
  <dc:language>en-US</dc:language>
  <cp:lastModifiedBy>Терешонок</cp:lastModifiedBy>
  <dcterms:modified xsi:type="dcterms:W3CDTF">2008-11-11T13:06:00Z</dcterms:modified>
  <cp:revision>2</cp:revision>
  <dc:subject/>
  <dc:title/>
</cp:coreProperties>
</file>