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829685" cy="1059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680" cy="105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еличина предметов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83.5pt;width:301.5pt;height:83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величина предметов.</w:t>
                      </w:r>
                    </w:p>
                  </w:txbxContent>
                </v:textbox>
                <v:path textpathok="t"/>
                <v:textpath on="t" fitshape="t" string="величина предметов.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40"/>
          <w:szCs w:val="40"/>
        </w:rPr>
        <w:tab/>
        <w:t xml:space="preserve">Особый характер носят эталоны величины. Поскольку величина – относительное свойство, её точное определение производится при помощи </w:t>
      </w:r>
      <w:r>
        <w:rPr>
          <w:i/>
          <w:sz w:val="40"/>
          <w:szCs w:val="40"/>
        </w:rPr>
        <w:t>условных мер.</w:t>
      </w:r>
      <w:r>
        <w:rPr>
          <w:sz w:val="40"/>
          <w:szCs w:val="40"/>
        </w:rPr>
        <w:t xml:space="preserve"> Отличие этих мер от геометрических форм состоит именно в их условности. Система мер сознательно устанавливается людьми, причём за основу может быть принята в принципе любая произвольная единица, в то время как геометрические фигуры являются отвлечением от формы реальных предметов.  Усвоение системы мер и способов их использования – особая задача, требующая определённой математической подготовки и не входящая в программу дошкольного обучения. Но в области восприятия мы далеко не всегда пользуемся метрической системой (хотя её применение вполне возможно).</w:t>
      </w:r>
    </w:p>
    <w:p>
      <w:pPr>
        <w:pStyle w:val="Normal"/>
        <w:spacing w:lineRule="auto" w:line="240"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ab/>
        <w:t xml:space="preserve">Величина предмета обычно устанавливается в зависимости от места, занимаемого им в ряду однородных предметов. Так, большая собака – это собака, которая больше большинства других собак. Но при этом она на много меньше маленького слона. Таким образом, в качестве эталонов величины выступают представления об </w:t>
      </w:r>
      <w:r>
        <w:rPr>
          <w:i/>
          <w:sz w:val="40"/>
          <w:szCs w:val="40"/>
        </w:rPr>
        <w:t xml:space="preserve">отношениях </w:t>
      </w:r>
      <w:r>
        <w:rPr>
          <w:sz w:val="40"/>
          <w:szCs w:val="40"/>
        </w:rPr>
        <w:t>по величине между предметами, обозначаемые словами, указывающими на место предмета в ряду других («большой», «маленький», «самый большой» и т.д.). Усложнение этих представлений заключается в постепенном переходе от сравнения двух-трёх предметов к сравнению многих предметов, образующих ряд убывающих или возрастающих величин. Сенсорное воспитание тесно переплетается здесь с развитием мышления ребёнка. Специальные исследования показали, что эта задача вполне посильна для школьник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40"/>
          <w:szCs w:val="40"/>
        </w:rPr>
        <w:tab/>
        <w:t>Зная об ознакомлении детей с системами сенсорных эталонов. Сначала дошкольников знакомят с основными образами, а позднее – с их разновидностями. Важно, чтобы воспитатель, показывая и называя их, предлагал детям задания, направленные на сопоставление разных эталонов между собой, подбор одинаковых, закрепление каждого эталона в памяти. В момент действий  с эталонами от дошкольников требуется запоминание и использование их названий. Это закрепляет представление о каждом эталоне и даёт возможность выполнять действия по словесной инструк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drawing>
          <wp:inline distT="0" distB="0" distL="0" distR="0">
            <wp:extent cx="1871345" cy="1930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33:00Z</dcterms:created>
  <dc:creator>Денис</dc:creator>
  <dc:description/>
  <cp:keywords/>
  <dc:language>en-US</dc:language>
  <cp:lastModifiedBy>ольга</cp:lastModifiedBy>
  <cp:lastPrinted>2007-12-10T22:34:00Z</cp:lastPrinted>
  <dcterms:modified xsi:type="dcterms:W3CDTF">2012-10-23T11:17:00Z</dcterms:modified>
  <cp:revision>9</cp:revision>
  <dc:subject/>
  <dc:title/>
</cp:coreProperties>
</file>