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ДОУ д/с «Черемушки» 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Балашова Саратовской области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56"/>
          <w:szCs w:val="56"/>
        </w:rPr>
      </w:pPr>
      <w:r>
        <w:rPr>
          <w:b/>
          <w:bCs/>
          <w:spacing w:val="-4"/>
          <w:sz w:val="56"/>
          <w:szCs w:val="56"/>
        </w:rPr>
        <w:t>КОНСУЛЬТАЦИЯ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ind w:left="34" w:hanging="0"/>
        <w:jc w:val="center"/>
        <w:rPr>
          <w:spacing w:val="-10"/>
          <w:position w:val="3"/>
          <w:sz w:val="72"/>
          <w:szCs w:val="72"/>
        </w:rPr>
      </w:pPr>
      <w:r>
        <w:rPr>
          <w:b/>
          <w:bCs/>
          <w:i/>
          <w:kern w:val="2"/>
          <w:sz w:val="72"/>
          <w:szCs w:val="72"/>
        </w:rPr>
        <w:t>«</w:t>
      </w:r>
      <w:r>
        <w:rPr>
          <w:spacing w:val="-10"/>
          <w:position w:val="3"/>
          <w:sz w:val="72"/>
          <w:szCs w:val="72"/>
        </w:rPr>
        <w:t>Влияние искусства и художественного образования на развитие эмоциональной сферы личности дошкольника</w:t>
      </w:r>
      <w:r>
        <w:rPr>
          <w:b/>
          <w:bCs/>
          <w:i/>
          <w:kern w:val="2"/>
          <w:sz w:val="72"/>
          <w:szCs w:val="72"/>
        </w:rPr>
        <w:t>»</w:t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position w:val="4"/>
          <w:sz w:val="96"/>
          <w:szCs w:val="96"/>
        </w:rPr>
      </w:pPr>
      <w:r>
        <w:rPr>
          <w:b/>
          <w:bCs/>
          <w:i/>
          <w:spacing w:val="-4"/>
          <w:position w:val="4"/>
          <w:sz w:val="96"/>
          <w:szCs w:val="96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i/>
          <w:i/>
          <w:spacing w:val="-4"/>
          <w:sz w:val="28"/>
          <w:szCs w:val="28"/>
        </w:rPr>
      </w:pPr>
      <w:r>
        <w:rPr>
          <w:b/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left="713" w:right="749" w:hanging="122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Степанова Т.Н.</w:t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7" w:right="293" w:first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spacing w:val="-10"/>
          <w:position w:val="3"/>
          <w:sz w:val="46"/>
          <w:szCs w:val="46"/>
        </w:rPr>
      </w:pPr>
      <w:r>
        <w:rPr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spacing w:val="-10"/>
          <w:position w:val="3"/>
          <w:sz w:val="46"/>
          <w:szCs w:val="46"/>
        </w:rPr>
      </w:pPr>
      <w:r>
        <w:rPr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spacing w:val="-10"/>
          <w:position w:val="3"/>
          <w:sz w:val="46"/>
          <w:szCs w:val="46"/>
        </w:rPr>
      </w:pPr>
      <w:r>
        <w:rPr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spacing w:val="-10"/>
          <w:position w:val="3"/>
          <w:sz w:val="46"/>
          <w:szCs w:val="46"/>
        </w:rPr>
      </w:pPr>
      <w:r>
        <w:rPr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  <w:tab w:val="left" w:pos="9355" w:leader="underscore"/>
        </w:tabs>
        <w:spacing w:lineRule="exact" w:line="528" w:before="14" w:after="0"/>
        <w:ind w:left="34" w:hanging="0"/>
        <w:rPr>
          <w:spacing w:val="-10"/>
          <w:position w:val="3"/>
          <w:sz w:val="46"/>
          <w:szCs w:val="46"/>
        </w:rPr>
      </w:pPr>
      <w:r>
        <w:rPr>
          <w:spacing w:val="-10"/>
          <w:position w:val="3"/>
          <w:sz w:val="46"/>
          <w:szCs w:val="46"/>
        </w:rPr>
      </w:r>
    </w:p>
    <w:p>
      <w:pPr>
        <w:pStyle w:val="Normal"/>
        <w:shd w:fill="FFFFFF" w:val="clear"/>
        <w:ind w:firstLine="226"/>
        <w:jc w:val="both"/>
        <w:rPr>
          <w:rFonts w:ascii="Times New Roman" w:hAnsi="Times New Roman" w:cs="Times New Roman"/>
          <w:spacing w:val="-10"/>
          <w:position w:val="2"/>
          <w:sz w:val="28"/>
          <w:szCs w:val="28"/>
        </w:rPr>
      </w:pPr>
      <w:r>
        <w:rPr>
          <w:rFonts w:cs="Times New Roman" w:ascii="Times New Roman" w:hAnsi="Times New Roman"/>
          <w:spacing w:val="-10"/>
          <w:position w:val="2"/>
          <w:sz w:val="28"/>
          <w:szCs w:val="28"/>
        </w:rPr>
      </w:r>
    </w:p>
    <w:p>
      <w:pPr>
        <w:pStyle w:val="Normal"/>
        <w:shd w:fill="FFFFFF" w:val="clear"/>
        <w:ind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ё начинается с детства, в том числе культура </w:t>
      </w:r>
      <w:r>
        <w:rPr>
          <w:rFonts w:cs="Times New Roman" w:ascii="Times New Roman" w:hAnsi="Times New Roman"/>
          <w:spacing w:val="-2"/>
          <w:sz w:val="28"/>
          <w:szCs w:val="28"/>
        </w:rPr>
        <w:t>- и общая, и художественная, т. е. связанная с при</w:t>
        <w:softHyphen/>
      </w:r>
      <w:r>
        <w:rPr>
          <w:rFonts w:cs="Times New Roman" w:ascii="Times New Roman" w:hAnsi="Times New Roman"/>
          <w:sz w:val="28"/>
          <w:szCs w:val="28"/>
        </w:rPr>
        <w:t>общением к искусству. Её основы закладываются уже в детском саду, на занятиях музыкой, рисова</w:t>
        <w:softHyphen/>
        <w:t xml:space="preserve">нием, художественной литературой, театром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лияние искусства и художественного образования на человека </w:t>
      </w:r>
      <w:r>
        <w:rPr>
          <w:rFonts w:cs="Times New Roman" w:ascii="Times New Roman" w:hAnsi="Times New Roman"/>
          <w:sz w:val="28"/>
          <w:szCs w:val="28"/>
        </w:rPr>
        <w:t>в период его становления очень велико. В наиболь</w:t>
        <w:softHyphen/>
        <w:t>шей степени это касается музыки, которая по са</w:t>
        <w:softHyphen/>
        <w:t>мой своей природе, по самому своему содержа</w:t>
        <w:softHyphen/>
        <w:t>нию является «моделью человеческих эмоций». Известно, что эмоциональная сфера является ведущей сферой психического в дошкольном детстве. Она играет решающую роль в становле</w:t>
        <w:softHyphen/>
        <w:t>нии личности ребёнка, развитии его высших пси</w:t>
        <w:softHyphen/>
        <w:t>хических функций, регуляции поведения. Изве</w:t>
        <w:softHyphen/>
        <w:t xml:space="preserve">стно также, чт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армония личности </w:t>
      </w:r>
      <w:r>
        <w:rPr>
          <w:rFonts w:cs="Times New Roman" w:ascii="Times New Roman" w:hAnsi="Times New Roman"/>
          <w:sz w:val="28"/>
          <w:szCs w:val="28"/>
        </w:rPr>
        <w:t>ребёнка возможна только при условии нормального, син</w:t>
        <w:softHyphen/>
        <w:t>хронного развития двух основных сфер его психики - интеллектуальной и эмоциональной, при условии «единства интеллекта и эффекта»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степени развития эмо</w:t>
        <w:softHyphen/>
        <w:t xml:space="preserve">циональной сферы прямо зависит и уровен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равственной </w:t>
      </w:r>
      <w:r>
        <w:rPr>
          <w:rFonts w:cs="Times New Roman" w:ascii="Times New Roman" w:hAnsi="Times New Roman"/>
          <w:sz w:val="28"/>
          <w:szCs w:val="28"/>
        </w:rPr>
        <w:t>культуры человека, его мораль</w:t>
        <w:softHyphen/>
        <w:t>ный облик.</w:t>
      </w:r>
    </w:p>
    <w:p>
      <w:pPr>
        <w:pStyle w:val="Normal"/>
        <w:shd w:fill="FFFFFF" w:val="clear"/>
        <w:ind w:left="38" w:right="14" w:firstLine="2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о способствует развитию не только эмоциональной и нравственной, но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</w:t>
        <w:softHyphen/>
        <w:t xml:space="preserve">тельной </w:t>
      </w:r>
      <w:r>
        <w:rPr>
          <w:rFonts w:cs="Times New Roman" w:ascii="Times New Roman" w:hAnsi="Times New Roman"/>
          <w:sz w:val="28"/>
          <w:szCs w:val="28"/>
        </w:rPr>
        <w:t>сферы и, что чрезвычайно важно, фор</w:t>
        <w:softHyphen/>
        <w:t xml:space="preserve">миру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ворческость </w:t>
      </w:r>
      <w:r>
        <w:rPr>
          <w:rFonts w:cs="Times New Roman" w:ascii="Times New Roman" w:hAnsi="Times New Roman"/>
          <w:sz w:val="28"/>
          <w:szCs w:val="28"/>
        </w:rPr>
        <w:t xml:space="preserve">как качество личности. </w:t>
      </w:r>
    </w:p>
    <w:p>
      <w:pPr>
        <w:pStyle w:val="Normal"/>
        <w:shd w:fill="FFFFFF" w:val="clear"/>
        <w:ind w:left="38" w:right="14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 - искусство прямого и сильного эмоци</w:t>
        <w:softHyphen/>
        <w:t>онального воздействия - наиболее глубоко и не</w:t>
        <w:softHyphen/>
        <w:t>посредственно влияет на ребёнка с первых дней его жизни. Специфические особенности музыки: абстрактность музыкального художественного образа, развёрнутость во времени музыкального повествования, сложность музыкального языка делают её влияние ещё более разносторонним и уникальным. Замечательно сказал о влиянии му</w:t>
        <w:softHyphen/>
        <w:t>зыки Карл Орф: «Она делает то, что другим искус</w:t>
        <w:softHyphen/>
        <w:t xml:space="preserve">ствам не под силу»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зыка, прежде всего классическая, формирует духовный мир человека в целом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одником ребёнка в мир музыкального ис</w:t>
        <w:softHyphen/>
        <w:t>кусства является педагог-музыкант. В детском саду это музыкальный руководитель. В своей деятель</w:t>
        <w:softHyphen/>
        <w:t>ности он решает огромный круг музыкальных, об</w:t>
        <w:softHyphen/>
        <w:t>щеобразовательных и воспитательных задач.</w:t>
      </w:r>
    </w:p>
    <w:p>
      <w:pPr>
        <w:pStyle w:val="Normal"/>
        <w:shd w:fill="FFFFFF" w:val="clear"/>
        <w:ind w:left="38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числу собственно музыкальных задач можно отнести формирование у детей начал высокого музыкального вкуса, создание условий для широ</w:t>
        <w:softHyphen/>
        <w:t>кой ориентировки в музыке и накопления музы</w:t>
        <w:softHyphen/>
        <w:t xml:space="preserve">кальных впечатлений. Особо следует подчеркнуть, что детство является периодом, наиболее благоприятным для становления музыкальности и входящих в неё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зыкальных способнос</w:t>
        <w:softHyphen/>
        <w:t xml:space="preserve">тей, </w:t>
      </w:r>
      <w:r>
        <w:rPr>
          <w:rFonts w:cs="Times New Roman" w:ascii="Times New Roman" w:hAnsi="Times New Roman"/>
          <w:sz w:val="28"/>
          <w:szCs w:val="28"/>
        </w:rPr>
        <w:t>упущение которого невосполнимо.</w:t>
      </w:r>
    </w:p>
    <w:p>
      <w:pPr>
        <w:pStyle w:val="Normal"/>
        <w:shd w:fill="FFFFFF" w:val="clear"/>
        <w:ind w:left="29" w:first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узыкальности представляет собой сложное образование и состоит из многих музы</w:t>
        <w:softHyphen/>
        <w:t>кальных способностей. Каждая музыкальная способность, входящая в эту систему, тоже представ</w:t>
        <w:softHyphen/>
        <w:t>ляет собой многокомпонентную структуру. Суще</w:t>
        <w:softHyphen/>
        <w:t>ствуют общие возрастные закономерности её становления и огромный диапазон индивидуаль</w:t>
        <w:softHyphen/>
        <w:t>ных различий между детьми. И то, и другое дол</w:t>
        <w:softHyphen/>
        <w:t>жен знать и учитывать в своей практической ра</w:t>
        <w:softHyphen/>
        <w:t>боте музыкальный руководитель, чтобы правиль</w:t>
        <w:softHyphen/>
        <w:t>но, природосообразно вести каждую возрастную группу и осуществлять индивидуальный подход к детям, решая задачи их развития.</w:t>
      </w:r>
    </w:p>
    <w:p>
      <w:pPr>
        <w:pStyle w:val="Normal"/>
        <w:shd w:fill="FFFFFF" w:val="clear"/>
        <w:ind w:left="10" w:right="10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ые способности, как и любые дру</w:t>
        <w:softHyphen/>
        <w:t xml:space="preserve">гие, формируются и развиваются в деятельности. Традиционно в детском саду было и остаётся пять основных видов музыкальной деятельности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у</w:t>
        <w:softHyphen/>
        <w:t>шание музыки, музыкальное движение, пе</w:t>
        <w:softHyphen/>
        <w:t>ние, игра на детских музыкальных инстру</w:t>
        <w:softHyphen/>
        <w:t xml:space="preserve">мента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гра-драматизация. </w:t>
      </w:r>
      <w:r>
        <w:rPr>
          <w:rFonts w:cs="Times New Roman" w:ascii="Times New Roman" w:hAnsi="Times New Roman"/>
          <w:sz w:val="28"/>
          <w:szCs w:val="28"/>
        </w:rPr>
        <w:t>Их становле</w:t>
        <w:softHyphen/>
        <w:t>ние связано не только с развитием у детей собственно музыкальных способностей, но и приобретением необходимых навыков и умений, специфичных для каждого вида деятельности. Логикой их формирования тоже должен владеть музыкальный руководитель.</w:t>
      </w:r>
    </w:p>
    <w:p>
      <w:pPr>
        <w:pStyle w:val="Normal"/>
        <w:shd w:fill="FFFFFF" w:val="clear"/>
        <w:ind w:left="24" w:right="2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ид музыкальной деятельности предъяв</w:t>
        <w:softHyphen/>
        <w:t>ляет педагогу свои требования, ставит свои задачи.</w:t>
      </w:r>
    </w:p>
    <w:p>
      <w:pPr>
        <w:pStyle w:val="Normal"/>
        <w:shd w:fill="FFFFFF" w:val="clear"/>
        <w:ind w:left="19" w:right="19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ушания музыки </w:t>
      </w:r>
      <w:r>
        <w:rPr>
          <w:rFonts w:cs="Times New Roman" w:ascii="Times New Roman" w:hAnsi="Times New Roman"/>
          <w:sz w:val="28"/>
          <w:szCs w:val="28"/>
        </w:rPr>
        <w:t>требует от не</w:t>
        <w:softHyphen/>
        <w:t>го профессионального владения музыкальным инструментом для «живого» художественного ис</w:t>
        <w:softHyphen/>
        <w:t>полнения музыки и музыковедческих знаний, позволяющих анализировать её. Кроме того, му</w:t>
        <w:softHyphen/>
        <w:t>зыкант, работающий с детьми, должен быть тон</w:t>
        <w:softHyphen/>
        <w:t>ким педагогом и психологом, чтобы правильно оценить индивидуальное «прочтение» ребёнком музыкального художественного произведения, с уважением отнестись к нему и в то же время под</w:t>
        <w:softHyphen/>
        <w:t>вести ребёнка к адекватному восприятию худо</w:t>
        <w:softHyphen/>
        <w:t>жественного образа.</w:t>
      </w:r>
    </w:p>
    <w:p>
      <w:pPr>
        <w:pStyle w:val="Normal"/>
        <w:shd w:fill="FFFFFF" w:val="clear"/>
        <w:ind w:left="10" w:right="2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узыкальным движением </w:t>
      </w:r>
      <w:r>
        <w:rPr>
          <w:rFonts w:cs="Times New Roman" w:ascii="Times New Roman" w:hAnsi="Times New Roman"/>
          <w:sz w:val="28"/>
          <w:szCs w:val="28"/>
        </w:rPr>
        <w:t>требуют от педагога не только знания закономерностей музыкального и двигательного развития детей каждого из дошкольных возрастов, но и умения владеть своим телом, научить детей свободному, раскрепощённому исполнению естественных движений, поставить танцы, вдохновить на музы</w:t>
        <w:softHyphen/>
        <w:t>кально-творческие этюды.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ние </w:t>
      </w:r>
      <w:r>
        <w:rPr>
          <w:rFonts w:cs="Times New Roman" w:ascii="Times New Roman" w:hAnsi="Times New Roman"/>
          <w:sz w:val="28"/>
          <w:szCs w:val="28"/>
        </w:rPr>
        <w:t>- один из самых сложных и в то же вре</w:t>
        <w:softHyphen/>
        <w:t>мя наименее изученных и методически разрабо</w:t>
        <w:softHyphen/>
        <w:t>танных разделов музыкальной работы с детьми. Современный подход к его проведению предпо</w:t>
        <w:softHyphen/>
        <w:t xml:space="preserve">лагает не только разучивание песен и работу над чистотой интонирования, но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становку </w:t>
      </w:r>
      <w:r>
        <w:rPr>
          <w:rFonts w:cs="Times New Roman" w:ascii="Times New Roman" w:hAnsi="Times New Roman"/>
          <w:sz w:val="28"/>
          <w:szCs w:val="28"/>
        </w:rPr>
        <w:t>детского певческого голоса, формирование элемен</w:t>
        <w:softHyphen/>
        <w:t>тарных певческих навыков.</w:t>
      </w:r>
    </w:p>
    <w:p>
      <w:pPr>
        <w:pStyle w:val="Normal"/>
        <w:shd w:fill="FFFFFF" w:val="clear"/>
        <w:ind w:left="62" w:firstLine="2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му руководителю нужно владеть своим собственным певческим голосом, знать возрастные и индивидуальные вокальные воз</w:t>
        <w:softHyphen/>
        <w:t xml:space="preserve">можности детей, методические приёмы хоровой и индивидуальной работы. Он должен обладать «вокальным слухом», который необходим и для определе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родного типа </w:t>
      </w:r>
      <w:r>
        <w:rPr>
          <w:rFonts w:cs="Times New Roman" w:ascii="Times New Roman" w:hAnsi="Times New Roman"/>
          <w:sz w:val="28"/>
          <w:szCs w:val="28"/>
        </w:rPr>
        <w:t>певческого го</w:t>
        <w:softHyphen/>
        <w:t>лоса каждого ребёнка, и для коррекции певческо</w:t>
        <w:softHyphen/>
        <w:t>го звука в процессе вокальных занятий.</w:t>
      </w:r>
    </w:p>
    <w:p>
      <w:pPr>
        <w:pStyle w:val="Normal"/>
        <w:shd w:fill="FFFFFF" w:val="clear"/>
        <w:ind w:left="62" w:right="1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и хоровые занятия, построен</w:t>
        <w:softHyphen/>
        <w:t>ные в соответствии с природными типами голо</w:t>
        <w:softHyphen/>
        <w:t xml:space="preserve">сов, позволят сохрани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певческого ап</w:t>
        <w:softHyphen/>
        <w:t>парата детей, помогут научить их петь нефорси</w:t>
        <w:softHyphen/>
        <w:t>рованно, легко и звонко.</w:t>
      </w:r>
    </w:p>
    <w:p>
      <w:pPr>
        <w:pStyle w:val="Normal"/>
        <w:shd w:fill="FFFFFF" w:val="clear"/>
        <w:ind w:left="62" w:right="1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раздел включает также работу педагога над выразительностью и музыкальностью испол</w:t>
        <w:softHyphen/>
        <w:t>нения предлагаемых песен и распевок.</w:t>
      </w:r>
    </w:p>
    <w:p>
      <w:pPr>
        <w:pStyle w:val="Normal"/>
        <w:shd w:fill="FFFFFF" w:val="clear"/>
        <w:ind w:left="19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етского оркестра </w:t>
      </w:r>
      <w:r>
        <w:rPr>
          <w:rFonts w:cs="Times New Roman" w:ascii="Times New Roman" w:hAnsi="Times New Roman"/>
          <w:sz w:val="28"/>
          <w:szCs w:val="28"/>
        </w:rPr>
        <w:t>требует от музыкального руководителя не только умения на</w:t>
        <w:softHyphen/>
        <w:t xml:space="preserve">учить детей играть на всех имеющихся детских музыкальных инструментах и объединять их в ансамбли и оркестр. Детей нужно научи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</w:t>
        <w:softHyphen/>
        <w:t xml:space="preserve">ра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уху.</w:t>
      </w:r>
    </w:p>
    <w:p>
      <w:pPr>
        <w:pStyle w:val="Normal"/>
        <w:shd w:fill="FFFFFF" w:val="clear"/>
        <w:ind w:left="43" w:right="2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исследования показали, что обу</w:t>
        <w:softHyphen/>
        <w:t>чение игре по слуху является единственной мето</w:t>
        <w:softHyphen/>
        <w:t>дикой работы с детским оркестром, имеющей собственно музыкальную основу и потому наибо</w:t>
        <w:softHyphen/>
        <w:t>лее продуктивной в отношении музыкального развития детей. Игра по слуху развивает у них всю систему музыкальных способностей и, что очень важно, помогает становлению инструмен</w:t>
        <w:softHyphen/>
        <w:t xml:space="preserve">тальной импровизации, музыкаль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ворче</w:t>
        <w:softHyphen/>
        <w:t xml:space="preserve">ства. </w:t>
      </w:r>
      <w:r>
        <w:rPr>
          <w:rFonts w:cs="Times New Roman" w:ascii="Times New Roman" w:hAnsi="Times New Roman"/>
          <w:sz w:val="28"/>
          <w:szCs w:val="28"/>
        </w:rPr>
        <w:t>Овладение этой методикой включает как индивидуальную работу с детьми, так и работу с ансамблями и оркестром.</w:t>
      </w:r>
    </w:p>
    <w:p>
      <w:pPr>
        <w:pStyle w:val="Normal"/>
        <w:shd w:fill="FFFFFF" w:val="clear"/>
        <w:ind w:right="29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наконец, пятый вид музыкальной деятельно</w:t>
        <w:softHyphen/>
        <w:t xml:space="preserve">сти - музыкальн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гра-драматизация. </w:t>
      </w:r>
      <w:r>
        <w:rPr>
          <w:rFonts w:cs="Times New Roman" w:ascii="Times New Roman" w:hAnsi="Times New Roman"/>
          <w:sz w:val="28"/>
          <w:szCs w:val="28"/>
        </w:rPr>
        <w:t>Этот синтетический вид детской деятельности - один из самых любимых и популярных у детей и взрос</w:t>
        <w:softHyphen/>
        <w:t xml:space="preserve">лых. Здесь музыкальный руководитель станов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ежиссёрам </w:t>
      </w:r>
      <w:r>
        <w:rPr>
          <w:rFonts w:cs="Times New Roman" w:ascii="Times New Roman" w:hAnsi="Times New Roman"/>
          <w:sz w:val="28"/>
          <w:szCs w:val="28"/>
        </w:rPr>
        <w:t>детского музыкального спектакля. Он должен уметь грамотно построить мизансце</w:t>
        <w:softHyphen/>
        <w:t>ны, выбрать исполнителей ролей, объединить в спектакле различные виды детской деятельности.</w:t>
      </w:r>
    </w:p>
    <w:p>
      <w:pPr>
        <w:pStyle w:val="Normal"/>
        <w:shd w:fill="FFFFFF" w:val="clear"/>
        <w:ind w:left="19" w:right="43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пециально подчеркнуть, что ра</w:t>
        <w:softHyphen/>
        <w:t>бота с детьми во всех этих видах деятельности предполагает, безусловно, творческий подход пе</w:t>
        <w:softHyphen/>
        <w:t>дагога к содержанию и методам занятий, его соб</w:t>
        <w:softHyphen/>
        <w:t>ственное музыкальное и педагогическое творче</w:t>
        <w:softHyphen/>
        <w:t>ство, без которого невозможно творчество детей.</w:t>
      </w:r>
    </w:p>
    <w:p>
      <w:pPr>
        <w:pStyle w:val="Normal"/>
        <w:shd w:fill="FFFFFF" w:val="clear"/>
        <w:ind w:left="72" w:right="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собственно музыкальной работой, му</w:t>
        <w:softHyphen/>
        <w:t xml:space="preserve">зыкальный руководитель как педагог проводит с детьми большу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образовательную и вос</w:t>
        <w:softHyphen/>
        <w:t>питательную работу, направленную на их интеллектуальное и нравственное разви</w:t>
        <w:softHyphen/>
        <w:t xml:space="preserve">тие. </w:t>
      </w:r>
      <w:r>
        <w:rPr>
          <w:rFonts w:cs="Times New Roman" w:ascii="Times New Roman" w:hAnsi="Times New Roman"/>
          <w:sz w:val="28"/>
          <w:szCs w:val="28"/>
        </w:rPr>
        <w:t>Эта работа, благодаря эмоциональной сущности музыки, оказывается подчас более эффективной, чем проводимое в других условиях п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ямое обучение и назидание.</w:t>
      </w:r>
    </w:p>
    <w:p>
      <w:pPr>
        <w:pStyle w:val="Normal"/>
        <w:shd w:fill="FFFFFF" w:val="clear"/>
        <w:ind w:left="58" w:right="53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всех необходимых знаний и умений, </w:t>
      </w:r>
      <w:r>
        <w:rPr>
          <w:rFonts w:cs="Times New Roman" w:ascii="Times New Roman" w:hAnsi="Times New Roman"/>
          <w:i/>
          <w:iCs/>
          <w:sz w:val="28"/>
          <w:szCs w:val="28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зыкальный руководитель должен обладать высок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щей культурой, </w:t>
      </w:r>
      <w:r>
        <w:rPr>
          <w:rFonts w:cs="Times New Roman" w:ascii="Times New Roman" w:hAnsi="Times New Roman"/>
          <w:sz w:val="28"/>
          <w:szCs w:val="28"/>
        </w:rPr>
        <w:t>в том числе культурой общения с детьми и взрослыми, проявлять добре желательное, тёплое отношение к детям, верить их успехи и стремиться к их достижению. Этими личностными качествами тоже должны обладать музыкальные руководители.</w:t>
      </w:r>
    </w:p>
    <w:p>
      <w:pPr>
        <w:pStyle w:val="Normal"/>
        <w:shd w:fill="FFFFFF" w:val="clear"/>
        <w:ind w:left="24" w:right="48" w:first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руг обязанностей музыкального руководи теля входит такж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 с воспитателями с родителями, написание сценариев и проведение многочисленных праздников, оформ</w:t>
        <w:softHyphen/>
        <w:t xml:space="preserve">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зайн зала </w:t>
      </w:r>
      <w:r>
        <w:rPr>
          <w:rFonts w:cs="Times New Roman" w:ascii="Times New Roman" w:hAnsi="Times New Roman"/>
          <w:sz w:val="28"/>
          <w:szCs w:val="28"/>
        </w:rPr>
        <w:t>и многое другое.</w:t>
      </w:r>
    </w:p>
    <w:p>
      <w:pPr>
        <w:pStyle w:val="Normal"/>
        <w:shd w:fill="FFFFFF" w:val="clear"/>
        <w:ind w:left="53" w:right="34" w:first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ь этот не претендующий на полноту перечень видов и задач работы музыкального руководителя дополняется его собственными ежедневными занятиями за инструментом для поддержания пианистической формы и овладения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новый </w:t>
      </w:r>
      <w:r>
        <w:rPr>
          <w:rFonts w:cs="Times New Roman" w:ascii="Times New Roman" w:hAnsi="Times New Roman"/>
          <w:sz w:val="28"/>
          <w:szCs w:val="28"/>
        </w:rPr>
        <w:t>музыкальным репертуаром.</w:t>
      </w:r>
    </w:p>
    <w:p>
      <w:pPr>
        <w:pStyle w:val="Normal"/>
        <w:shd w:fill="FFFFFF" w:val="clear"/>
        <w:ind w:left="14" w:right="2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очевидно, что всё содержание деятельности музыкального руководителя направлено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зностороннее музыкальное и общее развитие ребёнка. </w:t>
      </w:r>
      <w:r>
        <w:rPr>
          <w:rFonts w:cs="Times New Roman" w:ascii="Times New Roman" w:hAnsi="Times New Roman"/>
          <w:sz w:val="28"/>
          <w:szCs w:val="28"/>
        </w:rPr>
        <w:t>Решая огромный объём связанных с этим задач, музыкальный руководитель стал уникальным, единственным в своем роде специалистом-дошкольником.</w:t>
      </w:r>
    </w:p>
    <w:p>
      <w:pPr>
        <w:pStyle w:val="Normal"/>
        <w:shd w:fill="FFFFFF" w:val="clear"/>
        <w:ind w:left="34" w:right="10" w:first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больных вопросов музыкального воспитания и руководства музыкальной работой остаётся вопрос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праздниках </w:t>
      </w:r>
      <w:r>
        <w:rPr>
          <w:rFonts w:cs="Times New Roman" w:ascii="Times New Roman" w:hAnsi="Times New Roman"/>
          <w:sz w:val="28"/>
          <w:szCs w:val="28"/>
        </w:rPr>
        <w:t>в детское саду. Праздники, приносящие радость детям, ко</w:t>
        <w:softHyphen/>
        <w:t>нечно, очень нужны, но проводить их друг за дру</w:t>
        <w:softHyphen/>
        <w:t>гом в большом количестве, подчиняя подготовке  к ним, муштре детей всю работу по музыкальном) развитию, абсурдно. Такая практика, существовав</w:t>
        <w:softHyphen/>
        <w:t>шая многие годы и, к сожалению, существующая до сих пор, «увела» из детских садов многих музы</w:t>
        <w:softHyphen/>
        <w:t>кальных руководителей, которые работали твор</w:t>
        <w:softHyphen/>
        <w:t>чески и не хотели мириться с этой традицией.</w:t>
      </w:r>
    </w:p>
    <w:p>
      <w:pPr>
        <w:pStyle w:val="Normal"/>
        <w:shd w:fill="FFFFFF" w:val="clear"/>
        <w:ind w:right="5" w:first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нешнему блеску праздников часто судят о ка</w:t>
        <w:softHyphen/>
        <w:t>честве работы музыкального руководителя, что при</w:t>
        <w:softHyphen/>
        <w:t>водит к серьёзным ошибкам, провоцирует ориента</w:t>
        <w:softHyphen/>
        <w:t xml:space="preserve">цию всей музыкальной работы на те же праздники. Главны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итерием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ачества музыкальной р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оты </w:t>
      </w:r>
      <w:r>
        <w:rPr>
          <w:rFonts w:cs="Times New Roman" w:ascii="Times New Roman" w:hAnsi="Times New Roman"/>
          <w:sz w:val="28"/>
          <w:szCs w:val="28"/>
        </w:rPr>
        <w:t xml:space="preserve">является возрастающий из года в го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ровень музыкального развития </w:t>
      </w:r>
      <w:r>
        <w:rPr>
          <w:rFonts w:cs="Times New Roman" w:ascii="Times New Roman" w:hAnsi="Times New Roman"/>
          <w:sz w:val="28"/>
          <w:szCs w:val="28"/>
        </w:rPr>
        <w:t>детей и, конечно же, отношение их к музыке и музыкальным занятиям.</w:t>
      </w:r>
    </w:p>
    <w:p>
      <w:pPr>
        <w:pStyle w:val="Normal"/>
        <w:shd w:fill="FFFFFF" w:val="clear"/>
        <w:ind w:lef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уровень выявляется в процессе проводи</w:t>
        <w:softHyphen/>
        <w:t>мых музыкальным руководителем занятий и в ди</w:t>
        <w:softHyphen/>
        <w:t>агностических обследованиях детей, позволяю</w:t>
        <w:softHyphen/>
        <w:t>щих отследить как развитие музыкальных спо</w:t>
        <w:softHyphen/>
        <w:t>собностей, так и продвижение детей в различных видах музыкальной деятельности.</w:t>
      </w:r>
    </w:p>
    <w:p>
      <w:pPr>
        <w:pStyle w:val="Normal"/>
        <w:shd w:fill="FFFFFF" w:val="clear"/>
        <w:ind w:left="9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иагностические обследования дете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ин из самых необходимых и продуктивных разделов работы музыкального руководителя детского сада. На индивидуальных диагностичес</w:t>
        <w:softHyphen/>
        <w:t>ких занятиях у ребёнка определяется уровень развития каждой из музыкальных способностей, что позволяет выявить качественное своеобразие его системы музыкальности, сильные и слабые её звенья, и грамотно построить работу по гармони</w:t>
        <w:softHyphen/>
        <w:t>зации этой системы.</w:t>
      </w:r>
    </w:p>
    <w:p>
      <w:pPr>
        <w:pStyle w:val="Normal"/>
        <w:shd w:fill="FFFFFF" w:val="clear"/>
        <w:ind w:left="82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лученных данных даёт возможность значительно быстрее и точнее, чем в процессе обычных занятий, изучить группу детей, соста</w:t>
        <w:softHyphen/>
        <w:t>вить её «портрет», а также выявить степень про</w:t>
        <w:softHyphen/>
        <w:t>движения детей этой группы в конце каждого учебного года.</w:t>
      </w:r>
    </w:p>
    <w:p>
      <w:pPr>
        <w:pStyle w:val="Normal"/>
        <w:shd w:fill="FFFFFF" w:val="clear"/>
        <w:ind w:left="82" w:right="10" w:firstLine="22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роме того, диагностика помогает выявить «по</w:t>
        <w:softHyphen/>
      </w:r>
      <w:r>
        <w:rPr>
          <w:rFonts w:cs="Times New Roman" w:ascii="Times New Roman" w:hAnsi="Times New Roman"/>
          <w:sz w:val="28"/>
          <w:szCs w:val="28"/>
        </w:rPr>
        <w:t>казатели достижений», т. е. показатели продвинутости каждого ребёнка и группы в целом в том или ином виде музыкальной деятельности. Это позволяет музыкальному руководителю проана</w:t>
        <w:softHyphen/>
        <w:t>лизировать результаты его собственной работы и наметить необходимые линии её коррекции.</w:t>
      </w:r>
    </w:p>
    <w:p>
      <w:pPr>
        <w:pStyle w:val="Normal"/>
        <w:shd w:fill="FFFFFF" w:val="clear"/>
        <w:ind w:right="14" w:firstLine="2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диагностики оцениваются только са</w:t>
        <w:softHyphen/>
        <w:t xml:space="preserve">мим педагогом-музыкантом с учёт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зраст</w:t>
        <w:softHyphen/>
        <w:t xml:space="preserve">ных закономерностей </w:t>
      </w:r>
      <w:r>
        <w:rPr>
          <w:rFonts w:cs="Times New Roman" w:ascii="Times New Roman" w:hAnsi="Times New Roman"/>
          <w:sz w:val="28"/>
          <w:szCs w:val="28"/>
        </w:rPr>
        <w:t>развития детей. При этом каждый педагог знает, насколько велики ин</w:t>
        <w:softHyphen/>
        <w:t>дивидуальные различия между детьми. И если ка</w:t>
        <w:softHyphen/>
        <w:t>кой-то ребёнок по показателям развития слуха, Например, значительно превосходит своих свер</w:t>
        <w:softHyphen/>
        <w:t>стников, находящихся на средневозрастном уровне развития этой способности, это не значит, что музыкальный руководитель не сумел «дотя</w:t>
        <w:softHyphen/>
        <w:t>нуть» до такого же высокого уровня всю группу. Способности у детей не могут быть одинаковыми исходно и не могут одинаково развиваться.</w:t>
      </w:r>
    </w:p>
    <w:p>
      <w:pPr>
        <w:pStyle w:val="Normal"/>
        <w:shd w:fill="FFFFFF" w:val="clear"/>
        <w:ind w:left="10" w:first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right="43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8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85" w:right="34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5" w:firstLine="5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2:00Z</dcterms:created>
  <dc:creator>User</dc:creator>
  <dc:description/>
  <cp:keywords/>
  <dc:language>en-US</dc:language>
  <cp:lastModifiedBy>Александр</cp:lastModifiedBy>
  <cp:lastPrinted>2012-10-10T13:47:00Z</cp:lastPrinted>
  <dcterms:modified xsi:type="dcterms:W3CDTF">2012-10-23T17:27:00Z</dcterms:modified>
  <cp:revision>2</cp:revision>
  <dc:subject/>
  <dc:title>МДОУ д/с «Черемушки» </dc:title>
</cp:coreProperties>
</file>