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TextBody"/>
        <w:ind w:firstLine="708"/>
        <w:jc w:val="both"/>
        <w:rPr>
          <w:szCs w:val="28"/>
        </w:rPr>
      </w:pPr>
      <w:r>
        <w:rPr>
          <w:color w:val="808080"/>
          <w:szCs w:val="28"/>
        </w:rPr>
        <w:t>Рабочая программа внеурочной деятельности «Музыкальная гостиная» составлена в соответствии с требованиями  Федерального государственного образовательного стандарта начального общего образования, на основании примерных программ внеурочной деятельности (М.: «Просвещение», 2011).</w:t>
      </w:r>
    </w:p>
    <w:p>
      <w:pPr>
        <w:pStyle w:val="TextBodyIndent"/>
        <w:ind w:left="0" w:hanging="0"/>
        <w:jc w:val="both"/>
        <w:rPr>
          <w:color w:val="808080"/>
          <w:szCs w:val="28"/>
        </w:rPr>
      </w:pPr>
      <w:r>
        <w:rPr>
          <w:color w:val="808080"/>
          <w:szCs w:val="28"/>
        </w:rPr>
        <w:t xml:space="preserve">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рассчитано на 33 часа (1 час в неделю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ир  музыки  огромен  и  неповторим.  Не  хватит  и  жизни,  чтобы  познакомиться  с этим  наследием, которое  оставило  нам  прошлое,  и  узнать то,  что  окружает  в  настоящем.  Влияние    музыки  очень  велико,  оно  неповторимо  и  незаменимо.  Какое бы  образование не  получил  человек,   музыка  в  его  жизни  присутствует  всегд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е  воспитание -  это  не  воспитание  музыканта, а,  прежде всего  воспитание  человека. Одна  из  важных  задач,  стоящих  перед  обществом,  -  это  воспитание  гармонической  личности.  Это,  прежде  всего,  формирование  духовной  культуры,  частью  которой  является  музыкальная  культура.  Необходимо  </w:t>
      </w:r>
      <w:r>
        <w:rPr>
          <w:rFonts w:cs="Times New Roman" w:ascii="Times New Roman" w:hAnsi="Times New Roman"/>
          <w:b/>
          <w:i/>
          <w:sz w:val="28"/>
          <w:szCs w:val="28"/>
        </w:rPr>
        <w:t>с  раннего  возраста</w:t>
      </w:r>
      <w:r>
        <w:rPr>
          <w:rFonts w:cs="Times New Roman" w:ascii="Times New Roman" w:hAnsi="Times New Roman"/>
          <w:sz w:val="28"/>
          <w:szCs w:val="28"/>
        </w:rPr>
        <w:t xml:space="preserve">  создавать  условия  для  общения  детей  с  музыкой,  развивать  их  потребности,  интересы,  эмоции,  чувства,  вкусы,  воображения.  Расширять  кругозор,  побуждать  детей  к  творчеству.  Приобретая  в  процессе  музыкальной  деятельности  определенные  знания  о  музыке,  умения  и  навыки,  дети  приобщаются  к  музыкальному  искусству.  А  это  способствует  развитию  музыкальных  и  общих  способностей,  формированию  основ  музыкальной  и  общей  духовной  культур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Язык слов и язык музыки. На первый взгляд, они очень далеки друг от друга. Но, как и всякий язык, они помогают нам общаться между собой. Музыка, не упоминая ни о чем, может рассказать все. Происходит общение чувств – разговор сердец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 «Музыкальной гостиной» тесно переплетаются и базируются на теоретических и практических знаниях и навыках, получаемых детьми на уроках музык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«Музыкальная гостиная» школьники приобщаются  к музыкально-теоретическому искусству, развивается творческая активность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и задачи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верное направление музыкально-эстетическим запросам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общаться с музыкальным искусством, постигая закономерности его разви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о-личностное развитие детей, их  интересов, мотивов через развитие творческих способностей и освоение практических способов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ребенка в п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ллектива единомышленников, объединение вокруг общей иде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ланируемые результаты изучения кур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е </w:t>
      </w:r>
      <w:r>
        <w:rPr>
          <w:rFonts w:cs="Times New Roman" w:ascii="Times New Roman" w:hAnsi="Times New Roman"/>
          <w:sz w:val="28"/>
          <w:szCs w:val="28"/>
        </w:rPr>
        <w:t>результаты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наблюдать за разнообразными явлениями жизни и искусства во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важительное отношение к культур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творческого потенциал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иентация в культурном многообразии окружающей действи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этических чувств доброжелательности и эмоционально – нравственной отзывчивости, понимания и сопереживания чувствам других люде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характеризуют уровень сформированности универсальных учебных действий учащихся, проявляющихся в познавательной и практической деятельност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владение способностями принимать и сохранять цели и задачи  деятель-ности, поиска средств ее осуществления в разных формах и видах музыкальной деятельно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воение способов решения проблем творческого и поискового характера в процессе восприятия, исполнения, оценки музыкальных сочинени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уктивное сотрудничество (общение, взаимодействие) со сверстниками при решении различных музыкально – творческих задач во внеурочной и внешкольной музыкально – эстетической деятельно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воение начальных форм познавательной и личностной рефлексии; позитивная самооценка своих музыкально – творческих возможносте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владение навыками смыслового прочтения содержания «текстов» различных музыкальных стилей и жанров в соответствии с целями и задачами деятельно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е у первоклассников умения составлять тексты, связанные с размышлениями о музыке и личностной оценкой ее содержания, в устной и письменной форм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 изучения курса отражают опыт учащихся в музыкально – творческой деятельности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е представления о роли музыки в жизни человека, в его духовно-нравственном развити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е общего представления и музыкальной картине мир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стойчивого интереса к музыке и различным видам (или какому-либо виду) музыкально-творческой деятельно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ие воспринимать музыку и выражать свое отношение к музыкальным произведения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одержание учебного материала: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 в жизни человека.</w:t>
      </w:r>
      <w:r>
        <w:rPr>
          <w:rFonts w:cs="Times New Roman" w:ascii="Times New Roman" w:hAnsi="Times New Roman"/>
          <w:sz w:val="28"/>
          <w:szCs w:val="28"/>
        </w:rPr>
        <w:t xml:space="preserve"> (4ч) Музыка в жизни ребенка.  Музыка в жизни человека. 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Обобщённое представление об основных образно – эмоциональных сферах музыки и о многообразии музыкальных жанров и стилей. Первые опыты вокальных, ритмических и пластических импровизаций. Выразительное исполнение сочинений разных жанров и стилей. Выполнение творческих заданий.</w:t>
      </w:r>
    </w:p>
    <w:p>
      <w:pPr>
        <w:pStyle w:val="Normal"/>
        <w:tabs>
          <w:tab w:val="clear" w:pos="708"/>
          <w:tab w:val="left" w:pos="106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е инструменты.</w:t>
      </w:r>
      <w:r>
        <w:rPr>
          <w:rFonts w:cs="Times New Roman" w:ascii="Times New Roman" w:hAnsi="Times New Roman"/>
          <w:sz w:val="28"/>
          <w:szCs w:val="28"/>
        </w:rPr>
        <w:t xml:space="preserve"> (18 ч) Песня, танец и марш и их разновидности. Песенность, танцевальность, маршевость. Опера, балет, симфония, концерт, сюита, кантата, мюзикл. Музыкальный и поэтический фольклор: песни, танцы, действа, обряды, скороговорки, загадки, игры – драматизации. Историческое прошлое в музыкальных образах. Народная и профессиональная музык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ликие композиторы мира</w:t>
      </w:r>
      <w:r>
        <w:rPr>
          <w:rFonts w:cs="Times New Roman" w:ascii="Times New Roman" w:hAnsi="Times New Roman"/>
          <w:sz w:val="28"/>
          <w:szCs w:val="28"/>
        </w:rPr>
        <w:t xml:space="preserve">.(11 ч) Отечественные народные музыкальные традиции. Народное творчество России. Сочинения отечественных композиторов о Родине. Духовная музыка в творчестве композиторов. Музыкальная речь как способ общения между людьми, ее эмоциональное воздействие. Композитор – исполнитель – слушатель. Особенности музыкальной речи в сочинениях композиторов, ее выразительный смысл. Роль поэта, художника, композитора в изображении картин природы (слова – краски - звуки). Образы утренней и вечерней природы в музык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ы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теоретические знания (формирование элементарных основ музыкальной грамотнос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кал и хоровое пение ( освоение навыков вокального и хорового пения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ая музыка (формирование сознательной слушательской установки при прослушивании классической музыки, развивать эмоционально-образное мышление школьников в процессе восприятия классической музы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под музыку (учить двигаться соответственно  музыке и силе ее звучания (громко, тихо). Улучшать качество исполнения танцевальных движе</w:t>
        <w:softHyphen/>
        <w:t>ний. Развивать умение двигаться под музы</w:t>
        <w:softHyphen/>
        <w:t>ку ритмично и согласно темпу и характеру музыкального произ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96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1134"/>
        <w:gridCol w:w="8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зыка в жизни челове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4ч)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округ теб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музыки понятен всем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м весело. Музыка рад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грустно. Музыка гру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зыкальные инструмент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8 ч)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музыкальных инстр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рев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. Бараб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араде и в бо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 музыкальные инструменты. Дудочка и флей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ина и рог. Медные музыкальные инстру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нные музыкальные инструменты. Гу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лайка и гармо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т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и. Скоморохи – потеш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сказка. Бубенцы Деда моро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родный тане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 в средневековом зам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ы – крю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ячие музыканты – трубад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ен дирижёр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иты и менуэ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ликие композиторы ми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(11 ч) </w:t>
            </w:r>
          </w:p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чудных зву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И. Ба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. Моца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Л. Бетхов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И. Штра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еликих русских композиторов. «Могучая ку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М. Гли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мский – Корса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П. Чайковского. «Времена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ный конце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воспоминание «Музыка и 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ое обеспечение программ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Д.Критская, Г.П.Сергеева, Т.С.Шмагина. Музыка / Методическое пособие. – М: Просвещение, 2006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Лидина. Я умею петь. –ИЗД.: СФЕРА, 201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.И.Бугаева Весёлые уроки музыки в школе и дома. – М.: Просвещение, 200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Радынова  Беседы о музыкальных инструментах. – М.: Просвещение, 2003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оболевская А.А. Первые встречи с искусством. – М.: Просвещение, 200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 М.А. Развитие музыкальных способностей детей. – Ярославль: Академия развития, 200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а Т.А., Бекина С.Е. Учите детей петь. М.: Просвещение, 200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Интернет – ресур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44">
    <w:name w:val="Font Style44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2:31:00Z</dcterms:created>
  <dc:creator>Пользователь</dc:creator>
  <dc:description/>
  <cp:keywords/>
  <dc:language>en-US</dc:language>
  <cp:lastModifiedBy>ЗАВУЧ</cp:lastModifiedBy>
  <cp:lastPrinted>2012-09-24T23:36:00Z</cp:lastPrinted>
  <dcterms:modified xsi:type="dcterms:W3CDTF">2012-10-23T16:41:00Z</dcterms:modified>
  <cp:revision>58</cp:revision>
  <dc:subject/>
  <dc:title/>
</cp:coreProperties>
</file>