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униципальное  образовательное бюджетное учреждение</w:t>
        <w:br/>
        <w:t>средняя образовательная школа № 31 г. Якутск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спублики Саха/Якутия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«Воспитание патриотических чувств –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снова  формирования личности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  </w:t>
      </w:r>
      <w:r>
        <w:rPr>
          <w:b/>
        </w:rPr>
        <w:t>младших школьников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Шматкова Татьяна  Яковлевна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читель начальных классов  </w:t>
      </w:r>
    </w:p>
    <w:p>
      <w:pPr>
        <w:pStyle w:val="Normal"/>
        <w:ind w:firstLine="540"/>
        <w:jc w:val="right"/>
        <w:rPr/>
      </w:pPr>
      <w:r>
        <w:rPr>
          <w:b/>
        </w:rPr>
        <w:t>МОБУ СОШ № 31 г. Якутска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Республики Саха/Яку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последнее время в России произошли экономические и политические изменения, которые привели к социальной дифференциации населения и потере общих для всех граждан страны ценностей. Эти изменения снизили воспитательное воздействие российской культуры и образования как важнейших факторов формирования чувства патриотизма.</w:t>
      </w:r>
    </w:p>
    <w:p>
      <w:pPr>
        <w:pStyle w:val="Normal"/>
        <w:ind w:firstLine="540"/>
        <w:jc w:val="both"/>
        <w:rPr/>
      </w:pPr>
      <w:r>
        <w:rPr/>
        <w:t xml:space="preserve">Любая страна нуждается в наличии действительной, эффективной системы патриотического воспитания граждан по содержанию и методам, сложившейся в обществе политической и социально-экономической ситуации. При этом методы и формы патриотического воспитания видоизменяются и обновляются по мере перемен в   политической, экономической и социальной  жизни  в стране и мире. </w:t>
      </w:r>
    </w:p>
    <w:p>
      <w:pPr>
        <w:pStyle w:val="Normal"/>
        <w:jc w:val="both"/>
        <w:rPr/>
      </w:pPr>
      <w:r>
        <w:rPr>
          <w:b/>
          <w:i/>
        </w:rPr>
        <w:t>Актуальность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блема патриотического воспитания актуальна в современной России, потому что: </w:t>
      </w:r>
    </w:p>
    <w:p>
      <w:pPr>
        <w:pStyle w:val="Normal"/>
        <w:jc w:val="both"/>
        <w:rPr/>
      </w:pPr>
      <w:r>
        <w:rPr/>
        <w:t xml:space="preserve">•  </w:t>
      </w:r>
      <w:r>
        <w:rPr/>
        <w:t xml:space="preserve">условия, в которых сегодня находится российское общество, в целом пока неблагоприятны для формирования у подрастающего поколения патриотического самосознания; </w:t>
      </w:r>
    </w:p>
    <w:p>
      <w:pPr>
        <w:pStyle w:val="Normal"/>
        <w:jc w:val="both"/>
        <w:rPr/>
      </w:pPr>
      <w:r>
        <w:rPr/>
        <w:t xml:space="preserve">•  </w:t>
      </w:r>
      <w:r>
        <w:rPr/>
        <w:t xml:space="preserve">в настоящий момент Россия переживает духовный кризис – упадок общественной морали и, как следствие, отсутствие объединяющих общество ценностных ориентиров; </w:t>
      </w:r>
    </w:p>
    <w:p>
      <w:pPr>
        <w:pStyle w:val="Normal"/>
        <w:jc w:val="both"/>
        <w:rPr/>
      </w:pPr>
      <w:r>
        <w:rPr/>
        <w:t xml:space="preserve">•  </w:t>
      </w:r>
      <w:r>
        <w:rPr/>
        <w:t xml:space="preserve">наблюдается рост асоциальных молодёжных объединений; </w:t>
      </w:r>
    </w:p>
    <w:p>
      <w:pPr>
        <w:pStyle w:val="Normal"/>
        <w:jc w:val="both"/>
        <w:rPr/>
      </w:pPr>
      <w:r>
        <w:rPr/>
        <w:t xml:space="preserve">•  </w:t>
      </w:r>
      <w:r>
        <w:rPr/>
        <w:t>дезинтеграция социальной среды уменьшает значимость коллективной общероссийской идентичности и взаимности её формирования;</w:t>
      </w:r>
    </w:p>
    <w:p>
      <w:pPr>
        <w:pStyle w:val="Normal"/>
        <w:jc w:val="both"/>
        <w:rPr/>
      </w:pPr>
      <w:r>
        <w:rPr>
          <w:b/>
          <w:i/>
        </w:rPr>
        <w:t xml:space="preserve">Цель работы: </w:t>
      </w:r>
      <w:r>
        <w:rPr/>
        <w:t>представить опыт работы по патриотическому воспитанию с младшими школьниками.</w:t>
      </w:r>
    </w:p>
    <w:p>
      <w:pPr>
        <w:pStyle w:val="Normal"/>
        <w:jc w:val="both"/>
        <w:rPr/>
      </w:pPr>
      <w:r>
        <w:rPr>
          <w:b/>
          <w:i/>
        </w:rPr>
        <w:t xml:space="preserve">Задачи: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Охарактеризовать сущность работы по  патриотическому  воспитанию младших школьников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Выявить и проверить педагогические условия, обеспечивающие эффективность патриотического воспитания младших школьников;</w:t>
      </w:r>
    </w:p>
    <w:p>
      <w:pPr>
        <w:pStyle w:val="Normal"/>
        <w:jc w:val="both"/>
        <w:rPr/>
      </w:pPr>
      <w:r>
        <w:rPr/>
        <w:t xml:space="preserve">Для решения  цели и задачи  использовались следующие </w:t>
      </w:r>
      <w:r>
        <w:rPr>
          <w:b/>
          <w:i/>
        </w:rPr>
        <w:t>методы исследов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оретический анализ литературы по изучаемой проблем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учение программ и опыта работы школ по патриотическому воспитанию младших школьн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иагностические методы: анкетирование, индивидуальные беседы, коллективный опрос, анализ результатов деятельности.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Необходимость активизировать процесс воспитания патриотизма у младших школьников нашла отражение  в содержании «Концепции духовно – нравственного развития и воспитания личности гражданина России», « В послании президента РФ Федеральному собранию РФ Медведева Д.А.» и  «Федеральном государственном образовательном стандарте»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Сегодня патриотическое воспитание – это систематическая деятельность  педагогов  по формированию у юных граждан патриотического сознания, ценностей, чувства верности к своему Отечеству, готовности к выполнению гражданского долга, а его основная цель – формирование духовно и физически здорового человека, неразрывно связывающего свою судьбу с будущим  родного края и страны, способного встать на защиту государственных интересов.</w:t>
      </w:r>
    </w:p>
    <w:p>
      <w:pPr>
        <w:pStyle w:val="Normal"/>
        <w:ind w:firstLine="360"/>
        <w:jc w:val="both"/>
        <w:rPr/>
      </w:pPr>
      <w:r>
        <w:rPr/>
        <w:t>Младший школьный возраст наиболее восприимчивый период для воспитания положительных черт личности, в том числе и патриотизма. Для формирования чувства патриотизма в системе воспитательной работы в школе необходимо знать не только его сущность и содержание, но и те внутренние психолого – педагогические компоненты. Такими компонентами, по определению И.Ф. Харламова, являются потребностно – мотивационный, когнитивно – интеллектуальный, эмоционально – чувственный, поведенческий и волевой.</w:t>
      </w:r>
    </w:p>
    <w:p>
      <w:pPr>
        <w:pStyle w:val="Normal"/>
        <w:ind w:firstLine="360"/>
        <w:jc w:val="both"/>
        <w:rPr/>
      </w:pPr>
      <w:r>
        <w:rPr/>
        <w:t xml:space="preserve">Основным средством для воспитания настоящего патриота является включение учащихся в разнообразные виды практической деятельности и формирование у них навыков и привычек, опыта патриотического поведения. </w:t>
      </w:r>
    </w:p>
    <w:p>
      <w:pPr>
        <w:pStyle w:val="Normal"/>
        <w:ind w:firstLine="360"/>
        <w:jc w:val="both"/>
        <w:rPr/>
      </w:pPr>
      <w:r>
        <w:rPr/>
        <w:t>Патриотическое воспитание основывается на такие направления работ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оя семья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я школ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й кра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е Отечество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Осуществляются эти направления в следующих структурах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учебная деятельн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внеурочная деятельн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ДОО «Бригантина»</w:t>
      </w:r>
    </w:p>
    <w:p>
      <w:pPr>
        <w:pStyle w:val="Normal"/>
        <w:ind w:firstLine="360"/>
        <w:jc w:val="both"/>
        <w:rPr/>
      </w:pPr>
      <w:r>
        <w:rPr/>
        <w:t xml:space="preserve">Только  совместные усилия семьи, школы, общественных организаций, органов самоуправления обеспечит достижение цели работы по патриотическому воспитанию.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«Моя семья»</w:t>
      </w:r>
      <w:r>
        <w:rPr/>
        <w:t xml:space="preserve">. На данном  направлении  решаются следующие </w:t>
      </w: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1"/>
          <w:numId w:val="6"/>
        </w:numPr>
        <w:rPr/>
      </w:pPr>
      <w:r>
        <w:rPr/>
        <w:t>Воспитывать в школьниках чувство самоуважения через его добрые поступки, чувство уважения к старшим, любви к своей семье и друзьям.</w:t>
      </w:r>
    </w:p>
    <w:p>
      <w:pPr>
        <w:pStyle w:val="Normal"/>
        <w:numPr>
          <w:ilvl w:val="1"/>
          <w:numId w:val="6"/>
        </w:numPr>
        <w:rPr/>
      </w:pPr>
      <w:r>
        <w:rPr/>
        <w:t>Воспитывать любовь к малой родине через развитие интереса к истории семьи и ее традициям.</w:t>
      </w:r>
    </w:p>
    <w:p>
      <w:pPr>
        <w:pStyle w:val="Normal"/>
        <w:numPr>
          <w:ilvl w:val="1"/>
          <w:numId w:val="6"/>
        </w:numPr>
        <w:rPr/>
      </w:pPr>
      <w:r>
        <w:rPr/>
        <w:t>Формировать представление о природном и социальном окружении человека, умение вести себя в ней в соответствии с общепринятыми норма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накомство с семьей начинается  с истории создания семьи, где каждая семья составляет  буклеты о своей семье.  Дети  с родителями создают   герб и флаг своей семьи для воспитания чувства  гордости и любви за семью. Эта работа продолжается на уроках окружающего мира, где  дети   познакомятся  с родословной своей семьи, семейными традициями, на уроках литературного чтения составляют  рассказы о профессиях родителей. В классе  проводятся  семейные праздники день бабушек, день отцов, день мам, спортивные соревнования «Папа, мама, я – спортивная семья», выходы на природу с родителями.</w:t>
      </w:r>
    </w:p>
    <w:p>
      <w:pPr>
        <w:pStyle w:val="Normal"/>
        <w:ind w:firstLine="540"/>
        <w:jc w:val="both"/>
        <w:rPr/>
      </w:pPr>
      <w:r>
        <w:rPr/>
        <w:t>Особое место занимает  работа  по воспитанию уважения и любви старшему поколению. Это великий  праздник День Победы. В течение нескольких месяцев  мы ведем подготовительную работу  ко Дню Победы. Работа начинается  с посещения музея Боевой и Трудовой Славы.  Ведем поисковую и исследовательскую работу с родителями о родственниках -  участниках войны. В итоге пишем сочинения, используя исторические и военные фотографии из семейного архива. Лучшие сочинения  печатаются  в газете «Эхо столицы», а также  организовывается выставка семейных реликвий с помощью родителей,  где показаны  старинные семейные книги для чтения, медали, ордена прадедушек и бабушек, документы из семейного архива. Наша работа воплощается  в выставку, где выставляются  все творческие работы, рисунки, исследовательская работа  учеников. Наша выставка получает  высокую оценку за богатую и интересную, творческую работу. Одна из форм  работы патриотического воспитания является шефская работа над ветераном войны и труда Романовой Матреной Петровной. Посещаем с ребятами ее по праздникам, готовим праздничные открытки и подарки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«Моя школа».</w:t>
      </w:r>
      <w:r>
        <w:rPr/>
        <w:t xml:space="preserve">  В этом направлении решаем следующие </w:t>
      </w: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Повышать авторитет школы на основе знакомства с историей школы, с ее интересными и знаменитыми выпускниками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качества личности, способствующие успешному обучению школьников;</w:t>
      </w:r>
    </w:p>
    <w:p>
      <w:pPr>
        <w:pStyle w:val="Normal"/>
        <w:numPr>
          <w:ilvl w:val="0"/>
          <w:numId w:val="3"/>
        </w:numPr>
        <w:rPr/>
      </w:pPr>
      <w:r>
        <w:rPr/>
        <w:t>Усвоить учащимися этических норм и правил поведения в соответствии со статусом учащегося школы.</w:t>
      </w:r>
    </w:p>
    <w:p>
      <w:pPr>
        <w:pStyle w:val="Normal"/>
        <w:ind w:firstLine="360"/>
        <w:jc w:val="both"/>
        <w:rPr/>
      </w:pPr>
      <w:r>
        <w:rPr/>
        <w:t>Любовь к своей школе начинается с  урока – знакомства, дети узнают о школе и осознают, что они стали учениками. Проводимые классные часы об истории школы  и его выпускниках развивает чувство гордости за школу. Наш класс  каждый год участвует на спортивных соревнованиях «Эрэл»  и занимает призовые места. В течение нескольких лет класс  является участником   окружного  смотра песни и строя, где занимали призовые места и  награждены почетными  грамотами. Во главе  этой многогранной деятельности патриотического воспитания  стоит ДОО «Бригантина». Одна из форм работы ДОО «Бригантина» - акции «Письмо солдату», «Тепло наших сердец, посвящено ветерану», конкурс патриотической песни, игры, спортивные соревнования  и др.</w:t>
      </w:r>
    </w:p>
    <w:p>
      <w:pPr>
        <w:pStyle w:val="Normal"/>
        <w:rPr/>
      </w:pPr>
      <w:r>
        <w:rPr>
          <w:b/>
        </w:rPr>
        <w:t>«Мой край» и «Мое Отечество».</w:t>
      </w:r>
      <w:r>
        <w:rPr/>
        <w:t xml:space="preserve">  В этом направлении ставятся  следующие </w:t>
      </w: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Воспитать любовь к республике и уважение к ее прошлому, настоящему, а также воспитать чувство ответственности за ее будущее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стремление к творческим делам и мероприятиям.</w:t>
      </w:r>
    </w:p>
    <w:p>
      <w:pPr>
        <w:pStyle w:val="Normal"/>
        <w:numPr>
          <w:ilvl w:val="0"/>
          <w:numId w:val="2"/>
        </w:numPr>
        <w:rPr/>
      </w:pPr>
      <w:r>
        <w:rPr/>
        <w:t>Вырабатывать умение вести себя в соответствии с общепринятыми нормами.</w:t>
      </w:r>
    </w:p>
    <w:p>
      <w:pPr>
        <w:pStyle w:val="Normal"/>
        <w:ind w:firstLine="360"/>
        <w:jc w:val="both"/>
        <w:rPr/>
      </w:pPr>
      <w:r>
        <w:rPr/>
        <w:t>Уделить несколько минут патриотическому воспитанию можно и нужно на каждом уроке. Через совместную работу мы помогаем гордиться своими родными, своим городом, своей Родиной. Знакомятся с историческими   памятниками, совершая экскурсии по городу, в музеи, слушая воспоминания своих родственников о недавнем прошлом. Проводимые классные часы знакомят с символикой страны, с традициями народов. Привлекаются  учащиеся в проведении классных часов, этому  позволяют информационные технологии, использование мультимедийных учебников, дисков, создание презентаций.  Традиционные выходы на природу  воспитывают у детей любовь к родному краю и людям, получают представления об образе жизни народов РС/Я, знакомятся  с растительным и животным миром,  с историей и современностью  своего родного края.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color w:val="000000"/>
          <w:sz w:val="24"/>
          <w:szCs w:val="24"/>
        </w:rPr>
        <w:t>Для проверки  работы,</w:t>
      </w:r>
      <w:r>
        <w:rPr>
          <w:rStyle w:val="Appleconvertedspace"/>
          <w:b/>
          <w:i/>
          <w:iCs/>
          <w:color w:val="000000"/>
          <w:sz w:val="24"/>
          <w:szCs w:val="24"/>
        </w:rPr>
        <w:t> </w:t>
      </w:r>
      <w:r>
        <w:rPr>
          <w:b w:val="false"/>
          <w:color w:val="000000"/>
          <w:sz w:val="24"/>
          <w:szCs w:val="24"/>
        </w:rPr>
        <w:t xml:space="preserve"> способствующий формированию патриотических чувств младших школьников было проведено ряд анкетирования и</w:t>
      </w:r>
      <w:r>
        <w:rPr/>
        <w:t xml:space="preserve"> </w:t>
      </w:r>
      <w:r>
        <w:rPr>
          <w:b w:val="false"/>
          <w:sz w:val="24"/>
          <w:szCs w:val="24"/>
        </w:rPr>
        <w:t>индивидуальных бесед, коллективного опроса.</w:t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ля достижения поставленной цели было необходимо решить ряд задач:</w:t>
      </w:r>
    </w:p>
    <w:p>
      <w:pPr>
        <w:pStyle w:val="Heading1"/>
        <w:numPr>
          <w:ilvl w:val="0"/>
          <w:numId w:val="8"/>
        </w:numPr>
        <w:shd w:fill="FFFFFF" w:val="clear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ыявить сформированность интересов детей к историческому прошлому страны, города, семьи, традициям национальной культуры;</w:t>
      </w:r>
    </w:p>
    <w:p>
      <w:pPr>
        <w:pStyle w:val="Heading1"/>
        <w:numPr>
          <w:ilvl w:val="0"/>
          <w:numId w:val="8"/>
        </w:numPr>
        <w:shd w:fill="FFFFFF" w:val="clear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пределить уровень осознания понятия «патриотизм» младшими школьниками;</w:t>
      </w:r>
    </w:p>
    <w:p>
      <w:pPr>
        <w:pStyle w:val="Heading1"/>
        <w:numPr>
          <w:ilvl w:val="0"/>
          <w:numId w:val="8"/>
        </w:numPr>
        <w:shd w:fill="FFFFFF" w:val="clear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ыяснить представления детей о качествах человека - патриота.</w:t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етоды и методики:</w:t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 Анкетирование</w:t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 Сочинение «Патриотизм и как я его понимаю» (Фридман Л.М.)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color w:val="000000"/>
          <w:sz w:val="24"/>
          <w:szCs w:val="24"/>
        </w:rPr>
        <w:t>Практическая часть работы была проведена в 3 Г  классе МОБУ СОШ  №31 г. Якутска. Возраст детей 9-10 лет. Количество детей, принявших участие - 22 человека.</w:t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С целью выявления сформированности интересов детей к историческому прошлому страны, города, семьи, традициям национальной культуры было проведено анкетирование учащихся. </w:t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 целью выяснения знаний ребенка об историческом прошлом своей семьи был задан вопрос: «Рассказывается ли вам о членах семьи, воевавших в годы Великой Отечественной войны или трудившихся в тылу?».</w:t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Анализ результатов исследования знаний детей об историческом прошлом своей семьи показал, что 50% учащихся (11 человек) ответили утвердительно; 27% учащихся (6 человек) ответили отрицательно; 23% учащихся (5 человек) от общего количества опрошенных, затруднились ответить на поставленный вопрос.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color w:val="000000"/>
          <w:sz w:val="24"/>
          <w:szCs w:val="24"/>
        </w:rPr>
        <w:t>С целью выяснить изучение исторической литературы был задан вопрос: «Читаете ли вы книги о историческом прошлом  народа?».</w:t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Анализ результатов исследования изучения исторической литературы показал, что 27% учащихся (6 человек), ответили утвердительно; 68% учащихся (15 человек). от общего количества опрошенных, ответили отрицательно;.5% учащихся (1 человек), затруднился ответить на поставленный вопрос.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color w:val="000000"/>
          <w:sz w:val="24"/>
          <w:szCs w:val="24"/>
        </w:rPr>
        <w:t xml:space="preserve">С целью определения уровня осознания понятия «патриотизм» учащимся было предложено написать сочинение на тему «Патриотизм и как я его понимаю». 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color w:val="000000"/>
          <w:sz w:val="24"/>
          <w:szCs w:val="24"/>
        </w:rPr>
        <w:t>Анализ результатов исследования уровня осознания детьми понятия «патриотизм» показал, что у 59% учащихся (13 человек) низкий уровень понимания учеником существенно важнейших сторон патриотизма или отрицательное отношение к тем обязанностям, которые из них вытекает таких как любовь к Родине, чувство национальной гордости.</w:t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 32% учащихся (7 человек) - средний уровень, т. е. неглубокое частичное понимание сущности соответствующих признаков неустойчивости иногда положительных, а в некоторых случаях, пассивное отношение к тем обязанностям, которые из них вытекают.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color w:val="000000"/>
          <w:sz w:val="24"/>
          <w:szCs w:val="24"/>
        </w:rPr>
        <w:t>У 9%  учащихся (2 человека) – высокий уровень, т.е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4"/>
          <w:szCs w:val="24"/>
        </w:rPr>
        <w:t>понимание учеником  сущности ведущих признаков тех или иных сторон патриотизма положительное личное отношение к тем обязанностям, которые из них вытекает умение и привычка действовать в реальной жизни в соответствие с усвоенными требованиями.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>В результате продельной работы можно сделать следующие выводы. Что большое внимание в младшем школьном возрасте должно уделяться развитию и обогащению чувств детей, формированию способности управлять ими. Общеизвестно, что в этом возрасте воспитываются нравственные чувства, определяющие отношение детей к окружающим людям, к труду, к природе, к важным общественным событиям. Значимую роль в этом процессе играют развивающиеся моральные чувства, которые становятся более богатыми по содержанию. Вместе с тем умение сознательно управлять своими чувствами представляет для младших школьников достаточную трудность, поэтому поведение школьников требует постоянного внимания учителя</w:t>
      </w:r>
      <w:r>
        <w:rPr>
          <w:rFonts w:cs="Arial" w:ascii="Arial" w:hAnsi="Arial"/>
          <w:b w:val="false"/>
          <w:color w:val="000000"/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</w:t>
      </w:r>
      <w:r>
        <w:rPr/>
        <w:t>Анализ накопленных  материалов, позволяет  нам обосновать  эффективность патриотического воспитания младших школьников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а) постоянная целенаправленная работа  по организации и сплочению детского коллектива; </w:t>
      </w:r>
    </w:p>
    <w:p>
      <w:pPr>
        <w:pStyle w:val="Normal"/>
        <w:ind w:firstLine="540"/>
        <w:jc w:val="both"/>
        <w:rPr/>
      </w:pPr>
      <w:r>
        <w:rPr/>
        <w:t xml:space="preserve">б) систематическое воздействие на сознание младших школьников с использованием различных средств  воспитания - с  целью формирования патриотических чувств; </w:t>
      </w:r>
    </w:p>
    <w:p>
      <w:pPr>
        <w:pStyle w:val="Normal"/>
        <w:ind w:firstLine="540"/>
        <w:jc w:val="both"/>
        <w:rPr/>
      </w:pPr>
      <w:r>
        <w:rPr/>
        <w:t xml:space="preserve">в) вовлечение младших школьников в разнообразную практическую патриотическую деятельность; </w:t>
      </w:r>
    </w:p>
    <w:p>
      <w:pPr>
        <w:pStyle w:val="Normal"/>
        <w:ind w:firstLine="540"/>
        <w:jc w:val="both"/>
        <w:rPr/>
      </w:pPr>
      <w:r>
        <w:rPr/>
        <w:t xml:space="preserve">г) совместная деятельность учителя  и семьи по патриотическому воспитанию младших школьников; </w:t>
      </w:r>
    </w:p>
    <w:p>
      <w:pPr>
        <w:pStyle w:val="Normal"/>
        <w:ind w:firstLine="540"/>
        <w:jc w:val="both"/>
        <w:rPr/>
      </w:pPr>
      <w:r>
        <w:rPr/>
        <w:t>д) осуществление индивидуального подхода к младшим школьникам в процессе патриотического воспит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пыт работы по патриотическому воспитанию младших школьников показывает успешность выбранной стратегии и тактики воспитательной работ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</w:r>
    </w:p>
    <w:p>
      <w:pPr>
        <w:pStyle w:val="Normal"/>
        <w:ind w:left="596" w:hanging="0"/>
        <w:jc w:val="center"/>
        <w:rPr/>
      </w:pPr>
      <w:r>
        <w:rPr/>
        <w:t>Список использованной литературы: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/>
        <w:t>Агапова И.А., Давыдова М.А. Патриотическое воспитание в школе. – М., 2002.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/>
        <w:t>Андреев В.И. Педагогика: учебный курс творческого саморазвития. – Казань, 2000.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/>
        <w:t>Аронов А.А. Воспитывать патриотов: Книга для учителя. М., 1989.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/>
        <w:t>Беспятова Н.К. Военно-патриотическое воспитание детей и подростков. –М.,2006.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/>
        <w:t>Божович Л.И. Личность и ее формировании е в детском возрасте. – М.,1968.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/>
        <w:t>Валеева Г.Х. Патриотическое  воспитание младших школьников в образовательном процессе средствами этнопедагогики: Дис.канд.пед.наук: 13.00.01. Челябинск, 2006.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/>
        <w:t>Военно – патриотическое воспитание в школе.  Сост. М.В. Видякин. – Волгоград, «Учитель». 2006.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/>
        <w:t>Воронова Е.Н. Воспитать патриота: программы, мероприятия игры. – М., 2008.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/>
        <w:t>Вяземский Е.Е. Гражданское образование в основной школе. // 2001. - № 9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/>
        <w:t>Волина В.В. Учимся играя. – М.: АстПресс. 1996 г.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/>
        <w:t>Дополнительное образование и воспитание. – 2006 № 11.</w:t>
      </w:r>
    </w:p>
    <w:p>
      <w:pPr>
        <w:pStyle w:val="Style14"/>
        <w:numPr>
          <w:ilvl w:val="0"/>
          <w:numId w:val="9"/>
        </w:numPr>
        <w:spacing w:lineRule="auto" w:line="360" w:before="0" w:after="280"/>
        <w:rPr/>
      </w:pPr>
      <w:r>
        <w:rPr/>
        <w:t>Данилов Д.Д. , Белицкая Г.Э. Человек и человечество. Вводный курс истории и обществознания. Учебник для 4 класса.- М.: Баласс, 2003.</w:t>
      </w:r>
    </w:p>
    <w:p>
      <w:pPr>
        <w:pStyle w:val="Style14"/>
        <w:numPr>
          <w:ilvl w:val="0"/>
          <w:numId w:val="9"/>
        </w:numPr>
        <w:spacing w:lineRule="auto" w:line="360" w:before="0" w:after="280"/>
        <w:rPr/>
      </w:pPr>
      <w:r>
        <w:rPr/>
        <w:t>Данилов Д.Д., Гребенюк Л.И. Учебник «Мое отечество» (3 класс) – новый подход к преподаванию истории и обществознания в начальной школе. Начальная школа: плюс – минус. -1999.- №1</w:t>
      </w:r>
    </w:p>
    <w:p>
      <w:pPr>
        <w:pStyle w:val="Style14"/>
        <w:numPr>
          <w:ilvl w:val="0"/>
          <w:numId w:val="9"/>
        </w:numPr>
        <w:spacing w:lineRule="auto" w:line="360" w:before="0" w:after="280"/>
        <w:rPr/>
      </w:pPr>
      <w:r>
        <w:rPr/>
        <w:t>Калаев А.В. Новые технологии воспитания: Курс лекций по теории и методике воспитания. Казань, 199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51:00Z</dcterms:created>
  <dc:creator>user</dc:creator>
  <dc:description/>
  <cp:keywords/>
  <dc:language>en-US</dc:language>
  <cp:lastModifiedBy>Пользователь</cp:lastModifiedBy>
  <dcterms:modified xsi:type="dcterms:W3CDTF">2012-07-29T08:05:00Z</dcterms:modified>
  <cp:revision>10</cp:revision>
  <dc:subject/>
  <dc:title>Муниципальное  образовательное бюджетное учреждение</dc:title>
</cp:coreProperties>
</file>