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ый праздник «Папа, мама, я – спортивная семь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дравствуйте, Здравствуйте, Здравствуйте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здесь в этом красивом з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порт уменье совместим.</w:t>
      </w:r>
    </w:p>
    <w:p>
      <w:pPr>
        <w:pStyle w:val="Normal"/>
        <w:rPr/>
      </w:pPr>
      <w:r>
        <w:rPr>
          <w:sz w:val="28"/>
          <w:szCs w:val="28"/>
        </w:rPr>
        <w:t>И этот  славный праздник с вами</w:t>
      </w:r>
    </w:p>
    <w:p>
      <w:pPr>
        <w:pStyle w:val="Normal"/>
        <w:rPr/>
      </w:pPr>
      <w:r>
        <w:rPr>
          <w:sz w:val="28"/>
          <w:szCs w:val="28"/>
        </w:rPr>
        <w:t>Мы нашим детям  посвят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идим здесь приветливые 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ый дух мы чувствуем во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аждого здесь сердце олимпий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каждый спорту и искусству друг.</w:t>
      </w:r>
    </w:p>
    <w:p>
      <w:pPr>
        <w:pStyle w:val="Normal"/>
        <w:rPr/>
      </w:pPr>
      <w:r>
        <w:rPr>
          <w:b/>
          <w:sz w:val="28"/>
          <w:szCs w:val="28"/>
        </w:rPr>
        <w:t>Позвольте открыть наш</w:t>
      </w:r>
      <w:r>
        <w:rPr>
          <w:sz w:val="28"/>
          <w:szCs w:val="28"/>
        </w:rPr>
        <w:t xml:space="preserve"> чемпионат по семейному многоборью «Папа, мама, я – спортивная семья!» и представить команды участников наших соревнований. Команды приглашаем выйти в зал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Итак, папы </w:t>
      </w:r>
      <w:r>
        <w:rPr>
          <w:sz w:val="28"/>
          <w:szCs w:val="28"/>
        </w:rPr>
        <w:t>(делают шаг вперед) – вот они перед нами – слегка бодрые, местами подтянутые и даже в чем-то непобедимые, а в чем именно – мы узнаем позже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амы –</w:t>
      </w:r>
      <w:r>
        <w:rPr>
          <w:sz w:val="28"/>
          <w:szCs w:val="28"/>
        </w:rPr>
        <w:t>они всегда в форме. Дают о себе знать постоянные тренировки: плита, бег по магазинам, прополка, стирка, уборка. И даже ежегодные передышки 8 марта не выбивают их из колеи. И мы уверены, что сегодня именно они будут задавать  тон своим командам.</w:t>
      </w:r>
    </w:p>
    <w:p>
      <w:pPr>
        <w:pStyle w:val="Normal"/>
        <w:rPr/>
      </w:pPr>
      <w:r>
        <w:rPr>
          <w:sz w:val="28"/>
          <w:szCs w:val="28"/>
        </w:rPr>
        <w:t xml:space="preserve">И, наконец, </w:t>
      </w:r>
      <w:r>
        <w:rPr>
          <w:b/>
          <w:sz w:val="28"/>
          <w:szCs w:val="28"/>
          <w:u w:val="single"/>
        </w:rPr>
        <w:t>капитаны команд!</w:t>
      </w:r>
      <w:r>
        <w:rPr>
          <w:sz w:val="28"/>
          <w:szCs w:val="28"/>
        </w:rPr>
        <w:t xml:space="preserve"> Это они еще с пеленок долгие годы закаляли своих родителей постоянными тренировками и объединяли их в дружескую команду, ставя перед собой все новые и новые задачи. Тяжело в учении, легко в 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теперь познакомимся с командами поближ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я Фролов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п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 – Филипп. (деви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анд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я Сергеев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 – Пав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 – Константин (девиз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я Лебедев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ший бра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 – Ир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 – Игорь (деви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лечу победа смелым, ждет того большой усп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, не дрогнув, если нужно вступит в бой один за вс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жюри весь ход сраженья без промашки просле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окажется дружнее, тот в бою и побе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яю вам судейскую коллег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МДОУ Моисеева С.М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зав. по ВМР Модорова С.А. и воспитатель Чубарова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Хочу напомнить вам правила соревнований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граем не ради корысти, а ради удовольствия своего, и других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ем честно! Обидно, когда проигрываешь, но все равно, не мухлюй, не злис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дь стойким. Не унывай при неудачах и не злорадству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сли выиграл – радуйся, но не зазнавай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 упрекай партнера за промахи, но постарайся поправить беду своими успеха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храняй спокойствие независимо от исхода иг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аю всех  на разминку (исполняется веселый танец «Утят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 эстафета «Веселая переправа в обручах.» </w:t>
      </w:r>
      <w:r>
        <w:rPr>
          <w:sz w:val="28"/>
          <w:szCs w:val="28"/>
        </w:rPr>
        <w:t>( ребенок сначала бежит один, потом перевозит папу, потом маму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стафета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«Тоннель» </w:t>
      </w:r>
    </w:p>
    <w:p>
      <w:pPr>
        <w:pStyle w:val="Normal"/>
        <w:rPr/>
      </w:pPr>
      <w:r>
        <w:rPr>
          <w:sz w:val="28"/>
          <w:szCs w:val="28"/>
        </w:rPr>
        <w:t>А мы переправу продолжаем-  в обруч как в тоннель пролезаем.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Как хорошо, что есть игры  на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торых есть радость движенья с мячо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Комбинированная с хипхопом».  (</w:t>
      </w:r>
      <w:r>
        <w:rPr>
          <w:sz w:val="28"/>
          <w:szCs w:val="28"/>
        </w:rPr>
        <w:t>Ребенок прыгает на мяче, мамы пркатывают мяч, папы прыгают, зажав мяч между ног).</w:t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Что за чудо скок, да ск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яньте, тронулся меш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хватай его ловите,</w:t>
      </w:r>
    </w:p>
    <w:p>
      <w:pPr>
        <w:pStyle w:val="Normal"/>
        <w:rPr/>
      </w:pPr>
      <w:r>
        <w:rPr>
          <w:sz w:val="28"/>
          <w:szCs w:val="28"/>
        </w:rPr>
        <w:t xml:space="preserve">Поскорей мешок держите! – </w:t>
      </w:r>
      <w:r>
        <w:rPr>
          <w:b/>
          <w:sz w:val="28"/>
          <w:szCs w:val="28"/>
        </w:rPr>
        <w:t>«Прыжки в мешках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 командам отдохнуть, а я паузу объявляю и на танец всех приглаш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«Капитош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б зрители не скучали, я предлагаю им вспомнить сказки и отгадать о какой сказке идет речь:</w:t>
      </w:r>
    </w:p>
    <w:p>
      <w:pPr>
        <w:pStyle w:val="Normal"/>
        <w:rPr/>
      </w:pPr>
      <w:r>
        <w:rPr>
          <w:sz w:val="28"/>
          <w:szCs w:val="28"/>
        </w:rPr>
        <w:t>- сказка о перенаселении жилой площади, что привело к разрушению строения (теремок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азка о фермерском хозяйстве, на котором вырос овощ гигант (реп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азка о нелегком пути хлебобулочного изделия до потребителя (колобок);</w:t>
      </w:r>
    </w:p>
    <w:p>
      <w:pPr>
        <w:pStyle w:val="Normal"/>
        <w:rPr/>
      </w:pPr>
      <w:r>
        <w:rPr>
          <w:sz w:val="28"/>
          <w:szCs w:val="28"/>
        </w:rPr>
        <w:t>- сказка о преимуществе каменных строений перед соломенными (три поросенка);</w:t>
      </w:r>
    </w:p>
    <w:p>
      <w:pPr>
        <w:pStyle w:val="Normal"/>
        <w:rPr/>
      </w:pPr>
      <w:r>
        <w:rPr>
          <w:sz w:val="28"/>
          <w:szCs w:val="28"/>
        </w:rPr>
        <w:t>- сказка о том, как любовь превращает зверя в человека (аленький цветоче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2 часть наших соревнований – обычно необычная и очень весела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Эстафета пап – «Веселая стир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, внимание! Пап сюда мы приглашаем, их на прочность проверя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вают иногда такие ситуации, когда мамы дома отсутствуют какое- то время  - например, уехала в командировку или отдыхать, а папам нужно срочно постирать, а тут как назло сломалась стиральная маши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нашим папам сегодня предстоит постирать белье самим  и еще красиво его развесить. (около пап на спинке стульчика висят носовые платочки – они берут один платочек, бегут до тазика с водой, мочат, отжимают , вешают на веревку и возвращаются за следующим платочком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ы достойно справились с маминой работой и следующее необычное задание ждет наших мам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Эстафета мам – «Водитель грузови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не удивительно в наше время видеть за рулем автомобиля женщин, но  сегодня нашим мамам предстоит стать водителями грузовых автомобилей ( мамы перевозят кубики  по одному  в грузовых автомобилях за веревочку на скорость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Эстафета капитанов – «Убор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м, папам надо помогать, ну хотя бы за собой игрушки уби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лучают по совку,  перед ними на определенном расстоянии в обруче рассыпаны маленькие мячики, по команде дети бегуч, совком без помощи рук берут один мячик, приносят в емк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яется слово жюри, подводятся итоги и семьи получают грамоты и под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Всем успехов я желаю и с победой поздравля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вместе вы всегда и все получится тог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9:01:00Z</dcterms:created>
  <dc:creator>Andrey</dc:creator>
  <dc:description/>
  <cp:keywords/>
  <dc:language>en-US</dc:language>
  <cp:lastModifiedBy>С</cp:lastModifiedBy>
  <dcterms:modified xsi:type="dcterms:W3CDTF">2012-10-24T16:18:00Z</dcterms:modified>
  <cp:revision>7</cp:revision>
  <dc:subject/>
  <dc:title>Здравствуйте, Здравствуйте, Здравствуйте</dc:title>
</cp:coreProperties>
</file>